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ЫШМИНСКОГО ГОРОДСКОГО ОКРУГА</w:t>
      </w:r>
    </w:p>
    <w:p>
      <w:pPr>
        <w:pStyle w:val="Heading3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5.2013 г.                                                                                       № 30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.п. Пышм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предоставления муниципальной услуги «Выдача документов (единого жилищного документа, копии финансово-лицевого  счета, выписки из домовой книги, карточки учета собственника жилого помещения, справок и иных документов)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7.07.2010 N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Пышминского  городского округа от 10.03.2009 № 9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газете «Пышминские вести» и разместить на официальном сайте администрации Пышмин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И.А. Черныш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ышминского  городск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6» мая № 30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административный регламент предоставления муниципальной услуги (далее - Регламент)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(далее - муниципальная услуга)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ем муниципальной услуги (далее - заявитель) является физическое лицо, а также уполномоченные им лица на основании доверенности, оформленной в соответствии с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территориальных управлениях администрации Пышминского городского округа, в муниципальном унитарном предприятии Пышминского городского округа «Расчетно-кассовый центр», в Муниципальном унитарном предприятии Пышминского городского округа «Управляющая компания «Служба заказчика».  Информация о месте нахождения, графике работы, контактных телефонах (телефонах для справок, консультаций) и адресе электронной почты специалистов, ответственных за предоставление муниципальной услуги, указана в </w:t>
      </w:r>
      <w:hyperlink w:anchor="Par205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обращении по телефону - в виде устного ответа на конкретные вопросы, содержащие запрашиваемую информац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на официальном Интернет-сайте администрации Пышминского городского  округа - http://www. adm-pishma/ru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данно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с использованием федеральной государственной информационной системы «Единый портал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 письменном обращении посредством почтовой связи или по электронной почте - в форме письменных ответов на поставленные вопросы, в течение 30 дней в адрес заявителя посредством почтовой связи или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в Пышминском городском округе многофункционального центра предоставления  государственных и муниципальных услуг, информация о муниципальной услуге может быть получена через данный многофункциональный цен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, в чьи должностные обязанности входит исполнение данной функции,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доводится до заявителя при устном обращении в момент обращения, а также путем использования почтовой, телефонной связи,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едоставляет информацию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оцедур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приема заявлений и сроке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именование услуги: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ую услугу предоставляет администрация Пышминского городского округа. Непосредственными исполнителями являются территориальные управления администрации Пышминского городского округа, муниципальное унитарное предприятие Пышминского городского округа «Расчетно-кассовый центр», муниципальное унитарное предприятие Пышминского городского округа «Управляющая компания «Служба заказчика». При создании в Пышминском городском округе многофункционального центра предоставления  государственных и муниципальных услуг, муниципальная услуга может быть получена через данный многофункциональный цен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предоставления муниципальной услуги является 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или отказ в их выдач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ый срок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обращении заявителя 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осуществляется не позднее 5 рабочих дней с даты обращения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, справка в Пенсионный фонд, выписка из домовой книги предоставляются в момент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в отдел УФМС РФ по Свердловской области, копия финансово-лицевого счета предоставляются в течение 5 рабочих дней с даты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обращении заявителя посредством почтовой связи или электронной почты документы (единый жилищный документ, копия финансово-лицевого счета, выписка из домовой книги, карточки учета собственника жилого помещения, справки и иные документы) направляются в адрес заявителя в течение 10 рабочих дней после получения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авовые основания для предоставления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Граждански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стоящий Административный регламен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85"/>
      <w:bookmarkEnd w:id="1"/>
      <w:r>
        <w:rPr>
          <w:sz w:val="28"/>
          <w:szCs w:val="28"/>
        </w:rPr>
        <w:t>9. Документы, необходимые для предоставления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явление по </w:t>
      </w:r>
      <w:hyperlink w:anchor="Par33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2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 заявителя (представителя заяв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представителя заявителя (доверенность, оформленная в соответствии с гражданским законодательством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 (при запросе выписки из домовой кни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й документ на недвижимость (если заявитель не зарегистрирован по месту жительства, на которое запрашивает выдачу докуме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можно получить у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прещено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ем для отказа в приеме документов, необходимых для предоставления услуги, является предоставление документов, текст которых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Основанием для отказа в предоставлении муниципальной услуги является непредставление документов, указанных в </w:t>
      </w:r>
      <w:hyperlink w:anchor="Par85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исьменное заявление о предоставлении муниципальной услуги подлежит регистрации в журнале регистрации заявлений в день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помещениям, в которых предоставляется муниципальная услуг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а предоставляется в помещениях, оборудованных входом, обеспечивающим свободный доступ заявителей в помещение, средствами пожаротушения, располагающихся с учетом пешеходной доступности от остановок обществен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ях, в которых предоставляется муниципальная услуга, должны быть размещены информационные стенды, содержащие необходимую информацию по условиям предоставления услуги, графики работы специалистов, образцы заполняемых документов получателями услуги, дополнительная справочная информац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ожидания приема получателям услуги отведены места, оборудованные стульями, столами для возможности оформлен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бочие места для предоставления услуги должны быть оборудованы персональными компьютерами, копировальной техникой, телефоном, письменными принадлежностями, бумагой формата А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ями доступности и качества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порядка информирования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количество посещений заявителем   органа, предоставляющего муниципальную услугу, для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избыточных административных процедур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на действия (бездействие), решения органов, должностных лиц и работников, предоставляющих муниципальную услуг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I. СОСТАВ, ПОСЛЕДОВАТЕЛЬНОСТЬ И СРО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или отказ в их выдаче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2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 предоставлению муниципальной услуги приведена в Приложении № 5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Основанием для начала приема и регистрации заявления о предоставлении муниципальной услуги является обращение заявителя с письменным запросом к специалисту территориального управления администрации Пышминского городского округа, муниципального унитарного предприятия Пышминского городского округа «Расчетно-кассовый центр», муниципального унитарного предприятия  Пышминского городского округа «Управляющая компания «Служба заказчика», ответственному за предоставление муниципальной услуги (далее - специалис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 и личность заявителя, в том числе проверяет документ, удостоверяющий личность и документ, подтверждающий полномочия, в случае, если с заявлением обращается представитель физ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, удостоверяясь, что тексты документов написаны разборчиво, фамилии, имена и отчества написаны полностью, в документах нет подчисток, приписок, зачеркнутых слов и иных неоговоренных исправлений,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 отсутствии у заявителя заполненного заявления или неправильном его заполнении помогает заявителю собственноручно заполнить заявление (</w:t>
      </w:r>
      <w:hyperlink w:anchor="Par331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к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 если заявитель предоставил документы, не соответствующие </w:t>
      </w:r>
      <w:hyperlink w:anchor="Par85">
        <w:r>
          <w:rPr>
            <w:rStyle w:val="InternetLink"/>
            <w:sz w:val="28"/>
            <w:szCs w:val="28"/>
          </w:rPr>
          <w:t>пункту 9</w:t>
        </w:r>
      </w:hyperlink>
      <w:r>
        <w:rPr>
          <w:sz w:val="28"/>
          <w:szCs w:val="28"/>
        </w:rPr>
        <w:t xml:space="preserve"> настоящего Регламента, консультирует, какие документы необходимо дополнительно предоставить заявителю для предоставления муниципальной услуги, указывает в журнале регистрации заявлений причину отказа в приеме документов, формирует индивидуальную памятку для заявителя с перечнем недостающих документов, возвращает все документы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заявление 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случае предоставления надлежащим образом оформленных документов, регистрирует заявление в Журнале регистрации обращений граждан (</w:t>
      </w:r>
      <w:hyperlink w:anchor="Par361">
        <w:r>
          <w:rPr>
            <w:rStyle w:val="InternetLink"/>
            <w:sz w:val="28"/>
            <w:szCs w:val="28"/>
          </w:rPr>
          <w:t>Приложение № 3</w:t>
        </w:r>
      </w:hyperlink>
      <w:r>
        <w:rPr>
          <w:sz w:val="28"/>
          <w:szCs w:val="28"/>
        </w:rPr>
        <w:t xml:space="preserve"> к Регламент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иема заявления является его регистр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от заявителя или его представителей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снованием для подготовки информации является регистрация Специалистом заявления и документов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оответствия представленных документов требованиям </w:t>
      </w:r>
      <w:hyperlink w:anchor="Par85">
        <w:r>
          <w:rPr>
            <w:rStyle w:val="InternetLink"/>
            <w:sz w:val="28"/>
            <w:szCs w:val="28"/>
          </w:rPr>
          <w:t>пункта 9</w:t>
        </w:r>
      </w:hyperlink>
      <w:r>
        <w:rPr>
          <w:sz w:val="28"/>
          <w:szCs w:val="28"/>
        </w:rPr>
        <w:t xml:space="preserve"> настоящего Регламента специалист, осуществляет подготовку документа, запрашиваемого заявителем (единый жилищный документ, копии финансово-лицевого счета, выписка из домовой книги, карточки учета собственника жилого помещения, справки и иные докумен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документов, указанных в </w:t>
      </w:r>
      <w:hyperlink w:anchor="Par85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Регламента, специалист готовит уведомление об отказе (</w:t>
      </w:r>
      <w:hyperlink w:anchor="Par392">
        <w:r>
          <w:rPr>
            <w:rStyle w:val="InternetLink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Регламенту)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ыдача документов осуществ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, выписка из домовой книги - в момент обращения. Максимальный срок ожидания в очереди при получении результата предоставления услуги составляет не более 1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хивная справка, справка в отдел УФМС РФ по Свердловской области, копия финансово-лицевого счета предоставляются в течение 5 рабочих дней с момента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направляется заявителю в письменном виде посредством электронной или почтов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почтовой связи или электронной почты документы (единый жилищный документ, копия финансово-лицевого счета, выписка из домовой книги, карточки учета собственника жилого помещения, справки и иные документы) направляются в адрес заявителя в течение 10 рабочих дней после регистрации заявл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V. ФОРМЫ КОНТРОЛЯ ЗА ПРЕДОСТАВЛЕНИЕМ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Текущий контроль за соблюдением последовательности действий, определенных административными процедурами по предоставлению муниципальной услуги в части приема документов, необходимых для предоставления муниципальной услуги осуществляется заведующими территориальными управлениями администрации Пышминского городского округа, директором  муниципального унитарного предприятия Пышминского городского округа «Расчетно-кассовый центр», директором муниципального унитарного предприятия Пышминского городского округа «Управляющая компания «Служба заказчика». Текущий контроль осуществляется путем проведения указанными должностными лицами проверок соблюдения и исполнения специалистом положений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носит плановый характер (осуществляется 2 раза в год) и внеплановый характер (по конкретному обращению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Контроль полноты и качества предоставления муниципальной услуги осуществляется комиссией, утвержденной распоряжением  администрации Пышминского городского округа и включает в себя проведение проверок. Проверки могут быть плановыми и внеплановыми (по конкретному обращению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метом проверок является качество и доступность муниципальной услуги (соблюдение сроков предоставления, условий ожидания приема, порядка информирования о муниципальной услуге, обоснованность отказов в предоставлении муниципальной услуги, отсутствие избыточных административных действий). Результаты проверок комиссия предоставляет главе Пышми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В целях контроля могут проводиться опросы получателей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несут ответствен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охранность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правильность заполнен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 сроков офор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ЖАЛОВАНИЯ РЕШЕНИЙ И ДЕЙСТВИЙ (БЕЗДЕЙСТВИЯ) ОРГАН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УСЛУГУ, А ТАКЖЕ ДОЛЖНОСТНОГО ЛИЦ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НИМАЕМОГО ИМ РЕШЕНИЯ ПО ПРЕДОСТАВЛЕНИЮ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алоба подается в орган, предоставляющий муниципальную услугу,  в письменной форме, в том числе при личном приеме заявителя, или в электро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фамилию, имя, отчество (при наличии) должностного лица органа, предоставляющего муниципальную услугу, либо фамилию, имя, отчество (при наличии) работника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 (при наличии)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 работника данного орган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2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ием жалоб в письменной форме осуществляется органом, предоставляющим муниципальную 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ых 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электронном виде жалоба может быть подана заявителем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органа, предоставляющего муниципальную  услугу, в информационно-телекоммуникационной сети «Интернет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ри подаче жалобы в электронном виде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D%D0%BE%D0%B2%D0%B0%D1%8F%20%D0%BF%D0%B0%D0%BF%D0%BA%D0%B0%20(2)/%D0%A0%D0%B0%D0%B1%D0%BE%D1%87%D0%B8%D0%B9%20%D1%81%D1%82%D0%BE%D0%BB/%D0%90%D0%BB%D0%B5%D0%BD%D0%B0/%D0%BF%D0%BE%D0%BB%D0%BE%D0%B6%D0%B5%D0%BD%D0%B8%D1%8F,%20%D0%BF%D0%BE%D1%80%D1%8F%D0%B4%D0%BA%D0%B8/%D0%BF%D1%80%D0%B0%D0%B2%D0%B8%D0%BB%D0%B0%20%D0%BE%D0%B1%D0%B6%D0%B0%D0%BB%D0%BE%D0%B2%D0%B0%D0%BD%D0%B8%D1%8F.doc" \l "Par5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2"/>
      <w:bookmarkEnd w:id="3"/>
      <w:r>
        <w:rPr>
          <w:sz w:val="28"/>
          <w:szCs w:val="28"/>
        </w:rPr>
        <w:t xml:space="preserve">32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работников данного органа. В случае если обжалуются решения руководителя органа, предоставляющего муниципальную услугу, жалоба подается в администрацию Пышминского городского округа на имя главы Пышминского  городского округа. Жалоба (претензия) может быть передана в администрацию Пышминского городского округа заявителем лично или направлена почтой на адрес: Свердловская область, р.п. Пышма, ул. 1 Мая, 2, по электронной почте на адрес: </w:t>
      </w:r>
      <w:r>
        <w:rPr>
          <w:sz w:val="28"/>
          <w:szCs w:val="28"/>
          <w:lang w:val="en-US"/>
        </w:rPr>
        <w:t>pishm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4" w:name="Par64"/>
      <w:bookmarkEnd w:id="4"/>
      <w:r>
        <w:rPr>
          <w:rFonts w:cs="Times New Roman" w:ascii="Times New Roman" w:hAnsi="Times New Roman"/>
          <w:sz w:val="28"/>
          <w:szCs w:val="28"/>
        </w:rPr>
        <w:t xml:space="preserve">33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D%D0%BE%D0%B2%D0%B0%D1%8F%20%D0%BF%D0%B0%D0%BF%D0%BA%D0%B0%20(2)/%D0%A0%D0%B0%D0%B1%D0%BE%D1%87%D0%B8%D0%B9%20%D1%81%D1%82%D0%BE%D0%BB/%D0%90%D0%BB%D0%B5%D0%BD%D0%B0/%D0%BF%D0%BE%D0%BB%D0%BE%D0%B6%D0%B5%D0%BD%D0%B8%D1%8F,%20%D0%BF%D0%BE%D1%80%D1%8F%D0%B4%D0%BA%D0%B8/%D0%BF%D1%80%D0%B0%D0%B2%D0%B8%D0%BB%D0%B0%20%D0%BE%D0%B1%D0%B6%D0%B0%D0%BB%D0%BE%D0%B2%D0%B0%D0%BD%D0%B8%D1%8F.doc" \l "Par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3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создания в Пышминском городском округе многофункционального  центра предоставления государственных и муниципальных услуг 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ой  услуги многофункци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для предоставления данно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ставление которых предусмотрено нормативными правовыми актами для предоставления данно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тказ органа, предоставляющего муниципальную услугу, его должностного лица, или работника данного органа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органах, предоставляющих муниципальные  услуги, определяются уполномоченные на рассмотрение жалоб должностные лица, которые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рассмотрение жалоб в соответствии с требованиями настоящего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правление жалоб в уполномоченный на их рассмотрение орга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D%D0%BE%D0%B2%D0%B0%D1%8F%20%D0%BF%D0%B0%D0%BF%D0%BA%D0%B0%20(2)/%D0%A0%D0%B0%D0%B1%D0%BE%D1%87%D0%B8%D0%B9%20%D1%81%D1%82%D0%BE%D0%BB/%D0%90%D0%BB%D0%B5%D0%BD%D0%B0/%D0%BF%D0%BE%D0%BB%D0%BE%D0%B6%D0%B5%D0%BD%D0%B8%D1%8F,%20%D0%BF%D0%BE%D1%80%D1%8F%D0%B4%D0%BA%D0%B8/%D0%BF%D1%80%D0%B0%D0%B2%D0%B8%D0%BB%D0%B0%20%D0%BE%D0%B1%D0%B6%D0%B0%D0%BB%D0%BE%D0%B2%D0%B0%D0%BD%D0%B8%D1%8F.doc" \l "Par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3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 случае установления в ходе или по результатам рассмотрения жалобы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рганы, предоставляющие муниципальные  услуги,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ащение мест приема жалоб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ирование заявителей о порядке обжалования решений и действий (бездействия) органов, предоставляющих муниципальные  услуги, их должностных лиц либо данных органов 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работников данных органов, в том числе по телефону, электронной почте, при личном прие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ключение соглашений о взаимодействии в части осуществления многофункциональным центром приема жалоб и выдачи заявителям результатов рассмотрения жало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муниципальную услугу, его должностного лица, либо работника данного орга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По результатам рассмотрения жалобы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7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б органе или 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полномоченный на рассмотрение жалобы орган вправе оставить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Выдача документов (единого жилищ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кумента, копии финансово-лице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чета, выписки из домовой книги,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арточки учета собственника жилого помещения, справок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ых документов)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205"/>
      <w:bookmarkEnd w:id="5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ОНАХОЖДЕНИИ, КОНТАКТНЫХ ТЕЛЕФОН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ТЕЛЕФОНАХ ДЛЯ СПРАВОК, КОНСУЛЬТАЦИЙ), АДРЕС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Й ПОЧТЫ ОРГАНИЗАЦИЙ, СПЕЦИАЛИС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Х ЗА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7"/>
        <w:gridCol w:w="2074"/>
        <w:gridCol w:w="1927"/>
        <w:gridCol w:w="1630"/>
        <w:gridCol w:w="2074"/>
      </w:tblGrid>
      <w:tr>
        <w:trPr>
          <w:trHeight w:val="19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/>
            </w:pPr>
            <w:r>
              <w:rPr/>
              <w:t>Территория, на которой расположен объект недвижим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/>
            </w:pPr>
            <w:r>
              <w:rPr/>
              <w:t>Ответственный за предоставление услуг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очтовый адрес организации, по которому производится прием гражд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лефон для справ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иемные дни и часы работы с населением специалистов отдела адресно-справочной работы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тарший инспектор по делопроизводству Управления р.п. Пышмы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50, р.п. Пышма, ул. Кирова, д. 1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2-16-74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00 до 17-15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нспектор Управления р.п. Пышмы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74, с. Чернышово, ул. Механизаторов, д. 4-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2-10-9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2-00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с. Пульников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64, с. Пульниково, ул. Школьная, д. 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5-63-33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5-00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с. Чупин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63, с. Чупино, ул. Октябрьская, д. 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4-51-19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00 до 17-15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, инспектор по воинскому учету с. Четкарин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571, д. Родина, ул. Ворошилова, д. 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3-45-57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00 до 17-15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  <w:tr>
        <w:trPr>
          <w:trHeight w:val="822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д. Речелга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91, д. Речелга, ул. Советская, д. 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3-45-6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30 до 12-00 </w:t>
            </w:r>
          </w:p>
        </w:tc>
      </w:tr>
      <w:tr>
        <w:trPr>
          <w:trHeight w:val="1091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с. Боровлянское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73, с. Боровлянское, ул. Ленина, д. 26-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4-47-18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п. Первомайский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72, п. Первомайский, ул. Ленина, д. 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5-66-8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Втор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8-00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уббот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5-00</w:t>
            </w:r>
          </w:p>
        </w:tc>
      </w:tr>
      <w:tr>
        <w:trPr>
          <w:trHeight w:val="822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с. Черемыш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81, с. Черемыш, ул. Ленина, д. 6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4-73-9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7-00</w:t>
            </w:r>
          </w:p>
        </w:tc>
      </w:tr>
      <w:tr>
        <w:trPr>
          <w:trHeight w:val="1108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с. Тимохинское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80, с. Тимохинское, ул. Халтурина, д. 1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4-55-33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2-00</w:t>
            </w:r>
          </w:p>
        </w:tc>
      </w:tr>
      <w:tr>
        <w:trPr>
          <w:trHeight w:val="822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пециалист 1 категории с. Тупицин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70, с. Тупицыно, ул. Ленина, д. 1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 (34372) </w:t>
            </w:r>
          </w:p>
          <w:p>
            <w:pPr>
              <w:pStyle w:val="ConsPlusCell"/>
              <w:jc w:val="center"/>
              <w:rPr/>
            </w:pPr>
            <w:r>
              <w:rPr/>
              <w:t>4-57-18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2-00</w:t>
            </w:r>
          </w:p>
        </w:tc>
      </w:tr>
      <w:tr>
        <w:trPr>
          <w:trHeight w:val="822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. Печеркин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67, с. Печеркино, ул. Буденного, д. 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34372)</w:t>
            </w:r>
          </w:p>
          <w:p>
            <w:pPr>
              <w:pStyle w:val="Normal"/>
              <w:jc w:val="center"/>
              <w:rPr/>
            </w:pPr>
            <w:r>
              <w:rPr/>
              <w:t>2-37-98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Вторник – 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7-00</w:t>
            </w:r>
          </w:p>
        </w:tc>
      </w:tr>
      <w:tr>
        <w:trPr>
          <w:trHeight w:val="1108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д. Холкина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68, д. Холкина, ул. Карла Маркса, д. 1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34372)</w:t>
            </w:r>
          </w:p>
          <w:p>
            <w:pPr>
              <w:pStyle w:val="Normal"/>
              <w:jc w:val="center"/>
              <w:rPr/>
            </w:pPr>
            <w:r>
              <w:rPr/>
              <w:t>5-36-32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торник-четверг с 8-00 до 16-15</w:t>
            </w:r>
          </w:p>
          <w:p>
            <w:pPr>
              <w:pStyle w:val="ConsPlusCell"/>
              <w:jc w:val="center"/>
              <w:rPr/>
            </w:pPr>
            <w:r>
              <w:rPr/>
              <w:t>Пятница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с 8-00 до 11-00</w:t>
            </w:r>
          </w:p>
        </w:tc>
      </w:tr>
      <w:tr>
        <w:trPr>
          <w:trHeight w:val="839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. Трифонов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65, с. Трифоново, ул. Ленина, д. 9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34372)</w:t>
            </w:r>
          </w:p>
          <w:p>
            <w:pPr>
              <w:pStyle w:val="Normal"/>
              <w:jc w:val="center"/>
              <w:rPr/>
            </w:pPr>
            <w:r>
              <w:rPr/>
              <w:t>2-34-24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00 до 17-15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  <w:tr>
        <w:trPr>
          <w:trHeight w:val="13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Директор </w:t>
            </w:r>
            <w:r>
              <w:rPr>
                <w:color w:val="000000"/>
                <w:szCs w:val="24"/>
              </w:rPr>
              <w:t>МУП ПГО "Расчетно-кассовый центр"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50, р.п. Пышма, ул. Куйбышева, д. 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34372)</w:t>
            </w:r>
          </w:p>
          <w:p>
            <w:pPr>
              <w:pStyle w:val="Normal"/>
              <w:jc w:val="center"/>
              <w:rPr/>
            </w:pPr>
            <w:r>
              <w:rPr/>
              <w:t>2-14-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00 до 17-15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  <w:tr>
        <w:trPr>
          <w:trHeight w:val="16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  <w:szCs w:val="24"/>
              </w:rPr>
              <w:t>МУП ПГО "Управляющая компания Служба заказчик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3550, р.п. Пышма, ул. Куйбышева, д. 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34372)</w:t>
            </w:r>
          </w:p>
          <w:p>
            <w:pPr>
              <w:pStyle w:val="Normal"/>
              <w:jc w:val="center"/>
              <w:rPr/>
            </w:pPr>
            <w:r>
              <w:rPr/>
              <w:t>2-51-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с 8-00 до 17-15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ConsPlusCell"/>
              <w:jc w:val="center"/>
              <w:rPr/>
            </w:pPr>
            <w:r>
              <w:rPr/>
              <w:t>с 8-00 до 16-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Выдача документов (единого жилищ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кумента, копии финансово-лице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чета, выписки из домовой книги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точки учета собственни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жилого помещения, справок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ых документов)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регистрации, адрес прожива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 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выдать мне справку 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в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         Подпись заявителя 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Выдача документов (единого жилищ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кумента, копии финансово-лице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чета, выписки из домовой книги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точки учета собственни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жилого помещения, справок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ых документов)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чат 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кончен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2"/>
        <w:gridCol w:w="1420"/>
        <w:gridCol w:w="1202"/>
        <w:gridCol w:w="1202"/>
        <w:gridCol w:w="1530"/>
        <w:gridCol w:w="1530"/>
        <w:gridCol w:w="1311"/>
      </w:tblGrid>
      <w:tr>
        <w:trPr>
          <w:trHeight w:val="81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ата    </w:t>
              <w:br/>
              <w:t xml:space="preserve"> принятия  </w:t>
              <w:br/>
              <w:t>заявления и</w:t>
              <w:br/>
              <w:t xml:space="preserve">документов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.И.О.  </w:t>
              <w:br/>
              <w:t>заявител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рес  </w:t>
              <w:br/>
              <w:t>заяви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ата    </w:t>
              <w:br/>
              <w:t>рассмотрения</w:t>
              <w:br/>
              <w:t xml:space="preserve"> заявления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  </w:t>
              <w:br/>
              <w:t>рассмотрения</w:t>
              <w:br/>
              <w:t xml:space="preserve"> заявления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Выдача документов (единого жилищ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кумента, копии финансово-лице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чета, выписки из домовой книги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точки учета собственни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жилого помещения, справок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ых документов)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 от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ая(ый)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едоставлении муниципальной услуги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чины отказа: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________________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Выдача документов (единого жилищ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кумента, копии финансово-лице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чета, выписки из домовой книги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точки учета собственни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жилого помещения, справок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ых документов)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ar422"/>
      <w:bookmarkStart w:id="7" w:name="Par422"/>
      <w:bookmarkEnd w:id="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УСЛУГИ «ВЫДАЧА ДОКУМЕНТОВ (ЕДИНОГО ЖИЛИЩНОГО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514985</wp:posOffset>
                </wp:positionV>
                <wp:extent cx="635" cy="390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25pt;margin-top:4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03350</wp:posOffset>
                </wp:positionH>
                <wp:positionV relativeFrom="paragraph">
                  <wp:posOffset>1429385</wp:posOffset>
                </wp:positionV>
                <wp:extent cx="3962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0</wp:posOffset>
                </wp:positionH>
                <wp:positionV relativeFrom="paragraph">
                  <wp:posOffset>142938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5750</wp:posOffset>
                </wp:positionH>
                <wp:positionV relativeFrom="paragraph">
                  <wp:posOffset>142938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pt;margin-top:1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9775</wp:posOffset>
                </wp:positionH>
                <wp:positionV relativeFrom="paragraph">
                  <wp:posOffset>1210310</wp:posOffset>
                </wp:positionV>
                <wp:extent cx="63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5pt;margin-top:9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03350</wp:posOffset>
                </wp:positionH>
                <wp:positionV relativeFrom="paragraph">
                  <wp:posOffset>3058160</wp:posOffset>
                </wp:positionV>
                <wp:extent cx="3962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0</wp:posOffset>
                </wp:positionH>
                <wp:positionV relativeFrom="paragraph">
                  <wp:posOffset>2172335</wp:posOffset>
                </wp:positionV>
                <wp:extent cx="635" cy="885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7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5750</wp:posOffset>
                </wp:positionH>
                <wp:positionV relativeFrom="paragraph">
                  <wp:posOffset>2820035</wp:posOffset>
                </wp:positionV>
                <wp:extent cx="6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pt;margin-top:2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9775</wp:posOffset>
                </wp:positionH>
                <wp:positionV relativeFrom="paragraph">
                  <wp:posOffset>3058160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5pt;margin-top:24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0</wp:posOffset>
                </wp:positionH>
                <wp:positionV relativeFrom="paragraph">
                  <wp:posOffset>181610</wp:posOffset>
                </wp:positionV>
                <wp:extent cx="189547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27pt;mso-wrap-distance-left:9.05pt;mso-wrap-distance-right:9.05pt;mso-wrap-distance-top:0pt;mso-wrap-distance-bottom:0pt;margin-top:14.3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895985</wp:posOffset>
                </wp:positionV>
                <wp:extent cx="1895475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25.5pt;mso-wrap-distance-left:9.05pt;mso-wrap-distance-right:9.05pt;mso-wrap-distance-top:0pt;mso-wrap-distance-bottom:0pt;margin-top:70.5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1648460</wp:posOffset>
                </wp:positionV>
                <wp:extent cx="2076450" cy="533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2pt;mso-wrap-distance-left:9.05pt;mso-wrap-distance-right:9.05pt;mso-wrap-distance-top:0pt;mso-wrap-distance-bottom:0pt;margin-top:129.8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7580</wp:posOffset>
                </wp:positionH>
                <wp:positionV relativeFrom="paragraph">
                  <wp:posOffset>1648460</wp:posOffset>
                </wp:positionV>
                <wp:extent cx="2476500" cy="1181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 (единый жилищный документ, копия финансово-лицевого счета, выписка из домовой книги, карточки учета собственника жилого помещения, справки и иные докумен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93pt;mso-wrap-distance-left:9.05pt;mso-wrap-distance-right:9.05pt;mso-wrap-distance-top:0pt;mso-wrap-distance-bottom:0pt;margin-top:129.8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 (единый жилищный документ, копия финансово-лицевого счета, выписка из домовой книги, карточки учета собственника жилого помещения, справки и иные докум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3475</wp:posOffset>
                </wp:positionH>
                <wp:positionV relativeFrom="paragraph">
                  <wp:posOffset>3239135</wp:posOffset>
                </wp:positionV>
                <wp:extent cx="1857375" cy="495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кументов уведо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39pt;mso-wrap-distance-left:9.05pt;mso-wrap-distance-right:9.05pt;mso-wrap-distance-top:0pt;mso-wrap-distance-bottom:0pt;margin-top:255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кументов 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C09B003068F162294EFC52714E654EE20A0CECDB376B482D6C2DA137Y0w1F" TargetMode="External"/><Relationship Id="rId3" Type="http://schemas.openxmlformats.org/officeDocument/2006/relationships/hyperlink" Target="consultantplus://offline/ref=BFC09B003068F162294EFC52714E654EE20A0DEDD0346B482D6C2DA13701F7F8D3FC2023240D816FY1w9F" TargetMode="External"/><Relationship Id="rId4" Type="http://schemas.openxmlformats.org/officeDocument/2006/relationships/hyperlink" Target="consultantplus://offline/ref=2D57F3C8A3D7F1ACAA28E36FBE3B429E51DABCEB22860F79A9027FD0E8334EE517F870BB9B203A487DA2E5hEB3K" TargetMode="External"/><Relationship Id="rId5" Type="http://schemas.openxmlformats.org/officeDocument/2006/relationships/hyperlink" Target="consultantplus://offline/ref=BFC09B003068F162294EFC52714E654EE10109ECD2603C4A7C3923YAw4F" TargetMode="External"/><Relationship Id="rId6" Type="http://schemas.openxmlformats.org/officeDocument/2006/relationships/hyperlink" Target="consultantplus://offline/ref=BFC09B003068F162294EFC52714E654EE20B0CE1D9346B482D6C2DA137Y0w1F" TargetMode="External"/><Relationship Id="rId7" Type="http://schemas.openxmlformats.org/officeDocument/2006/relationships/hyperlink" Target="consultantplus://offline/ref=BFC09B003068F162294EFC52714E654EE20A0CECDB376B482D6C2DA137Y0w1F" TargetMode="External"/><Relationship Id="rId8" Type="http://schemas.openxmlformats.org/officeDocument/2006/relationships/hyperlink" Target="consultantplus://offline/ref=BFC09B003068F162294EFC52714E654EE2090DE8DC336B482D6C2DA137Y0w1F" TargetMode="External"/><Relationship Id="rId9" Type="http://schemas.openxmlformats.org/officeDocument/2006/relationships/hyperlink" Target="consultantplus://offline/ref=BFC09B003068F162294EFC52714E654EE20A0DEDD0346B482D6C2DA13701F7F8D3FC2023240D816FY1w9F" TargetMode="External"/><Relationship Id="rId10" Type="http://schemas.openxmlformats.org/officeDocument/2006/relationships/hyperlink" Target="consultantplus://offline/ref=9E5219F37A575832BA2A4D891A03824B6EC39790ED02662DDF3073E8D5AD7BFA1AEF0D3B6F020541Q3i6I" TargetMode="External"/><Relationship Id="rId11" Type="http://schemas.openxmlformats.org/officeDocument/2006/relationships/hyperlink" Target="consultantplus://offline/ref=9E5219F37A575832BA2A4D891A03824B6EC2979CEB03662DDF3073E8D5AD7BFA1AEF0D3B6F030543Q3i2I" TargetMode="External"/><Relationship Id="rId12" Type="http://schemas.openxmlformats.org/officeDocument/2006/relationships/hyperlink" Target="consultantplus://offline/ref=9E5219F37A575832BA2A4D891A03824B6EC2969CE402662DDF3073E8D5AD7BFA1AEF0D3B6EQ0iBI" TargetMode="External"/><Relationship Id="rId13" Type="http://schemas.openxmlformats.org/officeDocument/2006/relationships/hyperlink" Target="consultantplus://offline/ref=9E5219F37A575832BA2A4D891A03824B6EC2979CEB03662DDF3073E8D5AD7BFA1AEF0D3B6F030543Q3i2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8:00Z</dcterms:created>
  <dc:creator>User</dc:creator>
  <dc:description/>
  <dc:language>en-US</dc:language>
  <cp:lastModifiedBy>user</cp:lastModifiedBy>
  <cp:lastPrinted>2013-05-15T14:22:00Z</cp:lastPrinted>
  <dcterms:modified xsi:type="dcterms:W3CDTF">2013-06-13T08:48:00Z</dcterms:modified>
  <cp:revision>2</cp:revision>
  <dc:subject/>
  <dc:title>АДМИНИСТРАЦИЯ СЕРОВСКОГО ГОРОДСКОГО ОКРУГА</dc:title>
</cp:coreProperties>
</file>