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еализации муниципальной программы «Управление муниципальными финансами Пышминского городского округа до 2020 года» за 1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 «Управление бюджетным процессом и его совершенствование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1.1. «Соблюдение сроков разработки проекта местного бюджета, установленных постановлением администрации Пышминского городского округ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разработки и предоставления в администрацию Пышминского городского округа  проекта решения Думы Пышминского городского округа о бюджете Пышминского городского округа на 2018 год и плановый период 2019 и 2020 годов в соответствии с постановлением администрации Пышминского городского округа от 08.06.2017 № 320 «Об утверждении Плана мероприятий по составлению проекта бюджета Пышминского городского округа на 2018 год и плановый период 2019 и 2020 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Пышминского городского округа «О бюджете Пышминского городского округа на 2018 год и плановый период 2019 и 2020 годов» подготовлен и предоставлен на рассмотрение главы Пышминского городского округа 07 ноября 2017 года (исх. № 598 от 07.11.2017 года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1.2. «Формирование местного бюджета в программной структур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Пышминского городского округа от 20.12.2017 года № 24 «О бюджете Пышминского городского округа на 2018 год и плановый период 2019 и 2020 годов» (далее – решение) утвержден перечень муниципальных программ Пышминского городского округа, подлежащих реализации в 2018 году и плановом периоде 2019 и 2020 годов  (приложение 6)  с указанием объемов бюджетных ассигнований на финансовое обеспечение -843084,5 тыс. руб. или 97 % к общему объему расходов в части 2018 год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2.1. «Отклонение исполнения прогноза налоговых и неналоговых доходов местного бюджет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доходов местного бюджета по состоянию на 01.04.2018 года составило 47239,3 тыс. рублей или 23,8 % Рост к уровню 1 квартала  2017 года на 5 млн. 462 тыс.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 доходными источниками местного бюджета по состоянию на 01.04.2018 года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 на доходы физических лиц – 71,7 % (33867,7 тыс. 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цизы – 6,5 % (3085,2 тыс. руб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налог на вмененный доход – 3,6 %  (1683,6 тыс. руб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 – 5,1% (2394,2 тыс. 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4,7% (2205,2 тыс. руб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упления по НДФЛ в местный бюджет по состоянию на 01.04.2018 года составили 33867,7 тыс. руб. Годовой прогноз исполнен на 22,6 %. Рост к аналогичному периоду 2017 года 16,9 % (+4895,4 тыс. руб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увеличения поступлений от филиал Первомайский ООО «Сосновское», МУП ЖКХ Трифоновское по акту проверки налоговым органом, МУП ЖКХ Черемышское и по бюджетным учреждени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упления по акцизам в местный бюджет  на 01.04.2018 г. составили 3085,2 тыс. рублей или 23,6 % годового прогноза. К аналогичному периоду  2017 года поступления в местный бюджет увеличились  на 34,2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 по состоянию на 01.04.2018 года поступило 1683,6 тыс. рублей. Снижение  на  150,6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земельному налогу  по состоянию на 01.04.2018 года составили 2205,2 тыс. руб. Рост  на 57,4 тыс. руб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2.2. «Своевременное утверждение сводной бюджетной росписи местного бюджета и доведение ассигнований и лимитов бюджетных обязательств до главных распорядителей средств местного бюджет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одная бюджетная роспись местного бюджета на 2018 год и плановый период 2019 и 2020 годов утверждена 27 декабря 2017 года. Ассигнования и лимиты бюджетных обязательств  доведены до главных распорядителей средств местного бюджета 27 декабря 2017 год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2.3. «Обеспечение исполнения бюджетных обязательств, подлежащих исполнению за счет средств местного бюджет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квартала 2018 года работа по постановке на учет бюджетных обязательств, подлежащих исполнению за счет средств местного бюджета, и внесению изменений в них, осуществлялась в соответствии с приказом Финансового управления администрации Пышминского городского округа от 31.12.2013 № 53 «Об утверждении Порядка учета бюджетных обязательств получателей средств местного бюджета». За указанный период поставлено на учет 76 бюджетных обязательств на общую сумму 558 млн. 394,2 тыс.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евой показатель 1.2.4. «Осуществление внутреннего муниципального финансового контроля в сфере бюджетных правоотношен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 получателей бюджетных средств, осуществлялось в полном объеме в соответствии с приказом Финансового управления администрации Пышминского городского округа от 24.12.2014 № 57 «Об утверждении порядка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». В течение 1 квартала 2018 года просанкционировано 4850 платежных поручений на 415 млн. 826,3 тыс.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2.5. «Исполнение судебных актов по искам к Пышминскому городскому округу, предусматривающих обращение взыскания на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Пышминского городского округа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 2018 года в  Финансовое управление администрации Пышминского городского округа поступил 2 судебных акта по иску к Пышминскому городскому округу, предусматривающих обращение взыскания на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Пышминского городского округа либо должностных лиц этих органов, и о присуждении компенсации за нарушение права на исполнение судебного акта в разумный срок  на  сумму 505,9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дебный акт, подлежащий исполнению в отчетном периоде, исполнен в установленный главой 24.1 Бюджетного кодекса Российской Федерации срок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3.1. «Соблюдение установленных действующим законодательством сроков формирования и предоставления отчетности об исполнении местного бюджета, формируемой Финансовым управлением администрации Пышминского городского округ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ы об исполнении местного бюджета в течение 1 квартала 2018 года формировались и своевременно предоставлялись в Министерство финансов Свердловской области и профильные Министерст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4.1. «Доля проверенных муниципальных учреждений за использованием средств бюджета, главных распорядителей бюджетных средств по вопросам выполнения муниципальных программ, а также 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водятся в соответствии с утвержденными планами на 1  полугодие  2018 года. Проверено 2 организац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4.3. «Количество проведенных проверок исполнения законодательства в сфере закупок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 целью организации контрольной деятельности в сфере закупок Финансовым управлением администрации Пышминского городского округа утвержден план контрольных мероприятий на 1 полугодие 2018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дательством информация о результатах контроля в сфере закупок и выданных предписаниях размещаются на официальном сайте Российской Федерации za</w:t>
      </w:r>
      <w:r>
        <w:rPr>
          <w:sz w:val="28"/>
          <w:szCs w:val="28"/>
          <w:lang w:val="en-US"/>
        </w:rPr>
        <w:t>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официальном сайте Пышмин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1 квартала 2018 года проведена 1 плановая проверка муниципального заказчика.  По результатам проверки выявлено 2 вида нарушений законодательства о контрактной системе  с признаками административных право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 проверки  материалы направлены в Министерство финансов Свердловской области для решения вопросов о возбуждении административных произво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5.1. «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качества управления бюджетным процессом за 2017 год, проводимой Министерством финансов Свердловской области в соответствии с постановлением Правительства Свердловской области от 25.05.2001 № 596-ПП «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» Пышминского городского округа  будут доведены до главы Пышминского городского округа и размещены на сайте Министерства финансов Свердловской области в конце мая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. «Управление муниципальным долгом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2.1.1. «Наличие документа, утверждающего порядок ведения долговой книги в соответствии с действующим законодательством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ия муниципальной долговой книги Пышминского городского округа утвержден постановлением администрации Пышминского городского округа от 16.11.2012 № 74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2.1.2. «Отношение объема муниципального долга Пышминского городского округа по состоянию на 01 января года, следующего за отчетным, к общему годовому  объему доходов местного бюджета в отчетном финансовом году (без учета безвозмездных поступлений и (или) поступлений налоговых доходов по дополнительным нормативам отчислени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квартала 2018 года было осуществлено погашение перед областным бюджетом задолженности по реструктуризированным кредитам, что позволило снизить муниципальный долг перед областным бюджетом на 01.04.2018 года, а предоставление муниципальных гарантий увеличило муниципальный дол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2.2.1. «Отношение объема расходов на обслуживание муниципального 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ношение объема расходов на обслуживание муниципального долга к общему объему расходов за минусом расходов за счет субвенции на 01.04.2018 года составляет 0,003 %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2.2.2. «Объем выплат из бюджета сумм, связанных с несвоевременным исполнением долговых обязательст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ые выплаты по исполнению долговых обязательств в течение 1 квартала  2018 года отсутствовали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одпрограмма 3. «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20 год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3.1.1. «Уровень выполнения значений целевых показателей муниципальной програм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выполнения значений целевых показателей муниципальной программы за  1 квартал 2018 год составил 95,6 % от планов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15 целевых показателей по подпрограммам с 1 по 2, процент выполнения от годового значения составил: 100% - по 11 показателям, более 100% - по 1 показателю, по 1 показателю выполнение составило 0% и  по 2 показателям выполнение составило  менее 100%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21:00Z</dcterms:created>
  <dc:creator>Lada</dc:creator>
  <dc:description/>
  <cp:keywords/>
  <dc:language>en-US</dc:language>
  <cp:lastModifiedBy>Lada</cp:lastModifiedBy>
  <cp:lastPrinted>2016-07-27T08:54:00Z</cp:lastPrinted>
  <dcterms:modified xsi:type="dcterms:W3CDTF">2018-04-12T05:12:00Z</dcterms:modified>
  <cp:revision>51</cp:revision>
  <dc:subject/>
  <dc:title>Пояснительная записка</dc:title>
</cp:coreProperties>
</file>