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к отчету о реализации муниципальной программы Пышминского городского округа «Управление муниципальными финансами Пышминского городского округа до 2028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униципальная программа Пышминского городского округа «Управление муниципальными финансами Пышминского городского округа до 2028 года» (далее – муниципальная программа) утверждена постановлением администрации Пышминского городского округа от 25.12.2019 № 869 «Об утверждении муниципальной программы Пышминского городского округа «Управление муниципальными финансами Пышминского городского округа до 2028 года» с изменениями внесенными постановлением администрации Пышминского городского округа от 24.12.2020 № 779, от 28.12.2021 № 862, от 26.12.2022 № 1015, от 27.04.2023 № 344, от 27.12.2023 № 1072, от 23.12.2024 № 1073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2024 год объем расходов на выполнение мероприятий программы запланирован в размере  16772,2 тыс. руб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 о выполнении мероприятий муниципальной программы, запланированных к реализации в отчетном году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2024 году муниципальной программой запланированы к реализации 35 мероприятий. Выполнение мероприятий осуществляется по установленным срокам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инансирование предусмотрено по 1 мероприятию, выполнение составило 99,67%  к плану на год.</w:t>
      </w:r>
    </w:p>
    <w:p>
      <w:pPr>
        <w:pStyle w:val="Normal"/>
        <w:ind w:firstLine="7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чины невыполнения мероприятий муниципальной программы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исполнение на 99,67 % мероприятия 2 «Обеспечение деятельности Финансового управления администрации Пышминского городского округа к плану на год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дпрограмма 1 «Организация исполнения доходной части бюджета, управление бюджетным процессом и его совершенствование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1.1. Отклонение исполнения прогноза налоговых и неналоговых доходов местного бюджета</w:t>
      </w:r>
    </w:p>
    <w:p>
      <w:pPr>
        <w:pStyle w:val="Normal"/>
        <w:rPr>
          <w:rFonts w:ascii="Liberation Serif" w:hAnsi="Liberation Serif" w:cs="Liberation Serif"/>
          <w:color w:val="9933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ланируемое значение показателя на 2024 год &gt;</w:t>
      </w:r>
      <w:r>
        <w:rPr/>
        <w:t>=</w:t>
      </w:r>
      <w:r>
        <w:rPr>
          <w:rFonts w:cs="Liberation Serif" w:ascii="Liberation Serif" w:hAnsi="Liberation Serif"/>
          <w:sz w:val="28"/>
          <w:szCs w:val="28"/>
        </w:rPr>
        <w:t xml:space="preserve"> 3 % , фактическое значение по итогам первого полугодия &gt;= 10 %, исполнение показателя составило более 100 %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лановые показатели утверждены решением Думы Пышминского городского округа от 18.12.2024 № 168 «О внесении изменений и дополнений в решение Думы Пышминского городского округа от 21.12.2023 № 108 «О бюджете Пышминского городского округа на 2024 год и плановый период 2025 и 2026 годов» исполнен на 110,1 % (выполнение по налоговым и неналоговым доходам  к плану на год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упления налоговых и неналоговых доходов местного бюджета  за  2024 год составили 519205,9 тыс. рублей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сновными доходными источниками местного бюджета по состоянию на  31.12.2024 года являются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лог на доходы физических лиц – 77,3 % (401177,3 тыс. руб.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акцизы – 10,2 % (52750 тыс. руб.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логи на имущество – 1,8 % (9583,3 тыс. руб.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логи на совокупный доход – 7,2 % (37617,3 тыс. руб.)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оходы от использования имущества, находящегося в государственной и муниципальной собственности – 1,5 % (7930,6 тыс. руб.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упления по НДФЛ составили 401177,3 тыс. руб. Годовой прогноз исполнен  на 113,6 %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упления по акцизам составили 52750 тыс. руб. или 106,3 % к годовым назначениям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упления по налогу, взимаемому в связи с применением упрощенной системы налогообложения составили 35988,1 тыс. руб. или 99,3 % г годовым назначениям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упления по земельному налогу составили 5683,7 тыс. руб. или 90,6 %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упления по неналоговым доходам местного бюджета составили 7724,9 тыс. руб. Годовой прогноз исполнен на 46,3 %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1.2. Доля налоговых льгот (налоговых расходов), предоставленных решениями Думы Пышминского городского округа о налогах, по которым проведена оценка их эффективности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оведена оценка эффективности налоговых расходов Пышминского городского округа в октябре 2024 года и размещена на официальном сайте Пышминского городского округа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2 выполнены в полном объеме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1.3. Доля налоговых и неналоговых доходов бюджета Пышминского городского округа, поступивших за счет реализации мер по повышению доходного потенциала Пышминского городского округа, в общем объеме собственных доходов бюджета Пышминского городского округ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обеспечения финансовой устойчивости Пышминского городского округа, исполнения доходной части местного бюджета организована работа по повышению доходного потенциала Пышминского городского округ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течение  2024 года данное мероприятие осуществлялось в соответствии с  постановлением администрации Пышминского городского округа от 12.05.2022 № 311 «Об утверждении Плана мероприятий («дорожная карта») по повышению доходного потенциала Пышминского городского округа на 2022-2024 годы»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ализация мероприятий, предусмотренных «дорожной картой» по повышению доходного потенциала, позволила обеспечить в  2024 году увеличение поступлений в местный бюджет в размере 22140,1 тыс. руб., в том числе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22140,1 тыс. руб. за счет принятых мер, направленных на организацию эффективного взаимодействия  межведомственных совещательных органов по вопросам снижения недоимки по платежам в консолидированный бюджет (ЕНП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сего в 2024 году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оведено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0 заседаний межведомственной комиссии, на которых было рассмотрено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32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хозяйствующих субъектов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2.1. Полное и своевременное исполнение полномочий финансового органа в части планирования и организации исполнения местного бюджет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Подготовлен проект решения Думы Пышминского городского округа «Об исполнении бюджета Пышминского городского округа за 2023 год». Принят решением Думы Пышминского городского округа от 29 мая 2024  № 137 «Об исполнении бюджета Пышминского городского округа за 2023 год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Сводная бюджетная роспись местного бюджета на 2024 год и плановый период 2025 и 2026 годов утверждена и доведена до главных распорядителей средств местного бюджета 25.12.2023 года. Лимиты бюджетных обязательств на 2025 год и плановый период 2026 и 2027 годов не утверждены в связи с непринятием бюджета (во втором чтении) до 01.01.2025 год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Ежемесячное составление кассового плана и доведение до главных распорядителей средств местного бюджета предельных объемов финансирования осуществлялось в соответствии с приказом Финансового управления администрации Пышминского городского округа от 28.12.2010 № 12 « О порядке составления и ведения кассового плана, утверждения и доведения до главных распорядителей средств местного бюджета предельных объемов финансирования». Внесение изменений в показатели кассового плана производилось в соответствии с установленным порядком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В Министерство финансов Свердловской области своевременно – в срок до 20 апреля 2024 года посредством программного продукта  НПО «САПФИР» был предоставлен реестр расходных обязательств Пышминского городского округ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4-11 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2.2. Полнота формирования и предоставления бюджетной отчетности с соблюдением требований, установленных бюджетным законодательством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Бюджетная отчетность за 2023 год сформирована и своевременно предоставлена в полном объеме с соблюдением требований Приказа Минфина Росс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2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2.3. Доля своевременно открытых лицевых счетов для учета операций по исполнению местного бюджета и неучастников бюджетного процесса и проведения кассовых операций со средствами на лицевых счетах неучастников бюджетного процесс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 2024 году лицевые счета получателей средств местного бюджета и неучастников бюджетного процесса открывались строго в сроки, установленные Порядком  открытия и ведения лицевых счетов в Финансовом управлении администрации Пышминского городского округа, утвержденном приказом Финансового управления администрации Пышминского городского округа от 05.03.2021 № 18 (с изменениями от 08.08.2023 № 38)  и Порядком открытия и ведения лицевых счетов неучастников бюджетного процесса  Финансовым управлением администрации Пышминского городского округа, утвержденным приказом Финансового управления администрации Пышминского городского округа от 01.03.2017 № 17 (в ред. приказа от 29.09.2022 № 44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13-16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2.4. Доля исполненных судебных актов по искам к Пышминскому городскому округу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2024 году Финансовым управлением администрации Пышминского городского округа исполнено два судебных акта по искам к Пышминскому городскому округу о возмещении вреда, причиненному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нуждении компенсации за  нарушение права на исполнение судебного акта в разумный срок на сумму 7273 тыс. руб. Все судебные акты, подлежащие исполнению в отчетный период, исполнены Финансовым управлением администрации Пышминского городского округа в установленный главой 24.1 Бюджетного кодекса Российской Федерации срок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7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3.1 Степень качества управления финансами Пышминского городского округа, определяемая в соответствии с постановлением Правительства Свердловской области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 2024 году  на основании результатов оценки качества управления муниципальными финансами за 2023 год, проведенного Министерством финансов Свердловской области в соответствии с постановлением Правительства Свердловской области  от 25.05.2011 № 596-ПП «Об утверждении Порядка осуществления мониторинга и оценки качества управления бюджетным процессом в муниципальных образованиях, расположенных на территории Свердловской области» Пышминскому городскому округу присвоена II степень качества управления муниципальными финансами. Результаты оценки размещены на официальном сайте Министерства финансов Свердловской области  в сети Интернет и направлены в адрес главы Пышминского городского округ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В течение  2024 года в Пышминском городском округе продолжалась работа по долгосрочному бюджетному планированию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твержден бюджетный прогноз Пышминского городского округа на долгосрочный период до 2029 года  (постановление администрации Пышминского городского округа от 29.01.2024 № 84 «</w:t>
      </w:r>
      <w:r>
        <w:rPr>
          <w:rFonts w:cs="Segoe UI" w:ascii="Liberation Serif" w:hAnsi="Liberation Serif"/>
          <w:color w:val="272626"/>
          <w:sz w:val="28"/>
          <w:szCs w:val="28"/>
          <w:shd w:fill="FFFFFF" w:val="clear"/>
        </w:rPr>
        <w:t>Об утверждении бюджетного прогноза Пышминского городского округа на долгосрочный период до 2029</w:t>
      </w:r>
      <w:r>
        <w:rPr>
          <w:rFonts w:cs="Liberation Serif" w:ascii="Liberation Serif" w:hAnsi="Liberation Serif"/>
          <w:sz w:val="28"/>
          <w:szCs w:val="28"/>
        </w:rPr>
        <w:t>»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оведен мониторинг реализации бюджетного прогноза Пышминского городского округа за 2023 год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В течение  2024 года проводилась работа по повышению эффективности управления муниципальными финансам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расширения использования при формировании и исполнении местного бюджета программно-целевого подхода в течение  2024 года проведена следующая работа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рассмотрены вопросы оптимизации бюджетных расходов (итоги реализации в 2023 году плана мероприятий по оздоровлению муниципальных финансов Пышминского городского округа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рассмотрены результаты проведения оценки эффективности реализации муниципальных программ Пышминского городского округа по итогам 2023 год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В течение  2024 года Финансовым управлением администрации Пышминского городского округа проведена очередная оценка мониторинга качества финансового менеджмента главных распорядителей средств местного бюджета. По результатам оценки составлен и размещен на официальном сайте Пышминского городского округа рейтинг главных распорядителей средств местного бюджет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В течение 2024 года в Пышминском городском округе проводилась работа по повышению финансовой грамотности населения в Пышминском городском округ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18-20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ограмма 2 «Управление муниципальным долгом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1. Отношение объема заимствований Пышминского городского округа в отчетном финансовом году к сумме, направляемой в отчетном финансовом году на финансирование дефицита бюджета и (или) погашение долговых обязательств местного бюджет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начение показателя составило ноль. Процент выполнения 100%. Объем заимствований не превысил объем средств, направленных на погашение долговых обязательств и на финансирование дефицита бюджет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 выполнены в полном объеме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Целевой показатель 2.2.1.2. Отношение объема муниципального долга Пышминского городского округа к общему годовому объему доходов местного бюджета без учета объема безвозмездных поступлений в отчетном финансовом году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начение показателя составило 2,05 %. Процент выполнения 110,2 %.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Объем муниципального долга не превысил утвержденного верхнего предела муниципального долга на 01.01.2025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2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3. Отношение объема расходов на обслуживание муниципального долга Пышминского городского округа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, в отчетном финансовом году</w:t>
      </w:r>
    </w:p>
    <w:p>
      <w:pPr>
        <w:pStyle w:val="Normal"/>
        <w:ind w:firstLine="72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асходы на обслуживание муниципального долга в 2024 год не производились в связи с отсутствием заимствований с других уровней бюджет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3-4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4. Соотношение объема выплат по муниципальным гарантиям к общему объему предоставленных Пышминским городским округом муниципальных гарантий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начение показателя составило 495,75. Процент выполнения 100 %. Выплаты по муниципальным гарантиям составили 72733,3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тыс. руб., объем муниципального долга по предоставленным муниципальным гарантиям  на 01.01.2025  года составил 10650,7 тыс. руб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5 выполнено  не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5. Доля краткосрочных обязательств в общем объеме муниципального долга Пышминского городского округ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начение показателя составило ноль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%. Процент выполнения  100 %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раткосрочных обязательств в общем объеме муниципального долга Пышминского городского округа нет. 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6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6. Просроченная задолженность по долговым обязательствам Пышминского городского округ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начение показателя составило ноль.  Процент выполнения 100 %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осроченной задолженности по долговым обязательствам  Пышминского городского округа нет. 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7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993300"/>
          <w:sz w:val="28"/>
          <w:szCs w:val="28"/>
        </w:rPr>
      </w:pPr>
      <w:r>
        <w:rPr>
          <w:rFonts w:cs="Liberation Serif" w:ascii="Liberation Serif" w:hAnsi="Liberation Serif"/>
          <w:color w:val="993300"/>
          <w:sz w:val="28"/>
          <w:szCs w:val="28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дпрограмма 3 «Повышение эффективности системы муниципального финансового контроля, казначейского контроля и контроля в сфере закупок товаров, работ, услуг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1.1. Отношение объема проверенных средств к общему объему расходов местного бюджет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отчетном периоде осуществлялся внутренний муниципальный финансовый контроль и контроль в сфере закупок.  В 2024 году объем проверенных средств составил 279839,5 тыс. руб. Общий объем расходов местного бюджета (в соответствии с решением Думы Пышминского городского округа от 18.12.2024 № 168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«О внесении изменений и дополнений в решение Думы Пышминского городского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круга от 21.12.2023 № 108 «О бюджете Пышминского городского округа на 2024 год и плановый период 2025 и 2026 годов» составил 1920242,0 тыс. руб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тношение объема проверенных средств к общему объему расходов местного бюджета по итогам  2024 года составило 14,6 % (план на 2024 год 14,5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%)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  выполнены не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2.1. Количество проведенных плановых проверок соблюдения законодательства о контрактной системе при осуществлении закупок товаров, работ, услуг для обеспечения нужд Пышминского городского округ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ланы контрольных мероприятий в соответствии с ч. 21 ст. 99 Федерального закона от 5 апреля 2013 года № 44-ФЗ, постановлением Правительства Российской Федерации от 27.10.2015 № 1148 «О порядке ведения реестра жалоб, плановых и внеплановых проверок, принятых по ним решений и выданных предписаний» размещаются на официальном сайте Единой информационной системы в сфере закупок в информационно-телекоммуникационной сети Интернет </w:t>
      </w:r>
      <w:hyperlink r:id="rId2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zakupki.gov.ru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 целью организации контрольной деятельности в сфере закупок Финансовым управлением администрации Пышминского городского округа  утверждены планы проверок на  2024 год. Всего в течение  2024 года проведено семь плановых проверок муниципальных заказчиков или 100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% от планового значения на год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результатам плановых проверок в  2024 году заказчикам выдано пять предписаний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б устранении нарушений законодательства о контрактной сист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постановлением Правительства Российской Федерации от 27.10.2015 № 1148 информация о результатах контроля в сфере закупок и выданных предписаниях также размещается на официальном сайте единой информационной системы zakupki.gov.ru и официальном сайте Пышминского городского округ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2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2.2. Количество нарушений законодательства о контрактной системе в сфере закупок товаров, работ, услуг, выявленных в ходе плановых проверок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 течение 2024 года количество нарушений законодательства о контрактной системе в сфере закупок товаров, работ, услуг, выявленных в ходе плановых проверок равно 26 или 100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% к плану на год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2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2.3. Доля документов, в отношении которых своевременно осуществлен предварительный казначейский контроль в сфере закупок товаров, работ, услуг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течение  2024 года предварительный казначейский контроль в сфере закупок товаров, работ, услуг осуществлялся в соответствии с Правилами осуществления контроля, утвержденными постановлением Правительства Российской Федерации от 12.12.2015 № 1367 «О порядке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2024 году Финансовым управлением администрации Пышминского городского округа осуществлен контроль в отношении 1913 объектов контроля, из них планов закупок - 544,  информации о контрактах - 636, информации об исполнении контрактов - 733. Не прошли контроль - 585 документа, из них планов закупок - 43, информации о контрактах - 404, информации об исполненных контрактах - 138. Предварительный казначейский контроль в сфере закупок товаров, работ, услуг осуществлялся строго в сроки, установленные законодательством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3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3.1. Доля бюджетных обязательств получателей средств местного бюджета, в отношении которых осуществлен финансовый контроль для постановки их на учет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2024 года работа по постановке на учет бюджетных обязательств, подлежащих исполнению за счет средств местного бюджета, и внесению изменений в них, осуществлялась в соответствии с Порядком учета бюджетных обязательств получателей средств местного бюджета, утвержденного приказом Финансового управления администрации Пышминского городского округа от 31.12.2020 № 87 «Об утверждении Порядка учета бюджетных обязательств получателей средств местного бюджета Финансовым управлением администрации Пышминского городского округа». За указанный период поставлено на учет 882 бюджетных обязательств на общую сумму 3778319 тыс. руб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4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Целевой показатель 3.3.3.2. Доля 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своевременно санкционированных документов получателей средств местного бюджета и неучастников бюджетного процесс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анкционирование оплаты денежных обязательств получателей средств местного бюджета, осуществлялось в полном объеме в соответствии с приказами Финансового управления администрации Пышминского городского округа от 05.03.2021 № 17 «Об утверждении Порядка санкционирования оплаты денежных обязательств получателей средств местного бюджета и администраторов  источников финансирования дефицита местного бюджета». В 2024 года  просанкционировано  7034  платежных поручений на общую сумму 1745312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анкционирование оплаты денежных обязательств неучастников бюджетного процесса осуществлялось Финансовым управлением администрации Пышминского городского округа своевременно в соответствии с Порядком санкционирования расходов муниципальных учреждений и муниципальных унитарных предприятий Финансовым управлением администрации Пышминского городского округ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 приказом Финансового управления администрации Пышминского городского округа от 30.05.2011 № 46. В течение  2024 года своевременно просанкционировано  23858 платежных документов неучастников бюджетного процесса на сумму 1219831 тыс. руб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5-6 выполнены в полном объеме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дпрограмма 4 Обеспечение реализации муниципальной программы Пышминского городского округа «Управление муниципальными финансами Пышминского городского округа до 2025 года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4.4.1.1. Уровень обеспеченности муниципальных служащих Финансового управления администрации Пышминского городского округа автоматизированными рабочими местами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  2024 года проведена следующая работа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едоставлен доступ для Финансового управления администрации Пышминского городского округа к сети Интернет, информационным ресурсам УФК по Свердловской области и информационному ресурсу Главного управления ЦБ РФ по Свердловской области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казаны услуги по предоставлению неисключительных прав на использование программных комплексов, используемых Финансовым управлением администрации Пышминского городского округ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ровень обеспеченности муниципальных служащих Финансового управления администрации Пышминского городского округа автоматизированными рабочими местами за отчетный период составил 100%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4.4.1.2. Объем просроченной кредиторской Финансового управления администрации Пышминского городского округа по обязательствам местного бюджет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сроченная кредиторская задолженность Финансового управления администрации Пышминского городского округа в 2024 году отсутствует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1-2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зультаты реализации муниципальной программы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 2024 году муниципальной программой запланированы к реализации 22 целевых показателя, в полном объеме (100%) достигнуты  18 показателей. Перевыполнение годового плана выявлено по 4 показателям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24:00Z</dcterms:created>
  <dc:creator>Lada</dc:creator>
  <dc:description/>
  <cp:keywords/>
  <dc:language>en-US</dc:language>
  <cp:lastModifiedBy>Lada</cp:lastModifiedBy>
  <cp:lastPrinted>2022-02-01T16:52:00Z</cp:lastPrinted>
  <dcterms:modified xsi:type="dcterms:W3CDTF">2025-01-15T06:33:00Z</dcterms:modified>
  <cp:revision>127</cp:revision>
  <dc:subject/>
  <dc:title/>
</cp:coreProperties>
</file>