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ояснительная записк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к отчету о реализации муниципальной программы «Управление муниципальными финансами Пышминского городского округа до 2021 года» за  2019 год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одпрограмма 1 «Управление бюджетным процессом и его совершенствование»</w:t>
      </w:r>
    </w:p>
    <w:p>
      <w:pPr>
        <w:pStyle w:val="Normal"/>
        <w:ind w:firstLine="540"/>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54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1.1. «Соблюдение сроков разработки проекта местного бюджета, установленных постановлением администрации Пышминского городского округа»</w:t>
      </w:r>
    </w:p>
    <w:p>
      <w:pPr>
        <w:pStyle w:val="Normal"/>
        <w:ind w:firstLine="540"/>
        <w:jc w:val="both"/>
        <w:rPr/>
      </w:pPr>
      <w:r>
        <w:rPr>
          <w:rFonts w:cs="Liberation Serif" w:ascii="Liberation Serif" w:hAnsi="Liberation Serif"/>
          <w:sz w:val="28"/>
          <w:szCs w:val="28"/>
        </w:rPr>
        <w:t>Срок разработки и предоставления в администрацию Пышминского городского округа  проекта решения Думы Пышминского городского округа о бюджете Пышминского городского округа на 2020 год и плановый период 2021 и 2022 годов в соответствии с распоряжением администрации Пышминского городского округа от 07.05.2019 № 380 «Об утверждении Плана мероприятий по составлению проекта бюджета Пышминского городского округа на 2020 год и плановый период 2021 и 2022 годов.</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Проект решения Думы Пышминского городского округа «О бюджете Пышминского городского округа на 2020 год и плановый период 2021 и 2022 годов» подготовлен и предоставлен на рассмотрение главы Пышминского городского округа 06 ноября 2019 года.</w:t>
      </w:r>
    </w:p>
    <w:p>
      <w:pPr>
        <w:pStyle w:val="Normal"/>
        <w:ind w:firstLine="54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1.2. «Формирование местного бюджета в программной структуре»</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Решением Думы Пышминского городского округа от 17.12.2019  № 173 «О бюджете Пышминского городского округа на 2020 год и плановый период 2021 и 2022 годов» (далее – решение) утвержден перечень муниципальных программ Пышминского городского округа, подлежащих реализации в 2020 году и плановом периоде 2021 и 2022 годов  (приложение 6)  с указанием объемов бюджетных ассигнований на финансовое обеспечение – 1074016,1 тыс. руб. или 97,3 % к общему объему расходов в части 2020 года.</w:t>
      </w:r>
    </w:p>
    <w:p>
      <w:pPr>
        <w:pStyle w:val="Normal"/>
        <w:ind w:firstLine="54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2.1. «Отклонение исполнения прогноза налоговых и неналоговых доходов местного бюджета»</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Поступление налоговых и неналоговых доходов местного бюджета по состоянию на 01.01.2020 года составило 247702,6 тыс. рублей или</w:t>
      </w:r>
      <w:r>
        <w:rPr>
          <w:rFonts w:cs="Liberation Serif" w:ascii="Liberation Serif" w:hAnsi="Liberation Serif"/>
          <w:color w:val="993300"/>
          <w:sz w:val="28"/>
          <w:szCs w:val="28"/>
        </w:rPr>
        <w:t xml:space="preserve"> </w:t>
      </w:r>
      <w:r>
        <w:rPr>
          <w:rFonts w:cs="Liberation Serif" w:ascii="Liberation Serif" w:hAnsi="Liberation Serif"/>
          <w:sz w:val="28"/>
          <w:szCs w:val="28"/>
        </w:rPr>
        <w:t>96,7 %</w:t>
      </w:r>
      <w:r>
        <w:rPr>
          <w:rFonts w:cs="Liberation Serif" w:ascii="Liberation Serif" w:hAnsi="Liberation Serif"/>
          <w:color w:val="993300"/>
          <w:sz w:val="28"/>
          <w:szCs w:val="28"/>
        </w:rPr>
        <w:t xml:space="preserve"> </w:t>
      </w:r>
      <w:r>
        <w:rPr>
          <w:rFonts w:cs="Liberation Serif" w:ascii="Liberation Serif" w:hAnsi="Liberation Serif"/>
          <w:sz w:val="28"/>
          <w:szCs w:val="28"/>
        </w:rPr>
        <w:t>Рост к уровню  2018 года на 29 млн. 568,9 тыс. руб. или 113,6%.</w:t>
      </w:r>
    </w:p>
    <w:p>
      <w:pPr>
        <w:pStyle w:val="Normal"/>
        <w:ind w:firstLine="540"/>
        <w:jc w:val="both"/>
        <w:rPr/>
      </w:pPr>
      <w:r>
        <w:rPr>
          <w:rFonts w:cs="Liberation Serif" w:ascii="Liberation Serif" w:hAnsi="Liberation Serif"/>
          <w:sz w:val="28"/>
          <w:szCs w:val="28"/>
        </w:rPr>
        <w:t>Основными доходными источниками местного бюджета по состоянию на 01.01.2020 года являются:</w:t>
      </w:r>
    </w:p>
    <w:p>
      <w:pPr>
        <w:pStyle w:val="Normal"/>
        <w:ind w:firstLine="54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налог на доходы физических лиц – 69 % (170962,5 тыс. руб.);</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акцизы – 12,8% (31740,3 тыс. руб.);</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доходы от использования имущества, находящегося в государственной и муниципальной собственности – 3,2 % (7862,2 тыс. руб.);</w:t>
      </w:r>
    </w:p>
    <w:p>
      <w:pPr>
        <w:pStyle w:val="Normal"/>
        <w:ind w:firstLine="540"/>
        <w:jc w:val="both"/>
        <w:rPr/>
      </w:pPr>
      <w:r>
        <w:rPr>
          <w:rFonts w:cs="Liberation Serif" w:ascii="Liberation Serif" w:hAnsi="Liberation Serif"/>
          <w:sz w:val="28"/>
          <w:szCs w:val="28"/>
        </w:rPr>
        <w:t>- единый налог на вмененный доход – 2,5 %  (6130,8 тыс. руб.);</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доходы от оказания платных услуг и компенсации затрат государства – 2% (5020 тыс. руб.);</w:t>
      </w:r>
    </w:p>
    <w:p>
      <w:pPr>
        <w:pStyle w:val="Normal"/>
        <w:ind w:firstLine="540"/>
        <w:jc w:val="both"/>
        <w:rPr/>
      </w:pPr>
      <w:r>
        <w:rPr>
          <w:rFonts w:cs="Liberation Serif" w:ascii="Liberation Serif" w:hAnsi="Liberation Serif"/>
          <w:sz w:val="28"/>
          <w:szCs w:val="28"/>
        </w:rPr>
        <w:t>- единый сельскохозяйственный налог – 1,1% (2604,6 тыс. руб.);</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земельный налог – 3,9 % (9609,8 тыс. руб.).</w:t>
      </w:r>
    </w:p>
    <w:p>
      <w:pPr>
        <w:pStyle w:val="Normal"/>
        <w:ind w:firstLine="540"/>
        <w:jc w:val="both"/>
        <w:rPr/>
      </w:pPr>
      <w:r>
        <w:rPr>
          <w:rFonts w:cs="Liberation Serif" w:ascii="Liberation Serif" w:hAnsi="Liberation Serif"/>
          <w:sz w:val="28"/>
          <w:szCs w:val="28"/>
        </w:rPr>
        <w:t>Поступления по НДФЛ в местный бюджет по состоянию на 01.01.2020 года составили 170962,5 тыс. руб. Годовой прогноз исполнен на 99 %. Рост к аналогичному периоду 2018 года 3 % (+5038 тыс. руб.).</w:t>
      </w:r>
    </w:p>
    <w:p>
      <w:pPr>
        <w:pStyle w:val="Normal"/>
        <w:ind w:firstLine="540"/>
        <w:jc w:val="both"/>
        <w:rPr/>
      </w:pPr>
      <w:r>
        <w:rPr>
          <w:rFonts w:cs="Liberation Serif" w:ascii="Liberation Serif" w:hAnsi="Liberation Serif"/>
          <w:sz w:val="28"/>
          <w:szCs w:val="28"/>
        </w:rPr>
        <w:t>В результате увеличения поступлений от СПК Калининский, МУП ЖКХ Трифоновское, ООО Дерней, АО «ГАЗЭКС», АО «Свердловскавтодор», ООО УК Агрохолдинг Уральский и по бюджетным учреждениям.</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Поступления по акцизам в местный бюджет  на 01.01.2020 г. составили 31740,3 тыс. рублей или 99,7 % годового прогноза. К 01.01.2019 года поступления в местный бюджет увеличились  на 17676,6 тыс. рублей за счет увеличения норматива отчислений в местный бюджет.</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По единому налогу на вмененный доход  по состоянию на 01.01.2020 года поступило 6130,8 тыс. рублей. Снижение  на  43 тыс. руб. к 01.01. 2019 года.</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Поступления по земельному налогу  по состоянию на 01.01.2020 года составили 9609,8 тыс. руб. Рост  к поступлениям на 01.01.2019 года 92,4 тыс. руб. </w:t>
      </w:r>
    </w:p>
    <w:p>
      <w:pPr>
        <w:pStyle w:val="Normal"/>
        <w:ind w:firstLine="54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2.2. «Своевременное утверждение сводной бюджетной росписи местного бюджета и доведение ассигнований и лимитов бюджетных обязательств до главных распорядителей средств местного бюджета»</w:t>
      </w:r>
    </w:p>
    <w:p>
      <w:pPr>
        <w:pStyle w:val="Normal"/>
        <w:ind w:firstLine="540"/>
        <w:jc w:val="both"/>
        <w:rPr/>
      </w:pPr>
      <w:r>
        <w:rPr>
          <w:rFonts w:cs="Liberation Serif" w:ascii="Liberation Serif" w:hAnsi="Liberation Serif"/>
          <w:sz w:val="28"/>
          <w:szCs w:val="28"/>
        </w:rPr>
        <w:t>Сводная бюджетная роспись местного бюджета на 2020 год и плановый период 2021 и 2022 годов утверждена 17 декабря 2019 года. Ассигнования и лимиты бюджетных обязательств  доведены до главных распорядителей средств местного бюджета 17 декабря 2019 года.</w:t>
      </w:r>
    </w:p>
    <w:p>
      <w:pPr>
        <w:pStyle w:val="Normal"/>
        <w:ind w:firstLine="54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2.3. «Обеспечение исполнения бюджетных обязательств, подлежащих исполнению за счет средств местного бюджета»</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В течение  2019 года работа по постановке на учет бюджетных обязательств, подлежащих исполнению за счет средств местного бюджета, и внесению изменений в них, осуществлялась в соответствии с приказом Финансового управления администрации Пышминского городского округа от 31.12.2013 № 53 «Об утверждении Порядка учета бюджетных обязательств получателей средств местного бюджета». За указанный период поставлено на учет 231 бюджетное обязательство на общую сумму 878 млн. 333 тыс. рублей.</w:t>
      </w:r>
    </w:p>
    <w:p>
      <w:pPr>
        <w:pStyle w:val="Normal"/>
        <w:ind w:firstLine="54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2.4. «Осуществление внутреннего муниципального финансового контроля в сфере бюджетных правоотношений»</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Санкционирование оплаты денежных обязательств получателей бюджетных средств, осуществлялось в полном объеме в соответствии с приказом Финансового управления администрации Пышминского городского округа от 24.12.2014 № 57 «Об утверждении порядка 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 В течение 2019 года просанкционировано 26175 платежных поручений на 1913 млн. 626 тыс. руб.</w:t>
      </w:r>
    </w:p>
    <w:p>
      <w:pPr>
        <w:pStyle w:val="Normal"/>
        <w:ind w:firstLine="54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2.5. «Исполнение судебных актов по искам к Пышминскому городскому округу, предусматривающих обращение взыскания на средства казны Пышминского городского округа, о возмещении вреда, причиненного гражданину или юридическому лицу в результате незаконных действий (бездействия) органов местного самоуправления Пышминского городского округа либо должностных лиц этих органов,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В 2019 году в  Финансовое управление администрации Пышминского городского округа поступило 15 судебных актов по иску к Пышминскому городскому округу, предусматривающих обращение взыскания на средства казны Пышминского городского округа, о возмещении вреда, причиненного гражданину или юридическому лицу в результате незаконных действий (бездействия) органов местного самоуправления Пышминского городского округа либо должностных лиц этих органов, и о присуждении компенсации за нарушение права на исполнение судебного акта в разумный срок  на  сумму 3370 тыс. рублей.</w:t>
      </w:r>
    </w:p>
    <w:p>
      <w:pPr>
        <w:pStyle w:val="Normal"/>
        <w:ind w:firstLine="540"/>
        <w:jc w:val="both"/>
        <w:rPr/>
      </w:pPr>
      <w:r>
        <w:rPr>
          <w:rFonts w:cs="Liberation Serif" w:ascii="Liberation Serif" w:hAnsi="Liberation Serif"/>
          <w:sz w:val="28"/>
          <w:szCs w:val="28"/>
        </w:rPr>
        <w:t>Судебный акт, подлежащий исполнению в отчетном периоде, исполнен в установленный главой 24.1 Бюджетного кодекса Российской Федерации срок.</w:t>
      </w:r>
    </w:p>
    <w:p>
      <w:pPr>
        <w:pStyle w:val="Normal"/>
        <w:ind w:firstLine="54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3.1. «Соблюдение установленных действующим законодательством сроков формирования и предоставления отчетности об исполнении местного бюджета, формируемой Финансовым управлением администрации Пышминского городского округа»</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Отчеты об исполнении местного бюджета в течение  2019 года формировались и своевременно предоставлялись в Министерство финансов Свердловской области и профильные Министерства</w:t>
      </w:r>
    </w:p>
    <w:p>
      <w:pPr>
        <w:pStyle w:val="Normal"/>
        <w:ind w:firstLine="54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4.1. «Доля проверенных муниципальных учреждений за использованием средств бюджета, главных распорядителей бюджетных средств по вопросам выполнения муниципальных программ, а также соблюдения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Проверки проводились в соответствии с утвержденными планами на  2019 года. Проверено 7 организации. Информация о результатах проведенных контрольных мероприятиях размещена на официальном сайте Пышминского городского округа.</w:t>
      </w:r>
    </w:p>
    <w:p>
      <w:pPr>
        <w:pStyle w:val="Normal"/>
        <w:ind w:firstLine="54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4.3. «Количество проведенных проверок исполнения законодательства в сфере закупок»</w:t>
      </w:r>
    </w:p>
    <w:p>
      <w:pPr>
        <w:pStyle w:val="Normal"/>
        <w:ind w:firstLine="540"/>
        <w:jc w:val="both"/>
        <w:rPr/>
      </w:pPr>
      <w:r>
        <w:rPr>
          <w:rFonts w:cs="Liberation Serif" w:ascii="Liberation Serif" w:hAnsi="Liberation Serif"/>
          <w:sz w:val="28"/>
          <w:szCs w:val="28"/>
        </w:rPr>
        <w:t>1. С целью организации контрольной деятельности в сфере закупок Финансовым управлением администрации Пышминского городского округа утверждены планы контрольных мероприятий на  2019 год.</w:t>
      </w:r>
    </w:p>
    <w:p>
      <w:pPr>
        <w:pStyle w:val="Normal"/>
        <w:ind w:firstLine="540"/>
        <w:jc w:val="both"/>
        <w:rPr/>
      </w:pPr>
      <w:r>
        <w:rPr>
          <w:rFonts w:cs="Liberation Serif" w:ascii="Liberation Serif" w:hAnsi="Liberation Serif"/>
          <w:sz w:val="28"/>
          <w:szCs w:val="28"/>
        </w:rPr>
        <w:t>В соответствии с федеральным законодательством информация о результатах контроля в сфере закупок и выданных предписаниях размещаются на официальном сайте Российской Федерации za</w:t>
      </w:r>
      <w:r>
        <w:rPr>
          <w:rFonts w:cs="Liberation Serif" w:ascii="Liberation Serif" w:hAnsi="Liberation Serif"/>
          <w:sz w:val="28"/>
          <w:szCs w:val="28"/>
          <w:lang w:val="en-US"/>
        </w:rPr>
        <w:t>kupki</w:t>
      </w:r>
      <w:r>
        <w:rPr>
          <w:rFonts w:cs="Liberation Serif" w:ascii="Liberation Serif" w:hAnsi="Liberation Serif"/>
          <w:sz w:val="28"/>
          <w:szCs w:val="28"/>
        </w:rPr>
        <w:t>.</w:t>
      </w:r>
      <w:r>
        <w:rPr>
          <w:rFonts w:cs="Liberation Serif" w:ascii="Liberation Serif" w:hAnsi="Liberation Serif"/>
          <w:sz w:val="28"/>
          <w:szCs w:val="28"/>
          <w:lang w:val="en-US"/>
        </w:rPr>
        <w:t>gov</w:t>
      </w:r>
      <w:r>
        <w:rPr>
          <w:rFonts w:cs="Liberation Serif" w:ascii="Liberation Serif" w:hAnsi="Liberation Serif"/>
          <w:sz w:val="28"/>
          <w:szCs w:val="28"/>
        </w:rPr>
        <w:t>.</w:t>
      </w:r>
      <w:r>
        <w:rPr>
          <w:rFonts w:cs="Liberation Serif" w:ascii="Liberation Serif" w:hAnsi="Liberation Serif"/>
          <w:sz w:val="28"/>
          <w:szCs w:val="28"/>
          <w:lang w:val="en-US"/>
        </w:rPr>
        <w:t>ru</w:t>
      </w:r>
      <w:r>
        <w:rPr>
          <w:rFonts w:cs="Liberation Serif" w:ascii="Liberation Serif" w:hAnsi="Liberation Serif"/>
          <w:sz w:val="28"/>
          <w:szCs w:val="28"/>
        </w:rPr>
        <w:t xml:space="preserve"> и официальном сайте Пышминского городского округа.</w:t>
      </w:r>
    </w:p>
    <w:p>
      <w:pPr>
        <w:pStyle w:val="Normal"/>
        <w:ind w:firstLine="709"/>
        <w:jc w:val="both"/>
        <w:rPr/>
      </w:pPr>
      <w:r>
        <w:rPr>
          <w:rFonts w:cs="Liberation Serif" w:ascii="Liberation Serif" w:hAnsi="Liberation Serif"/>
          <w:sz w:val="28"/>
          <w:szCs w:val="28"/>
        </w:rPr>
        <w:t>В течение 2019 года проведено 5 плановых проверок у муниципальных заказчиков.  По результатам проверок выявлено 11 видов (15 случаев) нарушений законодательства о контрактной системе из них с признаками административных правонарушений 9 видов (13 случаев).</w:t>
      </w:r>
    </w:p>
    <w:p>
      <w:pPr>
        <w:pStyle w:val="Normal"/>
        <w:ind w:firstLine="709"/>
        <w:jc w:val="both"/>
        <w:rPr/>
      </w:pPr>
      <w:r>
        <w:rPr>
          <w:rFonts w:cs="Liberation Serif" w:ascii="Liberation Serif" w:hAnsi="Liberation Serif"/>
          <w:sz w:val="28"/>
          <w:szCs w:val="28"/>
        </w:rPr>
        <w:t>По результатам четырех проведенных проверок  материалы направлены в Министерство финансов Свердловской области для решения вопросов о возбуждении административных производств.</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ab/>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5.1. «Степень качества управления финансами Пышминского городского округа, определяемая в соответствии с постановлением Правительства Свердловской области»</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Результаты оценки качества управления бюджетным процессом за 2019 год, проведены Министерством финансов Свердловской области в соответствии с постановлением Правительства Свердловской области от 25.05.2001 № 596-ПП «Об утверждении порядка осуществления мониторинга и оценки качества управления бюджетным процессом в муниципальных образованиях в Свердловской области» Пышминского городского округа  и доведены до главы Пышминского городского округа, и размещены на сайте Министерства финансов Свердловской области (II степень).</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20"/>
        <w:jc w:val="center"/>
        <w:rPr>
          <w:rFonts w:ascii="Liberation Serif" w:hAnsi="Liberation Serif" w:cs="Liberation Serif"/>
          <w:b/>
          <w:b/>
          <w:sz w:val="28"/>
          <w:szCs w:val="28"/>
        </w:rPr>
      </w:pPr>
      <w:r>
        <w:rPr>
          <w:rFonts w:cs="Liberation Serif" w:ascii="Liberation Serif" w:hAnsi="Liberation Serif"/>
          <w:b/>
          <w:sz w:val="28"/>
          <w:szCs w:val="28"/>
        </w:rPr>
        <w:t>Подпрограмма 2. «Управление муниципальным долгом»</w:t>
      </w:r>
    </w:p>
    <w:p>
      <w:pPr>
        <w:pStyle w:val="Normal"/>
        <w:ind w:firstLine="72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2.1.1. «Наличие документа, утверждающего порядок ведения долговой книги в соответствии с действующим законодательством»</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Порядок ведения муниципальной долговой книги Пышминского городского округа утвержден постановлением администрации Пышминского городского округа от 16.11.2012 № 743</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2.1.2. «Отношение объема муниципального долга Пышминского городского округа по состоянию на 01 января года, следующего за отчетным, к общему годовому  объему доходов местного бюджета в отчетном финансовом году (без учета безвозмездных поступлений и (или) поступлений налоговых доходов по дополнительным нормативам отчислений)</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 течение 2019 года было осуществлено погашение перед областным бюджетом задолженности по реструктуризированным кредитам и по предоставленным муниципальным гарантиям, что позволило снизить муниципальный долг Пышминского городского округа на 01.01.2020 года. (на 01.01.2019 года муниципальный долг составлял 28072 тыс. руб., на 01.01.2020 муниципальный долг составил 11001 тыс. руб. снижение на 60,8% в суммарном выражении 17071 тыс. руб.)</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2.2.1. «Отношение объема расходов на обслуживание муниципального долга к объему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20"/>
        <w:jc w:val="both"/>
        <w:rPr/>
      </w:pPr>
      <w:r>
        <w:rPr>
          <w:rFonts w:cs="Liberation Serif" w:ascii="Liberation Serif" w:hAnsi="Liberation Serif"/>
          <w:sz w:val="28"/>
          <w:szCs w:val="28"/>
        </w:rPr>
        <w:t>Отношение объема расходов на обслуживание муниципального долга к общему объему расходов за минусом расходов за счет субвенции на 01.01.2020 года составляет 0,001 % .</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2.2.2. «Объем выплат из бюджета сумм, связанных с несвоевременным исполнением долговых обязательств»</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Несвоевременные выплаты по исполнению долговых обязательств в 2019 году отсутствовали.</w:t>
      </w:r>
    </w:p>
    <w:p>
      <w:pPr>
        <w:pStyle w:val="Normal"/>
        <w:ind w:firstLine="720"/>
        <w:jc w:val="center"/>
        <w:rPr/>
      </w:pPr>
      <w:r>
        <w:rPr>
          <w:rFonts w:cs="Liberation Serif" w:ascii="Liberation Serif" w:hAnsi="Liberation Serif"/>
          <w:b/>
          <w:sz w:val="28"/>
          <w:szCs w:val="28"/>
        </w:rPr>
        <w:t>Подпрограмма 3. «Обеспечение реализации муниципальной программы Пышминского городского округа «Управление муниципальными финансами Пышминского городского округа до 2021 года»</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3.1.1. «Уровень выполнения значений целевых показателей муниципальной программы»</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Уровень выполнения значений целевых показателей муниципальной программы за   2019 год составил 102,45 % от планового значения.</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Из 15 целевых показателей по подпрограммам с 1 по 2, процент выполнения от годового значения составил: 100% - по 13 показателям, более 100% - по 1 показателям  и  по 1 показателю выполнение составило  менее 100%.</w:t>
      </w:r>
    </w:p>
    <w:p>
      <w:pPr>
        <w:pStyle w:val="Normal"/>
        <w:rPr>
          <w:rFonts w:ascii="Liberation Serif" w:hAnsi="Liberation Serif" w:cs="Liberation Serif"/>
          <w:b/>
          <w:b/>
          <w:color w:val="993300"/>
          <w:sz w:val="28"/>
          <w:szCs w:val="28"/>
        </w:rPr>
      </w:pPr>
      <w:r>
        <w:rPr>
          <w:rFonts w:cs="Liberation Serif" w:ascii="Liberation Serif" w:hAnsi="Liberation Serif"/>
          <w:b/>
          <w:color w:val="993300"/>
          <w:sz w:val="28"/>
          <w:szCs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9:21:00Z</dcterms:created>
  <dc:creator>Lada</dc:creator>
  <dc:description/>
  <cp:keywords/>
  <dc:language>en-US</dc:language>
  <cp:lastModifiedBy>Lada</cp:lastModifiedBy>
  <cp:lastPrinted>2016-07-27T08:54:00Z</cp:lastPrinted>
  <dcterms:modified xsi:type="dcterms:W3CDTF">2020-01-15T05:43:00Z</dcterms:modified>
  <cp:revision>78</cp:revision>
  <dc:subject/>
  <dc:title>Пояснительная записка</dc:title>
</cp:coreProperties>
</file>