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07.10.2021  № 619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исполнения местного бюджета по источникам финансирования дефицита местного бюджета за 9 месяцев 2021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1620"/>
        <w:gridCol w:w="1641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редств, предусмотренная на 2020 год в решении о бюдж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убля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43449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516436,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3959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8346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64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2643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3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53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7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653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9550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838971,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,7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5:00Z</dcterms:created>
  <dc:creator>Lada</dc:creator>
  <dc:description/>
  <cp:keywords/>
  <dc:language>en-US</dc:language>
  <cp:lastModifiedBy>Lada</cp:lastModifiedBy>
  <dcterms:modified xsi:type="dcterms:W3CDTF">2021-10-07T05:58:00Z</dcterms:modified>
  <cp:revision>24</cp:revision>
  <dc:subject/>
  <dc:title>                                                                                                                                                                        Приложение № 3</dc:title>
</cp:coreProperties>
</file>