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 реализации муниципальной программы «Управление муниципальными финансами Пышминского городского округа до 2020 года» за 2 квартал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1 «Управление бюджетным процессом и его совершенствование»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ой показатель 1.1.1. «Соблюдение сроков разработки проекта местного бюджета, установленных постановлением администрации Пышминского городского округа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ок разработки и предоставления в администрацию Пышминского городского округа  проекта решения Думы Пышминского городского округа о бюджете Пышминского городского округа на 2018 год и плановый период 2019 и 2020 годов в соответствии с постановлением администрации Пышминского городского округа от 08.06.2017 № 320 «Об утверждении Плана мероприятий по составлению проекта бюджета Пышминского городского округа на 2018 год и плановый период 2019 и 2020 год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Думы Пышминского городского округа «О бюджете Пышминского городского округа на 2018 год и плановый период 2019 и 2020 годов» подготовлен и предоставлен на рассмотрение главы Пышминского городского округа 07 ноября 2017 года (исх. № 598 от 07.11.2017 года)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ой показатель 1.1.2. «Формирование местного бюджета в программной структуре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м Думы Пышминского городского округа от 20.12.2017 года № 24 «О бюджете Пышминского городского округа на 2018 год и плановый период 2019 и 2020 годов» (далее – решение) утвержден перечень муниципальных программ Пышминского городского округа, подлежащих реализации в 2018 году и плановом периоде 2019 и 2020 годов  (приложение 6)  с указанием объемов бюджетных ассигнований на финансовое обеспечение -843084,5 тыс. руб. или 97 % к общему объему расходов в части 2018 года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ой показатель 1.2.1. «Отклонение исполнения прогноза налоговых и неналоговых доходов местного бюджета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налоговых и неналоговых доходов местного бюджета по состоянию на 01.07.2018 года составило 97960,5 тыс. рублей или 47,6 % Рост к уровню 1 полугодия  2017 года на 5 млн. 939,5 тыс. руб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сновными доходными источниками местного бюджета по состоянию на 01.07.2018 года являю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лог на доходы физических лиц – 75,3 % (73853,4 тыс. руб.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кцизы – 6,5 % (6388,3 тыс. руб.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единый налог на вмененный доход – 3,6 %  (3572,8 тыс. руб.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единый сельскохозяйственный налог – 2,6% (2565,4 тыс. руб.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налог – 4,2% (4127,2 тыс. руб.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ступления по НДФЛ в местный бюджет по состоянию на 01.07.2018 года составили 73853,4 тыс. руб. Годовой прогноз исполнен на 48,2 %. Рост к аналогичному периоду 2017 года 11,8 % (+7788,1 тыс. руб.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результате увеличения поступлений от филиал Первомайский ООО «Сосновское», МУП ЖКХ Трифоновское по акту проверки налоговым органом, МУП ЖКХ Черемышское и по бюджетным учреждения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ступления по акцизам в местный бюджет  на 01.07.2018 г. составили 6388,3 тыс. рублей или 48,9 % годового прогноза. К аналогичному периоду  2017 года поступления в местный бюджет увеличились  на 267,2 тыс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единому налогу на вмененный доход  по состоянию на 01.07.2018 года поступило 3572,8 тыс. рублей.  Рост  к 1 полугодию 2017 года на  17,4 тыс. 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я по земельному налогу  по состоянию на 01.07.2018 года составили 4127,2 тыс. руб. Снижение к аналогичному периоду 2017 года  на 105,1 тыс. руб.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ой показатель 1.2.2. «Своевременное утверждение сводной бюджетной росписи местного бюджета и доведение ассигнований и лимитов бюджетных обязательств до главных распорядителей средств местного бюджета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водная бюджетная роспись местного бюджета на 2018 год и плановый период 2019 и 2020 годов утверждена 27 декабря 2017 года. Ассигнования и лимиты бюджетных обязательств  доведены до главных распорядителей средств местного бюджета 27 декабря 2017 года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ой показатель 1.2.3. «Обеспечение исполнения бюджетных обязательств, подлежащих исполнению за счет средств местного бюджета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ечение 1 полугодия 2018 года работа по постановке на учет бюджетных обязательств, подлежащих исполнению за счет средств местного бюджета, и внесению изменений в них, осуществлялась в соответствии с приказом Финансового управления администрации Пышминского городского округа от 31.12.2013 № 53 «Об утверждении Порядка учета бюджетных обязательств получателей средств местного бюджета». За указанный период поставлено на учет 131 бюджетное обязательство на общую сумму 798 млн. 77,5 тыс. рублей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Целевой показатель 1.2.4. «Осуществление внутреннего муниципального финансового контроля в сфере бюджетных правоотношений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анкционирование оплаты денежных обязательств получателей бюджетных средств, осуществлялось в полном объеме в соответствии с приказом Финансового управления администрации Пышминского городского округа от 24.12.2014 № 57 «Об утверждении порядка санкционирования оплаты денежных обязательств получателей средств местного бюджета и администраторов источников финансирования дефицита местного бюджета». В течение 1 полугодия 2018 года просанкционировано 12143 платежных поручений на 842 млн. 130 тыс. руб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ой показатель 1.2.5. «Исполнение судебных актов по искам к Пышминскому городскому округу, предусматривающих обращение взыскания на средства казны Пышминского городского округа, о возмещении вреда, причиненного гражданину или юридическому лицу в результате незаконных действий (бездействия) органов местного самоуправления Пышминского городского округа либо должностных лиц этих органов, и о присуждении компенсации за нарушение права на исполнение судебного акта в течение трех месяцев со дня поступления исполнительных документов на исполнение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1полугодии  2018 года в  Финансовое управление администрации Пышминского городского округа поступил 5 судебных акта по иску к Пышминскому городскому округу, предусматривающих обращение взыскания на средства казны Пышминского городского округа, о возмещении вреда, причиненного гражданину или юридическому лицу в результате незаконных действий (бездействия) органов местного самоуправления Пышминского городского округа либо должностных лиц этих органов, и о присуждении компенсации за нарушение права на исполнение судебного акта в разумный срок  на  сумму 865,3 тыс. 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удебный акт, подлежащий исполнению в отчетном периоде, исполнен в установленный главой 24.1 Бюджетного кодекса Российской Федерации срок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ой показатель 1.3.1. «Соблюдение установленных действующим законодательством сроков формирования и предоставления отчетности об исполнении местного бюджета, формируемой Финансовым управлением администрации Пышминского городского округа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четы об исполнении местного бюджета в течение 1 полугодия 2018 года формировались и своевременно предоставлялись в Министерство финансов Свердловской области и профильные Министерства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ой показатель 1.4.1. «Доля проверенных муниципальных учреждений за использованием средств бюджета, главных распорядителей бюджетных средств по вопросам выполнения муниципальных программ, а также соблюдения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и проводятся в соответствии с утвержденными планами на 1  полугодие  2018 года. Проверено 4 организации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ой показатель 1.4.3. «Количество проведенных проверок исполнения законодательства в сфере закупок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С целью организации контрольной деятельности в сфере закупок Финансовым управлением администрации Пышминского городского округа утвержден план контрольных мероприятий на 1 полугодие 2018 го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федеральным законодательством информация о результатах контроля в сфере закупок и выданных предписаниях размещаются на официальном сайте Российской Федерации za</w:t>
      </w:r>
      <w:r>
        <w:rPr>
          <w:sz w:val="28"/>
          <w:szCs w:val="28"/>
          <w:lang w:val="en-US"/>
        </w:rPr>
        <w:t>kupk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 официальном сайте Пышминского городского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ечение 1 полугодия 2018 года проведены 3 плановые проверки муниципального заказчика.  По результатам проверки выявлено 6 видов нарушений законодательства о контрактной системе  с признаками административных правонаруш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езультатам  проверки  материалы направлены в Министерство финансов Свердловской области для решения вопросов о возбуждении административных производств.</w:t>
      </w:r>
    </w:p>
    <w:p>
      <w:pPr>
        <w:pStyle w:val="Normal"/>
        <w:ind w:firstLine="720"/>
        <w:jc w:val="both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  <w:tab/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ой показатель 1.5.1. «Степень качества управления финансами Пышминского городского округа, определяемая в соответствии с постановлением Правительства Свердловской области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ценки качества управления бюджетным процессом за 2016 год, проводимой Министерством финансов Свердловской области в соответствии с постановлением Правительства Свердловской области от 25.05.2001 № 596-ПП «Об утверждении порядка осуществления мониторинга и оценки качества управления бюджетным процессом в муниципальных образованиях в Свердловской области» Пышминского городского округа  доведены до главы Пышминского городского округа и размещены на сайте Министерства финансов Свердловской области в конце мая 2018 года (II степень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2. «Управление муниципальным долгом»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ой показатель 2.1.1. «Наличие документа, утверждающего порядок ведения долговой книги в соответствии с действующим законодательством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ведения муниципальной долговой книги Пышминского городского округа утвержден постановлением администрации Пышминского городского округа от 16.11.2012 № 743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ой показатель 2.1.2. «Отношение объема муниципального долга Пышминского городского округа по состоянию на 01 января года, следующего за отчетным, к общему годовому  объему доходов местного бюджета в отчетном финансовом году (без учета безвозмездных поступлений и (или) поступлений налоговых доходов по дополнительным нормативам отчислений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чение 1 полугодия 2018 года было осуществлено погашение перед областным бюджетом задолженности по реструктуризированным кредитам, что позволило снизить муниципальный долг перед областным бюджетом на 01.07.2018 года, а предоставление муниципальных гарантий увеличило муниципальный долг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ой показатель 2.2.1. «Отношение объема расходов на обслуживание муниципального долга к объему расходов местного бюджета, за исключением объема расходов, которые осуществляются за счет субвенций, предоставляемых из бюджетов бюджетной системы Российской Федерации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тношение объема расходов на обслуживание муниципального долга к общему объему расходов за минусом расходов за счет субвенции на 01.07.2018 года составляет 0,002 % 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ой показатель 2.2.2. «Объем выплат из бюджета сумм, связанных с несвоевременным исполнением долговых обязательств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воевременные выплаты по исполнению долговых обязательств в течение 1 полугодия  2018 года отсутствовали.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Подпрограмма 3. «Обеспечение реализации муниципальной программы Пышминского городского округа «Управление муниципальными финансами Пышминского городского округа до 2020 года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ой показатель 3.1.1. «Уровень выполнения значений целевых показателей муниципальной программы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ровень выполнения значений целевых показателей муниципальной программы за  1 полугодие 2018 год составил 100,09 % от планового знач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з 15 целевых показателей по подпрограммам с 1 по 2, процент выполнения от годового значения составил: 100% - по 12 показателям, более 100% - по 1 показателю и  по 2 показателям выполнение составило  менее 100%.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9:21:00Z</dcterms:created>
  <dc:creator>Lada</dc:creator>
  <dc:description/>
  <cp:keywords/>
  <dc:language>en-US</dc:language>
  <cp:lastModifiedBy>Lada</cp:lastModifiedBy>
  <cp:lastPrinted>2016-07-27T08:54:00Z</cp:lastPrinted>
  <dcterms:modified xsi:type="dcterms:W3CDTF">2018-09-26T11:59:00Z</dcterms:modified>
  <cp:revision>62</cp:revision>
  <dc:subject/>
  <dc:title>Пояснительная записка</dc:title>
</cp:coreProperties>
</file>