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ышминского городского округа</w:t>
      </w:r>
    </w:p>
    <w:p>
      <w:pPr>
        <w:pStyle w:val="Normal"/>
        <w:jc w:val="right"/>
        <w:rPr/>
      </w:pPr>
      <w:r>
        <w:rPr/>
        <w:t>от________________ №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 «Защита прав потребителей в Пышминском городском округе  на 2018 – 2022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Характеристика и анализ текущего состоя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ышминского городского округ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ей Пышминского городского округа в 2016 году было рассмотрено 15  обращений в области защиты прав потребителей.  В 2017 году ведущим  специалистом, выполняющим функции по защите прав потребителей в администрации Пышминского городского округа даны, 15 консультаций населению по вопросам защиты прав потребителей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 количество обращений граждан в области защиты прав потребителей, не снижается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В такой ситуации необходим  поиск  и  применение  новых   подходов  к обеспечению  условий  для  свободного  развития   человека,  способного  самостоятельно  и  грамотно  действовать на   потребительском рынке.</w:t>
      </w:r>
      <w:r>
        <w:rPr>
          <w:bCs/>
          <w:sz w:val="28"/>
          <w:szCs w:val="28"/>
        </w:rPr>
        <w:t xml:space="preserve">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ноголетняя правоприменительная практика показывает, что абсолютное большинство нарушений прав потребителей устраняется путем консультирования потребителей, оказания помощи в подготовке претензий и исковых заявлений. Такая работа способствует формированию самостоятельного грамотного потребительского поведения, что не может быть обеспечено контрольно-надзорными органами в силу детального урегулирования законодательными актами полномочий по проведению надзор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>Ориентация  системы  защиты  прав  потребителей должна быть направлена  на обеспечение   законных  интересов  конкретного  человека. Особое внимание необходимо уделять социально незащищенным, малообеспеченным потребителям, в том числе проживающим в сельской местности. Решение вышеозначенных  проблем  и  задач  в  определенной степени  возможно  в  рамках  реализации  муниципальной программы «Защита прав потребителей в Пышминском городском округе на 2018-2022 годы». Одной из основных задач программы является повышение уровня правовой грамотности населения.</w:t>
      </w:r>
    </w:p>
    <w:p>
      <w:pPr>
        <w:pStyle w:val="Style2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онсультационная, просветительская работа, направленная на урегулирование спорных ситуаций, возникающих между потребителями и хозяйствующими субъектами должна стать  одним  из  основных  направлений  работы. </w:t>
      </w:r>
      <w:r>
        <w:rPr>
          <w:rFonts w:cs="Times New Roman" w:ascii="Times New Roman" w:hAnsi="Times New Roman"/>
          <w:sz w:val="28"/>
          <w:szCs w:val="28"/>
        </w:rPr>
        <w:t>В    результате    субъекты   предпринимательской   деятельности  должны  приобрести  определенные навыки и стереотипы   поведения  в  условиях  рыночной  экономики, что способствовало бы   добровольному   разрешению  возникающих  споров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 и задачи муниципальной программы, целевые показатели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и, задачи и целевые показатели реализации Программы приведены в приложении № 2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лан мероприятий по выполнению 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лан мероприятий по выполнению Программы приведен в приложении    № 3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ителем Программы является комитет по экономике и инвестиционной политике   администрации Пышмин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в пределах своих полномочий нормативные правовые акты, необходимые для выполнения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текущее управление мероприятиями Программы и координацию хода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отовит при необходимости в установленном порядке предложения по уточнению перечня мероприятий Программы и механизму реализации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748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ind w:left="5580" w:right="174" w:hanging="0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ind w:right="4535" w:hanging="0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59:00Z</dcterms:created>
  <dc:creator>Синицина Светлана Викторовна</dc:creator>
  <dc:description/>
  <cp:keywords/>
  <dc:language>en-US</dc:language>
  <cp:lastModifiedBy>user</cp:lastModifiedBy>
  <cp:lastPrinted>2017-12-27T14:44:00Z</cp:lastPrinted>
  <dcterms:modified xsi:type="dcterms:W3CDTF">2017-12-27T10:09:00Z</dcterms:modified>
  <cp:revision>16</cp:revision>
  <dc:subject/>
  <dc:title>УТВЕРЖДЕНО</dc:title>
</cp:coreProperties>
</file>