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</w:t>
      </w:r>
      <w:r>
        <w:rPr/>
        <w:t>к 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«Защита прав потреб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в Пышминском городском округе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/>
        <w:t>на 2018-2022 годы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"Защита прав потребителей в  Пышминском городском округ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2018 – 2022 годы"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977"/>
      </w:tblGrid>
      <w:tr>
        <w:trPr>
          <w:trHeight w:val="400" w:hRule="atLeast"/>
        </w:trPr>
        <w:tc>
          <w:tcPr>
            <w:tcW w:w="4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исполнитель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</w:tc>
        <w:tc>
          <w:tcPr>
            <w:tcW w:w="4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Пышминского городского округа.</w:t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и реализации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</w:tc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-2022 годы</w:t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и и задачи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</w:tc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Цель: Формирование навыков рационального правового поведения участников потребительских отношений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/>
              <w:t>1. повышение уровня правовой грамотност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>2. повышение социальной ответственности хозяйствующих субъектов при осуществлении предпринимательской деятельности на рынке товаров (работ, услуг);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3. повышение уровня качества оказываемых услуг (выполняемых работ), повышение качества реализуемых товаров.</w:t>
            </w:r>
          </w:p>
          <w:p>
            <w:pPr>
              <w:pStyle w:val="Style19"/>
              <w:spacing w:before="0" w:after="0"/>
              <w:ind w:left="40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еречень основных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целевых показателей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</w:tc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Количество устных  консультаций по защите прав потребите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Количество публикаций и сообщений в средствах массовой информации, направленных на повышение потребительской грамот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Уровень правовой грамотности населения в сфере защиты прав потребителей (по результатам опросов потребителей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Удельный вес претензий потребителей, удовлетворенных хозяйствующими субъектами в добровольном порядке, от общего числа претензий, рассмотренных хозяйствующими субъект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.Количество письменных обращений граждан в органы местного самоуправления в отношении качества товаров, предоставления услуг (выполненных работ)</w:t>
            </w:r>
          </w:p>
        </w:tc>
      </w:tr>
      <w:tr>
        <w:trPr>
          <w:trHeight w:val="1382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годам реализации, тыс. рублей </w:t>
            </w:r>
          </w:p>
        </w:tc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  0 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18 год – 0</w:t>
            </w:r>
            <w:r>
              <w:rPr>
                <w:bCs/>
              </w:rPr>
              <w:t xml:space="preserve">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9 год – 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20 год-   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21 год – 0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2 год -  0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размещения муницип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в сети Интернет        </w:t>
            </w:r>
          </w:p>
        </w:tc>
        <w:tc>
          <w:tcPr>
            <w:tcW w:w="4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пышминский-го.рф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8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ind w:right="4535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26:00Z</dcterms:created>
  <dc:creator>user 0434</dc:creator>
  <dc:description/>
  <cp:keywords/>
  <dc:language>en-US</dc:language>
  <cp:lastModifiedBy>user</cp:lastModifiedBy>
  <cp:lastPrinted>2017-12-15T14:48:00Z</cp:lastPrinted>
  <dcterms:modified xsi:type="dcterms:W3CDTF">2017-12-27T09:52:00Z</dcterms:modified>
  <cp:revision>34</cp:revision>
  <dc:subject/>
  <dc:title/>
</cp:coreProperties>
</file>