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6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к решению Думы 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</w:rPr>
        <w:t>от 27.04.2022 № 390</w:t>
      </w: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тчет об исполнении Программы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Пышминского городского округа </w:t>
      </w:r>
      <w:r>
        <w:rPr>
          <w:b/>
        </w:rPr>
        <w:t>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1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1080"/>
        <w:gridCol w:w="108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01. 2022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516,8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48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06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11,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98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2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70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67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</w:tc>
      </w:tr>
      <w:tr>
        <w:trPr>
          <w:trHeight w:val="6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Обязательства юридических лиц, связанных с погашением кредиторской задолженности перед поставщиками тепловой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67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за 2021 год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1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01.2022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8528,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1771,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1771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403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36771,9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DUMA</cp:lastModifiedBy>
  <cp:lastPrinted>2013-11-08T11:46:00Z</cp:lastPrinted>
  <dcterms:modified xsi:type="dcterms:W3CDTF">2022-04-28T10:17:00Z</dcterms:modified>
  <cp:revision>55</cp:revision>
  <dc:subject/>
  <dc:title>                                                                                                                  Приложение №</dc:title>
</cp:coreProperties>
</file>