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риложение 5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к решению Думы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ышмин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от  27.04.2022 № 390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тчет об исполнении  Программы муниципальных внутренних заимствований Пышминского городского округа за 2021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831"/>
        <w:gridCol w:w="1260"/>
        <w:gridCol w:w="1440"/>
        <w:gridCol w:w="1440"/>
        <w:gridCol w:w="1440"/>
      </w:tblGrid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мер строки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муниципального внутреннего заимствования Пышминского городского окру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привлечения средств в бюджет, в тысячах рубл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погашения муниципальных долговых обязательств, в тысячах рублей.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01.202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01.2022 года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едиты, привлекаемые от других бюджетов бюджетной системы Российской Федераци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94,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9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994,0</w:t>
            </w:r>
          </w:p>
        </w:tc>
      </w:tr>
    </w:tbl>
    <w:p>
      <w:pPr>
        <w:pStyle w:val="Normal"/>
        <w:ind w:hanging="90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-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* Примечание. </w:t>
      </w:r>
      <w:r>
        <w:rPr>
          <w:rFonts w:cs="Liberation Serif" w:ascii="Liberation Serif" w:hAnsi="Liberation Serif"/>
        </w:rPr>
        <w:t>В данной строке в графах 5-6 отражен объем бюджетных ассигнований на погашение реструктуризированной задолженности по бюджетным кредитам, представленным Пышминскому городскому округу на покрытие кассового разрыв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7:00Z</dcterms:created>
  <dc:creator>Lada</dc:creator>
  <dc:description/>
  <cp:keywords/>
  <dc:language>en-US</dc:language>
  <cp:lastModifiedBy>DUMA</cp:lastModifiedBy>
  <cp:lastPrinted>2011-04-07T13:04:00Z</cp:lastPrinted>
  <dcterms:modified xsi:type="dcterms:W3CDTF">2022-04-28T05:55:00Z</dcterms:modified>
  <cp:revision>32</cp:revision>
  <dc:subject/>
  <dc:title>                                                                              Приложение № 9</dc:title>
</cp:coreProperties>
</file>