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35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7</w:t>
      </w:r>
    </w:p>
    <w:p>
      <w:pPr>
        <w:pStyle w:val="Normal"/>
        <w:ind w:right="-35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 решению Думы     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27.04.2022 № 390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тчет об исполнении бюджета Пышминского городского округа по источникам  финансирования дефицита местного бюджета  за 2021 года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(руб.)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700"/>
        <w:gridCol w:w="1620"/>
        <w:gridCol w:w="16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внутреннего финансирования дефицита местного бюдже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 рубля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1.2022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3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69575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6466213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72115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68346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4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8528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401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8528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50000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5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165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1653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501 04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165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1653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1490188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0788748,04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8:00Z</dcterms:created>
  <dc:creator>Lada</dc:creator>
  <dc:description/>
  <cp:keywords/>
  <dc:language>en-US</dc:language>
  <cp:lastModifiedBy>DUMA</cp:lastModifiedBy>
  <cp:lastPrinted>2022-04-28T15:18:00Z</cp:lastPrinted>
  <dcterms:modified xsi:type="dcterms:W3CDTF">2022-04-28T10:18:00Z</dcterms:modified>
  <cp:revision>58</cp:revision>
  <dc:subject/>
  <dc:title>                                                                                          Приложение № 6 </dc:title>
</cp:coreProperties>
</file>