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244619135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6 созыв, 57 заседание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27 апреля 2022г.   № 390                                 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Пышм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за 2021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статьи 264.2 Бюджетного кодекса Российской Федерации, статей 27-29 Положения о бюджетном процессе в Пышминском городском округе, рассмотрев годовой отчет об исполнении бюджета Пышминского городского округа за 2021 год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твердить отчет об исполнении бюджета Пышминского городского округа за 2021 год (Приложения 1-7) в следующих параметрах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доходам в сумме 1206254,4 тыс. руб.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расходам в сумме 1267043,2 тыс. руб.;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дефицит бюджета в сумме 60788,8 тыс. руб.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ъему расходов по обслуживанию муниципального долга в сумме 0,2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опубликовать в газете «Пышминские ве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.о. председателя Дум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 В.В. Чистяк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6:00Z</dcterms:created>
  <dc:creator>LI</dc:creator>
  <dc:description/>
  <cp:keywords/>
  <dc:language>en-US</dc:language>
  <cp:lastModifiedBy>DUMA</cp:lastModifiedBy>
  <cp:lastPrinted>2022-04-27T13:52:00Z</cp:lastPrinted>
  <dcterms:modified xsi:type="dcterms:W3CDTF">2022-04-27T08:53:00Z</dcterms:modified>
  <cp:revision>60</cp:revision>
  <dc:subject/>
  <dc:title/>
</cp:coreProperties>
</file>