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 отчету о реализации муниципальной программы Пышминского городского округа «Управление муниципальными финансами Пышминского городского округа до 2025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ая программа Пышминского городского округа «Управление муниципальными финансами Пышминского городского округа до 2025 года» (далее – муниципальная программа) утверждена постановлением администрации Пышминского городского округа от 25.12.2019 № 869 «Об утверждении муниципальной программы Пышминского городского округа «Управление муниципальными финансами Пышминского городского округа до 2025 года» с изменениями внесенными постановлением администрации Пышминского городского округа от 24.12.2020 № 779, от 28.12.2021 № 862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2021 год объем расходов на выполнение мероприятий программы запланирован в размере  12307,6 тыс. руб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о выполнении мероприятий муниципальной программы, запланированных к реализации в отчетном году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1 году муниципальной программой запланированы к реализации 35 мероприятий. Выполнение мероприятий осуществляется по установленным срока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Финансирование предусмотрено по 2 мероприятиям, выполнение составило 100% и 99,76% </w:t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чины невыполнения мероприятий муниципальной программы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ероприятие 3 «Исполнение обязательств по обслуживанию муниципального долга  Пышминского городского округа»  исполнено на 100% расходы на обслуживание муниципального долга производились в соответствии с условиями заключенных соглашений из фактического объема и сроков привлечения заемных средст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сполнение на 99,76 % мероприятия 2 «Обеспечение деятельности Финансового управления администрации Пышминского городского округа за счет больничных листов в конце 2021 года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1 «Организация исполнения доходной части бюджета, управление бюджетным процессом и его совершенствование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1. Отклонение исполнения прогноза налоговых и неналоговых доходов местного бюджет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ируемое значение показателя на 2021 год </w:t>
      </w:r>
      <w:r>
        <w:rPr>
          <w:rFonts w:cs="Liberation Serif" w:ascii="Liberation Serif" w:hAnsi="Liberation Serif"/>
        </w:rPr>
        <w:t>&lt;</w:t>
      </w:r>
      <w:r>
        <w:rPr/>
        <w:t>=</w:t>
      </w:r>
      <w:r>
        <w:rPr>
          <w:rFonts w:cs="Liberation Serif" w:ascii="Liberation Serif" w:hAnsi="Liberation Serif"/>
          <w:sz w:val="28"/>
          <w:szCs w:val="28"/>
        </w:rPr>
        <w:t xml:space="preserve"> 8 % , фактическое значение по итогам года </w:t>
      </w:r>
      <w:r>
        <w:rPr/>
        <w:t>=</w:t>
      </w:r>
      <w:r>
        <w:rPr>
          <w:rFonts w:cs="Liberation Serif" w:ascii="Liberation Serif" w:hAnsi="Liberation Serif"/>
          <w:sz w:val="28"/>
          <w:szCs w:val="28"/>
        </w:rPr>
        <w:t xml:space="preserve"> 6,6 %, исполнение показателя составило 100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довой прогноз утвержден решением Думы Пышминского городского округа от 22.12.2021 № 363 «О внесении изменений и дополнений в решение Думы Пышминского городского округа от 16.12.2020 № 262 «О бюджете Пышминского городского округа на 2021 год и плановый период 2022 и 2023 годов» исполнен на 93,4 % (выполнение по налоговым и неналоговым доходам  к плану на год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упления налоговых и неналоговых доходов местного бюджета  за  2021 года составили 285321,9 тыс. рубл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ми доходными источниками местного бюджета по состоянию на  01.01.2022 года являю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 на доходы физических лиц – 68,7% (195928,7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акцизы – 13 % (37146,6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имущество – 3,9 % (10996,6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совокупный доход – 8,8 % (25117,9тыс. руб.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3 % (8586,4 тыс. руб.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НДФЛ составили 195928,7 тыс. руб. Годовой прогноз исполнен  на 91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акцизам составили 37146,6 тыс. руб. или 102,1 % к годовым назначения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алогу, взимаемому в связи с применением упрощенной системы налогообложения составили 21980,1 тыс. руб. или 100 % г годовым назначения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единому налогу на вмененный доход для отдельных видов деятельности составили  1436,1  тыс. руб. или 99 %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земельному налогу составили 8298,6 тыс. руб. или 103,9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еналоговым доходам местного бюджета составили 13830,5 тыс. руб. Годовой прогноз исполнен на 86,1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2. Доля налоговых льгот (налоговых расходов), предоставленных решениями Думы Пышминского городского округа о налогах, по которым проведена оценка их эффективно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ируемое значение показателя на 2021 год 100%, фактическое значение по итогам 2021 года 100%, исполнение показателя 100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ценка эффективности налоговых расходов Пышминского городского округа проведена в 3 квартале 2021 года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 в полном объеме.</w:t>
      </w:r>
    </w:p>
    <w:p>
      <w:pPr>
        <w:pStyle w:val="Normal"/>
        <w:ind w:firstLine="72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3. Доля налоговых и неналоговых доходов бюджета Пышминского городского округа, поступивших за счет реализации мер по повышению доходного потенциала Пышминского городского округа, в общем объеме собственных доходов бюджет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еспечения финансовой устойчивости Пышминского городского округа, исполнения доходной части местного бюджета организована работа по повышению доходного потенциала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2021 году данное мероприятие осуществлялось в соответствии с  постановлением администрации Пышминского городского округа от 17.04.2019 № 244 «Об утверждении Плана мероприятий («дорожная карта») по повышению доходного потенциала Пышминского городского округа на 2019-2021 годы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я мероприятий, предусмотренных «дорожной картой» по повышению доходного потенциала, позволила обеспечить за 2021 году увеличение поступлений в местный бюджет в размере 4524,7 тыс. руб.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4524,7 тыс. руб. за счет принятых мер, направленных на организацию эффективного взаимодействия  межведомственных совещательных органов по вопросам снижения недоимки по платежам в консолидированный бюджет (НДФЛ 3611,3 тыс. руб., налог, взимаемый в связи с применением упрощенной системы налогообложения 758 тыс. руб., земельный налог 70,2 тыс. руб., неналоговые доходы 35,2 тыс. руб. налог на прибыль организаций  50 тыс. руб.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го за   2021 год проведено 10 заседаний межведомственных органов, на которых было рассмотрено  88 хозяйствующих субъект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1. Полное и своевременное исполнение полномочий финансового органа в части планирования и организации исполнения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Подготовлен проект решения Думы Пышминского городского округа «Об исполнении бюджета Пышминского городского округа за 2020 год». Принят решением Думы Пышминского городского округа от 28 апреля 2021  № 284 «Об исполнении бюджета Пышминского городского округа за 2020 го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Сводная бюджетная роспись местного бюджета на 2022 год и плановый период 2023 и 2024 годов утверждена и доведена до главных распорядителей средств местного бюджета 22.12.2021 года. Лимиты бюджетных обязательств на 2022 год и плановый период 2023 и 2024 годов утверждены и доведены до главных распорядителей средств местного бюджета 22.12.2021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Ежемесячное составление кассового плана и доведение до главных распорядителей средств местного бюджета предельных объемов финансирования осуществлялось в соответствии с приказом Финансового управления администрации Пышминского городского округа от 28.12.2010 № 12 « О порядке составления и ведения кассового плана, утверждения и доведения до главных распорядителей средств местного бюджета предельных объемов финансирования». Внесение изменений в показатели кассового плана производилось в соответствии с установленным порядк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Министерство финансов Свердловской области своевременно – в срок до 20 апреля 2021 года посредством программного продукта  НПО «САПФИР» был предоставлен реестр расходных обязательств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4-1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2. Полнота формирования и предоставления бюджетной отчетности с соблюдением требований, установленных бюджетным законодательством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юджетная отчетность за 2020 год сформирована и своевременно предоставлена в полном объеме с соблюдением требований Приказа Минфина Росс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3.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1 году лицевые счета получателей средств местного бюджета и неучастников бюджетного процесса открывались строго в сроки, установленные Порядком  открытия и ведения лицевых счетов Финансовым управлением администрации Пышминского городского округа, утвержденным приказом Финансового управления администрации Пышминского городского округа от 29.12.2015 № 75 и от 05.03.2021 № 18 и Порядком открытия и ведения лицевых счетов неучастников бюджетного процесса Финансовым управлением администрации Пышминского городского округа, утвержденным приказом Финансового управления администрации Пышминского городского округа от 01.03.2017 № 17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3-1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4. Доля исполненных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2021 году Финансовым управлением администрации Пышминского городского округа исполнено 12 судебных актов по искам к Пышминскому городскому округу 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нуждении компенсации за  нарушение права на исполнение судебного акта в разумный срок на сумму 8119 тыс. руб. Все судебные акты, подлежащие исполнению в отчетный период, исполнены Финансовым управлением администрации Пышминского городского округа в установленный главой 24.1 Бюджетного кодекса Российской Федерации сро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3.1 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2021 году  на основании результатов оценки качества управления муниципальными финансами за 2020 год, проведенного Министерством финансов Свердловской области в соответствии с постановлением Правительства Свердловской области 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 Пышминскому городскому округу присвоена II степень качества управления муниципальными финансами. Результаты оценки размещены на официальном сайте Министерства финансов Свердловской области  в сети Интернет и направлены в адрес главы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В течение   2021 года в Пышминском городском округе продолжалась работа по долгосрочному бюджетному планировани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твержден бюджетный прогноз Пышминского городского округа на долгосрочный период до 2025 года  (постановление администрации Пышминского городского округа от 09.02.2021 № 71 «Об утверждении бюджетного прогноза Пышминского городского округа на долгосрочный период до 2025 года»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веден мониторинг реализации бюджетного прогноза Пышминского городского округа за 2020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В течение 2021 года проводилась работа по повышению эффективности управления муниципальными финанса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расширения использования при формировании и исполнении местного бюджета программно-целевого подхода в течение 2021 года проведена следующая работ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вопросы оптимизации бюджетных расходов (итоги реализации в 2020 году плана мероприятий по оздоровлению муниципальных финансов Пышминского городского округа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результаты проведения оценки эффективности реализации муниципальных программ Пышминского городского округа по итогам 2020 год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течение 2021 года Финансовым управлением администрации Пышминского городского округа проведена очередная оценка мониторинга качества финансового менеджмента главных распорядителей средств местного бюджета. По результатам оценки составлен и размещен на официальном сайте Пышминского городского округа рейтинг главных распорядителей средств местного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В течение 2021 года в Пышминском городском округе проводилась работа по повышению финансовой грамотности населения в Пышминском городском округ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8-20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грамма 2 «Управление муниципальным долгом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1. Отношение объема заимствований Пышминского городского округ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Процент выполнения 100%. Объем заимствований не превысил объем средств, направленных на погашение долговых обязательств и на финансирование дефицита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2.2.1.2. 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начение показателя составило 1,2 %. Процент выполнения 100 %. Объем муниципального долга не превысил утвержденного верхнего предела муниципального долга на 01.01.2022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словия соглашений, заключенных  с Министерством финансов Свердловской области, о реструктуризации муниципального долга в части долговых обязательств городского округа по бюджетным кредитам для покрытия временных кассовых разрывов в 2021 году соблюдены полность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3. Отношение объема расходов на обслуживание муниципального долга Пышминского городского окру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0,00002 %. Процент выполнения 100%. Расходы на обслуживание муниципального долга в 2021 году  составили 0,2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3-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4. Соотношение объема выплат по муниципальным гарантиям к общему объему предоставленных Пышминским городским округом муниципальных гарантий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181,1. Процент выполнения 102,78 %. Выплаты по муниципальным гарантиям составили 36771,9 тыс. руб., объем муниципального долга по предоставленным муниципальным гарантиям  на 01.01.2021  года составил 20300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5 выполнено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5. Доля краткосрочных обязательств в общем объеме муниципального долг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начение показателя составило ноль. Процент выполнения 100%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раткосрочных обязательств в общем объеме муниципального долга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6. Просроченная задолженность по долговым обязательствам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 Процент выполнения 100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сроченной задолженности по долговым обязательствам 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1.1. Отношение объема проверенных средств к общему объему расходов местного бюджет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четном периоде осуществлялся внутренний муниципальный финансовый контроль. За  2021 год объем проверенных средств составил 195183,47 тыс. руб. Общий объем расходов местного бюджета (в соответствии с решением Думы Пышминского городского округа от 22.12.2021 № 363 «О внесении изменений и дополнений в решение Думы Пышминского городского округа от 16.12.2020 № 262 «О бюджете Пышминского городского округа на 2021 год и плановый период 2022 и 2023 годов») составил 1304776,2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ношение объема проверенных средств к общему объему расходов местного бюджета по итогам  2021 года составило 14 % (план на 2021 год 14 %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1. Количество проведенных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ы контрольных мероприятий в соответствии с ч. 21 ст. 99 Федерального закона от 5 апреля 2013 года № 44-ФЗ, постановлением Правительства Российской Федерации от 27.10.2015 № 1148 «О порядке ведения реестра жалоб, плановых и внеплановых проверок, принятых по ним решений и выданных предписаний» размещаются на официальном сайте Единой информационной системы в сфере закупок в информационно-телекоммуникационной сети Интернет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zakupki.gov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 целью организации контрольной деятельности в сфере закупок Финансовым управлением администрации Пышминского городского округа  утверждены планы проверок на  2021 год. Всего в течение 2021 года проведено 11 плановых проверок муниципальных заказчиков или 100% от планового значения на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зультатам плановых проверок в 2021 году заказчикам выдано 8 предписании об устранении нарушений законодательства о контрактной сист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Правительства Российской Федерации от 27.10.2015 № 1148 информация о результатах контроля в сфере закупок и выданных предписаниях также размещается на официальном сайте единой информационной системы zakupki.gov.ru и официальном сайте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2. Количество нарушений законодательства о контрактной системе в сфере закупок товаров, работ, услуг, выявленных в ходе плановых проверок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течение 2021 года количество нарушений законодательства о контрактной системе в сфере закупок товаров, работ, услуг, выявленных в ходе плановых проверок равно сорока семи или 100 % к плану на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3. Доля документов, в отношении которых своевременно осуществлен предварительный казначейский контроль в сфере закупок товаров, работ, услуг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2021 году предварительный казначейский контроль в сфере закупок товаров, работ, услуг осуществлялся в соответствии с Правилами осуществления контроля, утвержденными постановлением Правительства Российской Федерации от 12.12.2015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 2021 год Финансовым управлением администрации Пышминского городского округа осуществлен контроль в отношении 701 объектов контроля, из них планов закупок - 466, извещений - 0, проектов контрактов - 0, информации о контрактах - 235. Не прошли контроль 141 документов, из них планов закупок - 32, извещений - 0, проектов контрактов – 0, информации о контрактах - 109. Предварительный казначейский контроль в сфере закупок товаров, работ, услуг осуществлялся строго в сроки, установленные законодательств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3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3.1. Доля бюджетных обязательств получателей средств местного бюджета, в отношении которых осуществлен финансовый контроль для постановки их на учет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2021 году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орядком учета бюджетных обязательств получателей средств местного бюджета, утвержденного приказом Финансового управления администрации Пышминского городского округа от 31.12.2020 № 87 «Об утверждении Порядка учета бюджетных обязательств получателей средств местного бюджета Финансовым управлением администрации Пышминского городского округа»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 указанный период поставлено на учет </w:t>
      </w:r>
      <w:r>
        <w:rPr>
          <w:rFonts w:cs="Liberation Serif" w:ascii="Liberation Serif" w:hAnsi="Liberation Serif"/>
          <w:sz w:val="28"/>
          <w:szCs w:val="28"/>
        </w:rPr>
        <w:t>919 бюджетных обязательств на общую сумму 2993960 тыс.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уб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3.3.3.2. Доля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воевременно санкционированных документов получателей средств местного бюджета и неучастников бюджетного процесс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анкционирование оплаты денежных обязательств получателей средств местного бюджета, осуществлялось в полном объеме в соответствии с приказами Финансового управления администрации Пышминского городского округа от 24.12.2014 № 57 «Об утверждении Порядка санкционирования оплаты денежных обязательств получателей средств местного бюджета и администраторов  источников финансирования дефицита местного бюджета» и от 05.03.2021 № 17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течение 2021 года  просанкционировано  </w:t>
      </w:r>
      <w:r>
        <w:rPr>
          <w:rFonts w:cs="Liberation Serif" w:ascii="Liberation Serif" w:hAnsi="Liberation Serif"/>
          <w:sz w:val="28"/>
          <w:szCs w:val="28"/>
        </w:rPr>
        <w:t>6745 платежных поручений на общую сумму 1275776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анкционирование оплаты денежных обязательств неучастников бюджетного процесса осуществлялось Финансовым управлением администрации Пышминского городского округа своевременно в соответствии с Порядком санкционирования расходов муниципальных учреждений и муниципальных унитарных предприятий Финансовым управлением администрации Пышминского городского округ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 приказом Финансового управления администрации Пышминского городского округа от 30.05.2011 № 46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течение 2021 года своевременно просанкционировано  </w:t>
      </w:r>
      <w:r>
        <w:rPr>
          <w:rFonts w:cs="Liberation Serif" w:ascii="Liberation Serif" w:hAnsi="Liberation Serif"/>
          <w:sz w:val="28"/>
          <w:szCs w:val="28"/>
        </w:rPr>
        <w:t>22194 платежных документов неучастников бюджетного процесса на сумму 756263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5-6 выполнены в полном объеме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4 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5 год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1. 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2021 года проведена следующая работ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едоставлен доступ для Финансового управления администрации Пышминского городского округа к сети Интернет, информационным ресурсам УФК по Свердловской области и информационному ресурсу Главного управления ЦБ РФ по Свердловской област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ы услуги по предоставлению неисключительных прав на использование программных комплексов, используемых Финансовым управлением администрации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 за отчетный период составил 100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2. Объем просроченной кредиторской Финансового управления администрации Пышминского городского округа по обязательствам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сроченная кредиторская задолженность Финансового управления администрации Пышминского городского округа в  2021 году отсутствует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-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зультат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2021 году муниципальной программой запланированы к реализации 22 целевых показателя, в полном объеме (100%) достигнуты  20 показателей. Перевыполнение годового плана выявлено по 1 показателю (на 102,78%), недовыполнен 1 целевой показатель (80%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4:00Z</dcterms:created>
  <dc:creator>Lada</dc:creator>
  <dc:description/>
  <cp:keywords/>
  <dc:language>en-US</dc:language>
  <cp:lastModifiedBy>Lada</cp:lastModifiedBy>
  <cp:lastPrinted>2022-02-01T16:52:00Z</cp:lastPrinted>
  <dcterms:modified xsi:type="dcterms:W3CDTF">2022-02-02T03:52:00Z</dcterms:modified>
  <cp:revision>74</cp:revision>
  <dc:subject/>
  <dc:title/>
</cp:coreProperties>
</file>