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к отчету о реализации муниципальной программы Пышминского городского округа «Управление муниципальными финансами Пышминского городского округа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ниципальная программа Пышминского городского округа «Управление муниципальными финансами Пышминского городского округа до 2028 года» (далее – муниципальная программа) утверждена постановлением администрации Пышминского городского округа от 25.12.2019 № 869 «Об утверждении муниципальной программы Пышминского городского округа «Управление муниципальными финансами Пышминского городского округа до 2025 года» с изменениями внесенными постановлением администрации Пышминского городского округа от 24.12.2020 № 779, от 28.12.2021 № 862, от 26.12.2022 № 1015, от 27.04.2023 № 344, от 27.12.2023 № 1072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2023 год объем расходов на выполнение мероприятий программы запланирован в размере  15595,6 тыс. руб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 о выполнении мероприятий муниципальной программы, запланированных к реализации в отчетном году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2023 году муниципальной программой запланированы к реализации 35 мероприятий. Выполнение мероприятий осуществляется по установленным срока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инансирование предусмотрено по 1 мероприятию, выполнение составило 99,76 %  к плану на год.</w:t>
      </w:r>
    </w:p>
    <w:p>
      <w:pPr>
        <w:pStyle w:val="Normal"/>
        <w:ind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чины невыполнения мероприятий муниципальной программы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исполнение на 99,76 % мероприятия 2 «Обеспечение деятельности Финансового управления администрации Пышминского городского округа к плану на год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 1 «Организация исполнения доходной части бюджета, управление бюджетным процессом и его совершенствование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1.1. Отклонение исполнения прогноза налоговых и неналоговых доходов местного бюджет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ланируемое значение показателя на 2023 год </w:t>
      </w:r>
      <w:r>
        <w:rPr>
          <w:rFonts w:cs="Liberation Serif" w:ascii="Liberation Serif" w:hAnsi="Liberation Serif"/>
        </w:rPr>
        <w:t>&lt;</w:t>
      </w:r>
      <w:r>
        <w:rPr/>
        <w:t>=</w:t>
      </w:r>
      <w:r>
        <w:rPr>
          <w:rFonts w:cs="Liberation Serif" w:ascii="Liberation Serif" w:hAnsi="Liberation Serif"/>
          <w:sz w:val="28"/>
          <w:szCs w:val="28"/>
        </w:rPr>
        <w:t xml:space="preserve"> 5 % , фактическое значение по итогам 2023 года  &gt;= 2,18 %, исполнение показателя составило 102,2 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лановые показатели утверждены решением Думы Пышминского городского округа от 21.12.2023 № 107 «О внесении изменений и дополнений в решение Думы Пышминского городского округа от 16.12.2022 № 36 «О бюджете Пышминского городского округа на 2023 год и плановый период 2024 и 2025 годов» исполнен на 102,2 % (выполнение по налоговым и неналоговым доходам  к плану на год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упления налоговых и неналоговых доходов местного бюджета  за  2023 года составили 362899,6 тыс. рублей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сновными доходными источниками местного бюджета по состоянию на  01.01.2024 года являютс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ог на доходы физических лиц – 69,9 % (253712,9 тыс. руб.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акцизы – 13,5 % (48889,3 тыс. руб.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оги на имущество – 2,7 % (9897,8 тыс. руб.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оги на совокупный доход – 9 % (32664,7тыс. руб.)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оходы от использования имущества, находящегося в государственной и муниципальной собственности – 2,9 % (10387,8 тыс. руб.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упления по НДФЛ составили 253712,9 тыс. руб. Годовой прогноз исполнен  на 103,4 %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акцизам составили 48889,3 тыс. руб. или 103,1 % к годовым назначения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налогу, взимаемому в связи с применением упрощенной системы налогообложения составили 31724,3 тыс. руб. или 96,1 % г годовым назначения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упления по земельному налогу составили 6252,8 тыс. руб. или 91,6 %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неналоговым доходам местного бюджета составили 15310,4 тыс. руб. Годовой прогноз исполнен на 91,7 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1.2. Доля налоговых льгот (налоговых расходов), предоставленных решениями Думы Пышминского городского округа о налогах, по которым проведена оценка их эффективност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ланируемое значение показателя на 2023 год 100%, фактическое значение по итогам 2023 года 100%, исполнение показателя 100%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ценка эффективности налоговых расходов Пышминского городского округа проведена в 3 квартале 2023 года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1.3. Доля налоговых и неналоговых доходов бюджета Пышминского городского округа, поступивших за счет реализации мер по повышению доходного потенциала Пышминского городского округа, в общем объеме собственных доходов бюджета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обеспечения финансовой устойчивости Пышминского городского округа, исполнения доходной части местного бюджета организована работа по повышению доходного потенциала Пышм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течение  2023 года данное мероприятие осуществлялось в соответствии с  постановлением администрации Пышминского городского округа от 12.05.2022 № 311 «Об утверждении Плана мероприятий («дорожная карта») по повышению доходного потенциала Пышминского городского округа на 2022-2024 годы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зация мероприятий, предусмотренных «дорожной картой» по повышению доходного потенциала, позволила обеспечить в 2023 году увеличение поступлений в местный бюджет в размере 26348,6 тыс. руб., в том числе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26348,6 тыс. руб. за счет принятых мер, направленных на организацию эффективного взаимодействия  межведомственных совещательных органов по вопросам снижения недоимки по платежам в консолидированный бюджет (ЕНП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сего в 2023 году проведено 8 заседания межведомственных органов, на которых было рассмотрено 41  хозяйствующий субъект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1. Полное и своевременное исполнение полномочий финансового органа в части планирования и организации исполнения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Подготовлен проект решения Думы Пышминского городского округа «Об исполнении бюджета Пышминского городского округа за 2022 год». Принят решением Думы Пышминского городского округа от 31 мая 2023  № 67 «Об исполнении бюджета Пышминского городского округа за 2022 год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Сводная бюджетная роспись местного бюджета на 2024 год и плановый период 2025 и 2026 годов утверждена и доведена до главных распорядителей средств местного бюджета 20.12.2023 года. Лимиты бюджетных обязательств на 2024 год и плановый период 2025 и 2026 годов утверждены и доведены до главных распорядителей средств местного бюджета 20.12.2023 год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Ежемесячное составление кассового плана и доведение до главных распорядителей средств местного бюджета предельных объемов финансирования осуществлялось в соответствии с приказом Финансового управления администрации Пышминского городского округа от 28.12.2010 № 12 « О порядке составления и ведения кассового плана, утверждения и доведения до главных распорядителей средств местного бюджета предельных объемов финансирования». Внесение изменений в показатели кассового плана производилось в соответствии с установленным порядко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В Министерство финансов Свердловской области своевременно – в срок до 20 апреля 2023 года посредством программного продукта  НПО «САПФИР» был предоставлен реестр расходных обязательств Пышминского городского округ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4-11 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2. Полнота формирования и предоставления бюджетной отчетности с соблюдением требований, установленных бюджетным законодательством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Бюджетная отчетность за 2022 год сформирована и своевременно предоставлена в полном объеме с соблюдением требований Приказа Минфина Росс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3. Доля своевременно открытых лицевых счетов для учета операций по исполнению местного бюджета и неучастников бюджетного процесса и проведения кассовых операций со средствами на лицевых счетах неучастников бюджетного процесс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2023 году лицевые счета получателей средств местного бюджета и неучастников бюджетного процесса открывались строго в сроки, установленные Порядком  открытия и ведения лицевых счетов в Финансовом управлении администрации Пышминского городского округа, утвержденном приказом Финансового управления администрации Пышминского городского округа от 05.03.2021 № 18 и Порядком открытия и ведения лицевых счетов неучастников бюджетного процесса  Финансовым управлением администрации Пышминского городского округа, утвержденным приказом Финансового управления администрации Пышминского городского округа от 01.03.2017 № 17 (в ред. приказа от 29.09.2022 № 44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13-16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4. Доля исполненных судебных актов по искам к Пышминскому городскому округу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2023 году Финансовым управлением администрации Пышминского городского округа исполнено 4 судебных акта по искам к Пышминскому городскому округу о возмещении вреда, причиненному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нуждении компенсации за  нарушение права на исполнение судебного акта в разумный срок на сумму 152 тыс. руб. Все судебные акты, подлежащие исполнению в отчетный период, исполнены Финансовым управлением администрации Пышминского городского округа в установленный главой 24.1 Бюджетного кодекса Российской Федерации срок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7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3.1 Степень качества управления финансами Пышминского городского округа, определяемая в соответствии с постановлением Правительства Свердловской област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 2023 году  на основании результатов оценки качества управления муниципальными финансами за 2022 год, проведенного Министерством финансов Свердловской области в соответствии с постановлением Правительства Свердловской области  от 25.05.2011 № 596-ПП «Об утверждении Порядка осуществления мониторинга и оценки качества управления бюджетным процессом в муниципальных образованиях, расположенных на территории Свердловской области» Пышминскому городскому округу присвоена II степень качества управления муниципальными финансами. Результаты оценки размещены на официальном сайте Министерства финансов Свердловской области  в сети Интернет и направлены в адрес главы Пышм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В течение 2023 года в Пышминском городском округе продолжалась работа по долгосрочному бюджетному планированию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несены изменения в  бюджетный прогноз Пышминского городского округа на долгосрочный период до 2025 года  (постановление администрации Пышминского городского округа от 17.01.2023 № 35 «О внесении изменений в бюджетный прогноз Пышминского городского округа на долгосрочный период до 2025 года»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оведен мониторинг реализации бюджетного прогноза Пышминского городского округа за 2022 год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В течение  2023 года проводилась работа по повышению эффективности управления муниципальными финансам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расширения использования при формировании и исполнении местного бюджета программно-целевого подхода в течение  2023 года проведена следующая работа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рассмотрены вопросы оптимизации бюджетных расходов (итоги реализации в 2022 году плана мероприятий по оздоровлению муниципальных финансов Пышминского городского округа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рассмотрены результаты проведения оценки эффективности реализации муниципальных программ Пышминского городского округа по итогам 2022 год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В течение 2023 года Финансовым управлением администрации Пышминского городского округа проведена очередная оценка мониторинга качества финансового менеджмента главных распорядителей средств местного бюджета. По результатам оценки составлен и размещен на официальном сайте Пышминского городского округа рейтинг главных распорядителей средств местного бюдж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В течение 2023 года в Пышминском городском округе проводилась работа по повышению финансовой грамотности населения в Пышминском городском округ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18-20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ограмма 2 «Управление муниципальным долгом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1. Отношение объема заимствований Пышминского городского округа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ноль. Процент выполнения 100%. Объем заимствований не превысил объем средств, направленных на погашение долговых обязательств и на финансирование дефицита бюдж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выполнены в полном объеме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Целевой показатель 2.2.1.2. Отношение объема муниципального долга Пышминского городского округа к общему годовому объему доходов местного бюджета без учета объема безвозмездных поступлений в отчетном финансовом году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начение показателя составило 4,0 %. Процент выполнения 102,5 %. Объем муниципального долга не превысил утвержденного верхнего предела муниципального долга на 01.01.2024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3. Отношение объема расходов на обслуживание муниципального долга Пышминского городского окру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, в отчетном финансовом году</w:t>
      </w:r>
    </w:p>
    <w:p>
      <w:pPr>
        <w:pStyle w:val="Normal"/>
        <w:ind w:firstLine="72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асходов на обслуживание муниципального долга в 2023 году нет  в связи с отсутствием заимствований с других уровней бюдж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3-4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4. Соотношение объема выплат по муниципальным гарантиям к общему объему предоставленных Пышминским городским округом муниципальных гарантий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361,3. Процент выполнения 100 %. Выплаты по муниципальным гарантиям составили 90328,6 тыс. руб., объем муниципального долга по предоставленным муниципальным гарантиям  на 01.01.2023  года составил 25000 тыс. руб. (по состоянию на 01.01.2024 года 14671,4 тыс. руб.)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5 выполнено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5. Доля краткосрочных обязательств в общем объеме муниципального долга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начение показателя составило ноль. Процент выполнения  100 %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раткосрочных обязательств в общем объеме муниципального долга Пышминского городского округа нет. 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6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6. Просроченная задолженность по долговым обязательствам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ноль.  Процент выполнения 100 %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осроченной задолженности по долговым обязательствам  Пышминского городского округа нет. 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7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993300"/>
          <w:sz w:val="28"/>
          <w:szCs w:val="28"/>
        </w:rPr>
      </w:pPr>
      <w:r>
        <w:rPr>
          <w:rFonts w:cs="Liberation Serif" w:ascii="Liberation Serif" w:hAnsi="Liberation Serif"/>
          <w:color w:val="993300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 3 «Повышение эффективности системы муниципального финансового контроля, казначейского контроля и контроля в сфере закупок товаров, работ, услуг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1.1. Отношение объема проверенных средств к общему объему расходов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отчетном периоде осуществлялся внутренний муниципальный финансовый контроль. В 2023 год объем проверенных средств составил 234407,4 тыс. руб. Общий объем расходов местного бюджета (в соответствии с решением Думы Пышминского городского округа от 21.12.2023 № 107 «О внесении изменений и дополнений в решение Думы Пышминского городского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круга от 22.12.2022 № 36 «О бюджете Пышминского городского округа на 2023 год и плановый период 2024 и 2025 годов») составил 1461449,9 тыс. руб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тношение объема проверенных средств к общему объему расходов местного бюджета по итогам  2023 года составило 16 % (план на 2023 год 16</w:t>
      </w:r>
      <w:r>
        <w:rPr>
          <w:rFonts w:cs="Liberation Serif" w:ascii="Liberation Serif" w:hAnsi="Liberation Serif"/>
          <w:color w:val="C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%)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2.1. Количество проведенных плановых проверок соблюдения законодательства о контрактной системе при осуществлении закупок товаров, работ, услуг для обеспечения нужд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ланы контрольных мероприятий в соответствии с ч. 21 ст. 99 Федерального закона от 5 апреля 2013 года № 44-ФЗ, постановлением Правительства Российской Федерации от 27.10.2015 № 1148 «О порядке ведения реестра жалоб, плановых и внеплановых проверок, принятых по ним решений и выданных предписаний» размещаются на официальном сайте Единой информационной системы в сфере закупок в информационно-телекоммуникационной сети Интернет 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zakupki.gov.ru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 целью организации контрольной деятельности в сфере закупок Финансовым управлением администрации Пышминского городского округа  утверждены планы проверок на  2023 год. Всего в течение  2023 года проведено шесть плановых проверок муниципальных заказчиков или 100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% от планового значения на год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результатам плановых проверок в  2023 году заказчикам выдано три предписания об устранении нарушений законодательства о контрактной сист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постановлением Правительства Российской Федерации от 27.10.2015 № 1148 информация о результатах контроля в сфере закупок и выданных предписаниях также размещается на официальном сайте единой информационной системы zakupki.gov.ru и официальном сайте Пышм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2.2. Количество нарушений законодательства о контрактной системе в сфере закупок товаров, работ, услуг, выявленных в ходе плановых проверок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 течение 2023 года количество нарушений законодательства о контрактной системе в сфере закупок товаров, работ, услуг, выявленных в ходе плановых проверок равно 15 или 100 % к плану на год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2.3. Доля документов, в отношении которых своевременно осуществлен предварительный казначейский контроль в сфере закупок товаров, работ, услуг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течение 2023 года предварительный казначейский контроль в сфере закупок товаров, работ, услуг осуществлялся в соответствии с Правилами осуществления контроля, утвержденными постановлением Правительства Российской Федерации от 12.12.2015 № 1367 «О порядке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 2023 год Финансовым управлением администрации Пышминского городского округа осуществлен контроль в отношении 1515 объектов контроля, из них планов закупок - 394,  информации о контрактах - 237, информации об исполнении контрактов 884. Не прошли контроль 382 документов, из них планов закупок - 21, информации о контрактах - 253, информации об исполнении контрактов - 108. Предварительный казначейский контроль в сфере закупок товаров, работ, услуг осуществлялся строго в сроки, установленные законодательство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3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3.1. Доля бюджетных обязательств получателей средств местного бюджета, в отношении которых осуществлен финансовый контроль для постановки их на учет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2023 году работа по постановке на учет бюджетных обязательств, подлежащих исполнению за счет средств местного бюджета, и внесению изменений в них, осуществлялась в соответствии с Порядком учета бюджетных обязательств получателей средств местного бюджета, утвержденного приказом Финансового управления администрации Пышминского городского округа от 31.12.2020 № 87 «Об утверждении Порядка учета бюджетных обязательств получателей средств местного бюджета Финансовым управлением администрации Пышминского городского округа». За указанный период поставлено на учет 827 бюджетных обязательств на общую сумму 3216144 тыс. руб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4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Целевой показатель 3.3.3.2. Доля 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своевременно санкционированных документов получателей средств местного бюджета и неучастников бюджетного процесс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анкционирование оплаты денежных обязательств получателей средств местного бюджета, осуществлялось в полном объеме в соответствии с приказами Финансового управления администрации Пышминского городского округа от 05.03.2021 № 17 «Об утверждении Порядка санкционирования оплаты денежных обязательств получателей средств местного бюджета и администраторов  источников финансирования дефицита местного бюджета». В течение  2023 года  просанкционировано  7660  платежных поручений на общую сумму 1400581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анкционирование оплаты денежных обязательств неучастников бюджетного процесса осуществлялось Финансовым управлением администрации Пышминского городского округа своевременно в соответствии с Порядком санкционирования расходов муниципальных учреждений и муниципальных унитарных предприятий Финансовым управлением администрации Пышминского городского округ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 приказом Финансового управления администрации Пышминского городского округа от 30.05.2011 № 46. В течение  2023 года своевременно просанкционировано  22187 платежных документов неучастников бюджетного процесса на сумму 974963 тыс. руб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5-6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 4 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28 года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4.4.1.1. Уровень обеспеченности муниципальных служащих Финансового управления администрации Пышминского городского округа автоматизированными рабочими местами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 2023 году проведена следующая работа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едоставлен доступ для Финансового управления администрации Пышминского городского округа к сети Интернет, информационным ресурсам УФК по Свердловской области и информационному ресурсу Главного управления ЦБ РФ по Свердловской области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казаны услуги по предоставлению неисключительных прав на использование программных комплексов, используемых Финансовым управлением администрации Пышминского городского округ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ровень обеспеченности муниципальных служащих Финансового управления администрации Пышминского городского округа автоматизированными рабочими местами за отчетный период составил 100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4.4.1.2. Объем просроченной кредиторской Финансового управления администрации Пышминского городского округа по обязательствам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сроченная кредиторская задолженность Финансового управления администрации Пышминского городского округа в  2023 году отсутствует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1-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зультаты реализации муниципальной программы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 2023 году муниципальной программой запланированы к реализации 22 целевых показателя, в полном объеме (100%) достигнуты  19 показателей. И 3 показателя с перевыполнение годового плана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24:00Z</dcterms:created>
  <dc:creator>Lada</dc:creator>
  <dc:description/>
  <cp:keywords/>
  <dc:language>en-US</dc:language>
  <cp:lastModifiedBy>Lada</cp:lastModifiedBy>
  <cp:lastPrinted>2022-02-01T16:52:00Z</cp:lastPrinted>
  <dcterms:modified xsi:type="dcterms:W3CDTF">2024-01-17T06:18:00Z</dcterms:modified>
  <cp:revision>120</cp:revision>
  <dc:subject/>
  <dc:title/>
</cp:coreProperties>
</file>