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к отчету о реализации муниципальной программы Пышминского городского округа «Управление муниципальными финансами Пышмин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ая программа Пышминского городского округа «Управление муниципальными финансами Пышминского городского округа до 2028 года» (далее – муниципальная программа) утверждена постановлением администрации Пышминского городского округа от 25.12.2019 № 869 «Об утверждении муниципальной программы Пышминского городского округа «Управление муниципальными финансами Пышминского городского округа до 2025 года» с изменениями внесенными постановлением администрации Пышминского городского округа от 24.12.2020 № 779, от 28.12.2021 № 862, от 26.12.2022 № 1015, от 27.04.2023 № 344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2023 год объем расходов на выполнение мероприятий программы запланирован в размере  14937 тыс. руб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выполнении мероприятий муниципальной программы, запланированных к реализации в отчетном году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3 году муниципальной программой запланированы к реализации 35 мероприятий. Выполнение мероприятий осуществляется по установленным срока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предусмотрено по 1 мероприятию, выполнение составило 47,47%  к плану на год.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ы невыполнения мероприятий муниципальной программы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сполнение на 47,47 % мероприятия 2 «Обеспечение деятельности Финансового управления администрации Пышминского городского округа к плану на год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1 «Организация исполнения доходной части бюджета, управление бюджетным процессом и его совершенствование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1. Отклонение исполнения прогноза налоговых и неналоговых доходов местного бюджет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ируемое значение показателя на 2021 год </w:t>
      </w:r>
      <w:r>
        <w:rPr>
          <w:rFonts w:cs="Liberation Serif" w:ascii="Liberation Serif" w:hAnsi="Liberation Serif"/>
        </w:rPr>
        <w:t>&lt;</w:t>
      </w:r>
      <w:r>
        <w:rPr/>
        <w:t>=</w:t>
      </w:r>
      <w:r>
        <w:rPr>
          <w:rFonts w:cs="Liberation Serif" w:ascii="Liberation Serif" w:hAnsi="Liberation Serif"/>
          <w:sz w:val="28"/>
          <w:szCs w:val="28"/>
        </w:rPr>
        <w:t xml:space="preserve"> 5 % , фактическое значение по итогам первого полугодия </w:t>
      </w:r>
      <w:r>
        <w:rPr>
          <w:rFonts w:cs="Liberation Serif" w:ascii="Liberation Serif" w:hAnsi="Liberation Serif"/>
        </w:rPr>
        <w:t>&lt;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/>
        <w:t>=</w:t>
      </w:r>
      <w:r>
        <w:rPr>
          <w:rFonts w:cs="Liberation Serif" w:ascii="Liberation Serif" w:hAnsi="Liberation Serif"/>
          <w:sz w:val="28"/>
          <w:szCs w:val="28"/>
        </w:rPr>
        <w:t xml:space="preserve"> 18 %, исполнение показателя составило 27,8 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овые показатели утверждены решением Думы Пышминского городского округа от 28.06.2023 № 73 «О внесении изменений и дополнений в решение Думы Пышминского городского округа от 16.12.2022 № 36 «О бюджете Пышминского городского округа на 2023 год и плановый период 2024 и 2025 годов» исполнен на 41,1 % (выполнение по налоговым и неналоговым доходам  к плану на год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ления налоговых и неналоговых доходов местного бюджета  за первое полугодие 2023 года составили 152104,6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и доходными источниками местного бюджета по состоянию на  01.07.2023 года являю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 на доходы физических лиц – 64,1 % (97507,3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акцизы – 15 % (22888,6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имущество – 2,3 % (3450,9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и на совокупный доход – 13,3 % (20171,6 тыс. руб.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3,4 % (5185,7 тыс. руб.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НДФЛ составили 97507,3 тыс. руб. Годовой прогноз исполнен  на 36,3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акцизам составили 22888,6 тыс. руб. или 52,1 % к годовым назначения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алогу, взимаемому в связи с применением упрощенной системы налогообложения составили 19429,1 тыс. руб. или 67,5 % г годовым назначения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земельному налогу составили 3177,9 тыс. руб. или 35,1 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еналоговым доходам местного бюджета составили 6634,3 тыс. руб. Годовой прогноз исполнен на 56,2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не выполнен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2. 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ведение оценки эффективности налоговых расходов Пышминского городского округа запланировано на 3 квартал 2023 год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будут рассмотрены по итогам 3 квартал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3. Доля налоговых и неналоговых доходов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бюджет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финансовой устойчивости Пышминского городского округа, исполнения доходной части местного бюджета организована работа по повышению доходного потенциала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первого полугодия 2023 года данное мероприятие осуществлялось в соответствии с  постановлением администрации Пышминского городского округа от 12.05.2022 № 311 «Об утверждении Плана мероприятий («дорожная карта») по повышению доходного потенциала Пышминского городского округа на 2022-2024 годы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мероприятий, предусмотренных «дорожной картой» по повышению доходного потенциала, позволила обеспечить за первое полугодие  2023 году увеличение поступлений в местный бюджет в размере 1922 тыс. руб.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1922 тыс. руб. за счет принятых мер, направленных на организацию эффективного взаимодействия  межведомственных совещательных органов по вопросам снижения недоимки по платежам в консолидированный бюджет (ЕНП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го за  первом полугодии 2023 года проведено 3 заседания межведомственных органов, на которых было рассмотрено 38  хозяйствующих субъект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1. Полное и своевременное исполнение полномочий финансового органа в части планирования и организаци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Подготовлен проект решения Думы Пышминского городского округа «Об исполнении бюджета Пышминского городского округа за 2022 год». Принят решением Думы Пышминского городского округа от 31 мая 2023  № 67 «Об исполнении бюджета Пышминского городского округа за 2022 го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Сводная бюджетная роспись местного бюджета на 2023 год и плановый период 2024 и 2025 годов утверждена и доведена до главных распорядителей средств местного бюджета 22.12.2022 года. Лимиты бюджетных обязательств на 2023 год и плановый период 2024 и 2025 годов утверждены и доведены до главных распорядителей средств местного бюджета 22.12.2022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.12.2010 № 12 « О порядке составления и ведения кассового плана, утверждения и доведения до главных распорядителей средств местного бюджета предельных объемов финансирования». Внесение изменений в показатели кассового плана производилось в соответствии с установленным порядк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Министерство финансов Свердловской области своевременно – в срок до 20 апреля 2023 года посредством программного продукта  НПО «САПФИР» был предоставлен реестр расходных обязательств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4-1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2. Полнота формирования и предоставления бюджетной отчетности с соблюдением требований, установленных бюджетным законодательством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юджетная отчетность за 2022 год сформирована и своевременно предоставлена в полном объеме с соблюдением требований Приказа Минфина Росс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3.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ервом полугодии 2023 года лицевые счета получателей средств местного бюджета и неучастников бюджетного процесса открывались строго в сроки, установленные Порядком  открытия и ведения лицевых счетов в Финансовом управлении администрации Пышминского городского округа, утвержденном приказом Финансового управления администрации Пышминского городского округа от 05.03.2021 № 18 и Порядком открытия и ведения лицевых счетов неучастников бюджетного процесса 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01.03.2017 № 17 (в ред. приказа от 29.09.2022 № 44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3-1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4. 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первом полугодии 2023 года Финансовым управлением администрации Пышминского городского округа исполнено три судебных акта по искам к Пышминскому городскому округу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нуждении компенсации за  нарушение права на исполнение судебного акта в разумный срок на сумму 110 тыс. руб. Все судебные акты, подлежащие исполнению в отчетный период, исполнены Финансовым управлением администрации Пышминского городского округа в установленный главой 24.1 Бюджетного кодекса Российской Федерации сро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3.1 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 первом полугодии 2023 года  на основании результатов оценки качества управления муниципальными финансами за 2022 год, проведенного Министерством финансов Свердловской области в соответствии с постановлением Правительства Свердловской области 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 Пышминскому городскому округу присвоена II степень качества управления муниципальными финансами. Результаты оценки размещены на официальном сайте Министерства финансов Свердловской области  в сети Интернет и направлены в адрес главы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В течение первого полугодия 2023 года в Пышминском городском округе продолжалась работа по долгосрочному бюджетному планировани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несены изменения в  бюджетный прогноз Пышминского городского округа на долгосрочный период до 2025 года  (постановление администрации Пышминского городского округа от 17.01.2023 № 35 «О внесении изменений в бюджетный прогноз Пышминского городского округа на долгосрочный период до 2025 года»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роведен мониторинг реализации бюджетного прогноза Пышминского городского округа за 2022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В течение первого полугодия 2023 года проводилась работа по повышению эффективности управления муниципальными финанс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асширения использования при формировании и исполнении местного бюджета программно-целевого подхода в течение первого полугодия 2023 года проведена следующая работа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вопросы оптимизации бюджетных расходов (итоги реализации в 2022 году плана мероприятий по оздоровлению муниципальных финансов Пышминского городского округа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ассмотрены результаты проведения оценки эффективности реализации муниципальных программ Пышминского городского округа по итогам 2022 год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В течение первого полугодия 2023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.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В течение первого полугодия 2023 года в Пышминском городском округе проводилась работа по повышению финансовой грамотности населения в Пышминском городском округ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8-20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рамма 2 «Управление муниципальным долгом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1. 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Процент выполнения 100%. Объем заимствований не превысил объем средств, направленных на погашение долговых обязательств и на финансирование дефицита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2.2.1.2.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13,8 %. Процент выполнения 220,29 %.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бъем муниципального долга не превысил утвержденного верхнего предела муниципального долга на 01.01.2024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3. 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</w:r>
    </w:p>
    <w:p>
      <w:pPr>
        <w:pStyle w:val="Normal"/>
        <w:ind w:firstLine="72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сходы на обслуживание муниципального долга на 2023 год запланированы в сумме 30 тыс. руб. Исполнение за первое полугодие 2023 года отсутствует в связи с отсутствием заимствований с других уровней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3-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4. Соотношение объема выплат по муниципальным гарантиям к общему объему предоставленных Пышминским городским округом муниципальных гарантий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19. Процент выполнения 24,27 %. Выплаты по муниципальным гарантиям составили 4000 тыс. руб., объем муниципального долга по предоставленным муниципальным гарантиям  на 01.07.2023  года составил 21000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5 выполнено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5. Доля краткосрочных обязательств в общем объеме муниципального долг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100 %. Процент выполнения  68,2 %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раткосрочных обязательств в общем объеме муниципального долга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6. Просроченная задолженность по долговым обязательствам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ноль.  Процент выполнения 100 %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сроченной задолженности по долговым обязательствам  Пышминского городского округа нет. 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993300"/>
          <w:sz w:val="28"/>
          <w:szCs w:val="28"/>
        </w:rPr>
      </w:pPr>
      <w:r>
        <w:rPr>
          <w:rFonts w:cs="Liberation Serif" w:ascii="Liberation Serif" w:hAnsi="Liberation Serif"/>
          <w:color w:val="993300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1.1. Отношение объема проверенных средств к общему объему расходо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отчетном периоде осуществлялся внутренний муниципальный финансовый контроль. За первое полугодие 2023 год объем проверенных средств составил 109626,6 тыс. руб. Общий объем расходов местного бюджета (в соответствии с решением Думы Пышминского городского округа от 28.06.2023 № 73 «О внесении изменений и дополнений в решение Думы Пышминского городского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га от 22.12.2022 № 36 «О бюджете Пышминского городского округа на 2023 год и плановый период 2024 и 2025 годов») составил 1359754,3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ношение объема проверенных средств к общему объему расходов местного бюджета по итогам первого полугодия 2023 года составило 16,6 % (план на 2023 год 14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1. 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ы контрольных мероприятий в соответствии с ч. 21 ст. 99 Федерального закона от 5 апреля 2013 года № 44-ФЗ, постановлением Правительства Российской Федерации от 27.10.2015 № 1148 «О порядке ведения реестра жалоб, плановых и внеплановых проверок, принятых по ним решений и выданных предписаний» размещаются на официальном сайте Единой информационной системы в сфере закупок в информационно-телекоммуникационной сети Интернет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zakupki.gov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целью организации контрольной деятельности в сфере закупок Финансовым управлением администрации Пышминского городского округа  утверждены планы проверок на  2023 год. Всего в течение первого полугодия 2023 года проведено три плановых проверок муниципальных заказчиков или 50</w:t>
      </w:r>
      <w:r>
        <w:rPr>
          <w:rFonts w:cs="Liberation Serif" w:ascii="Liberation Serif" w:hAnsi="Liberation Serif"/>
          <w:color w:val="9933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% от планового значения на г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результатам плановых проверок в первом полугодии 2023 года заказчикам предписания об устранении нарушений законодательства о контрактной системе не выдавались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Правительства Российской Федерации от 27.10.2015 № 1148 информация о результатах контроля в сфере закупок и выданных предписаниях также размещается на официальном сайте единой информационной системы zakupki.gov.ru и официальном сайте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частичн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2. Количество нарушений законодательства о контрактной системе в сфере закупок товаров, работ, услуг, выявленных в ходе плановых проверок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 течение первого полугодия 2023 года количество нарушений законодательства о контрактной системе в сфере закупок товаров, работ, услуг, выявленных в ходе плановых проверок равно двум или 37,5 % к плану на год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частичн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3. Доля документов, в отношении которых своевременно осуществлен предварительный казначейский контроль в сфере закупок товаров, работ, услуг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первого полугодия 2023 года предварительный казначейский контроль в сфере закупок товаров, работ, услуг осуществлялся в соответствии с Правилами осуществления контроля, утвержденными постановлением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 первое полугодие 2023 года Финансовым управлением администрации Пышминского городского округа осуществлен контроль в отношении 688 объектов контроля, из них планов закупок - 178,  информации о контрактах - 125, информации об исполненных контрактах 385. Не прошли контроль 225 документов, из них планов закупок - 11, информации о контрактах - 165, информации об исполненных контрактах - 49. Предварительный казначейский контроль в сфере закупок товаров, работ, услуг осуществлялся строго в сроки, установленные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3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3.1. 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первом полугодии 2023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орядком учета бюджетных обязательств получателей средств местного бюджета, утвержденного приказом Финансового управления администрации Пышминского городского округа от 31.12.2020 № 87 «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». За указанный период поставлено на учет 509 бюджетных обязательств на общую сумму 3068384 тыс. руб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3.3.3.2. Доля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воевременно санкционированных документов получателей средств местного бюджета и неучастников бюджетного процесс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получателей средств местного бюджета, осуществлялось в полном объеме в соответствии с приказами Финансового управления администрации Пышминского городского округа от 05.03.2021 № 17 «Об утверждении Порядка санкционирования оплаты денежных обязательств получателей средств местного бюджета и администраторов  источников финансирования дефицита местного бюджета». В течение первого полугодия 2023 года  просанкционировано  3144  платежных поручений на общую сумму 662634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 приказом Финансового управления администрации Пышминского городского округа от 30.05.2011 № 46. В течение первого полугодия 2022 года своевременно просанкционировано  10437 платежных документов неучастников бюджетного процесса на сумму 441003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5-6 выполнены в полном объеме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4 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5 го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1.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первом полугодии 2023 года проведена следующая работ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оставлен доступ для Финансового управления администрации Пышминского городского округа к сети Интернет, информационным ресурсам УФК по Свердловской области и информационному ресурсу Главного управления ЦБ РФ по Свердловской обла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ы услуги по предоставлению неисключительных прав на использование программных комплексов, используемых Финансовым управлением администрации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2. Объем просроченной кредиторской Финансового управления администрации Пышминского городского округа по обязательствам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сроченная кредиторская задолженность Финансового управления администрации Пышминского городского округа в первом полугодии 2023 года отсутствуе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-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зультат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 2023 году муниципальной программой запланированы к реализации 22 целевых показателя, в полном объеме (100%) достигнуты  14 показателей. Перевыполнение годового плана выявлено по 2 показателям, недовыполнено 6 целевых показате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46:00Z</dcterms:created>
  <dc:creator>Lada</dc:creator>
  <dc:description/>
  <dc:language>en-US</dc:language>
  <cp:lastModifiedBy>FinUpr</cp:lastModifiedBy>
  <cp:lastPrinted>2022-02-01T16:52:00Z</cp:lastPrinted>
  <dcterms:modified xsi:type="dcterms:W3CDTF">2023-07-07T06:46:00Z</dcterms:modified>
  <cp:revision>2</cp:revision>
  <dc:subject/>
  <dc:title/>
</cp:coreProperties>
</file>