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3</w:t>
      </w:r>
    </w:p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ind w:right="-36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 05.04.2021  № 236</w:t>
      </w:r>
    </w:p>
    <w:p>
      <w:pPr>
        <w:pStyle w:val="Normal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одные показатели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исполнения местного бюджета по источникам финансирования дефицита местного бюджета за 1 квартал 2021 года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240"/>
        <w:gridCol w:w="2160"/>
        <w:gridCol w:w="1620"/>
        <w:gridCol w:w="144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 средств, предусмотренная на 2020 год в решении о бюджет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убл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9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9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99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99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570133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125065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27523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4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24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47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47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95503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214465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5:00Z</dcterms:created>
  <dc:creator>Lada</dc:creator>
  <dc:description/>
  <cp:keywords/>
  <dc:language>en-US</dc:language>
  <cp:lastModifiedBy>Lada</cp:lastModifiedBy>
  <dcterms:modified xsi:type="dcterms:W3CDTF">2021-04-06T04:15:00Z</dcterms:modified>
  <cp:revision>12</cp:revision>
  <dc:subject/>
  <dc:title>                                                                                                                                                                        Приложение № 3</dc:title>
</cp:coreProperties>
</file>