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Приложение № 3</w:t>
      </w:r>
    </w:p>
    <w:p>
      <w:pPr>
        <w:pStyle w:val="Normal"/>
        <w:ind w:right="-365" w:hanging="0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к постановлению администрации</w:t>
      </w:r>
    </w:p>
    <w:p>
      <w:pPr>
        <w:pStyle w:val="Normal"/>
        <w:ind w:right="-365" w:hanging="0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Пышминского городского округа</w:t>
      </w:r>
    </w:p>
    <w:p>
      <w:pPr>
        <w:pStyle w:val="Normal"/>
        <w:ind w:right="-365" w:hanging="0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от  06.10. 2020  № 596</w:t>
      </w:r>
    </w:p>
    <w:p>
      <w:pPr>
        <w:pStyle w:val="Normal"/>
        <w:rPr>
          <w:rFonts w:ascii="Liberation Serif" w:hAnsi="Liberation Serif" w:eastAsia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водные показатели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исполнения местного бюджета по источникам финансирования дефицита местного бюджета за 9 месяцев 2020 года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142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680"/>
        <w:gridCol w:w="3240"/>
        <w:gridCol w:w="2160"/>
        <w:gridCol w:w="1620"/>
        <w:gridCol w:w="144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роки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 источников финансирования дефицита местного бюджет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д классификации источников финансирования дефицита местного бюджет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умма средств, предусмотренная на 2020 год в решении о бюджете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рубл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процентах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 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300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879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292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30100 04 0000 7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78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30100 04 0000 8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25921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292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зменение остатков средств  на счетах  по учету средств 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500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40665302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2050925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0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37338300,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182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сполнение  муниципальных гарантий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4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390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20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 муниципальных гарантий ведет к возникновению права  регрессного требования гаранта к принципалу либо обусловлено уступкой  гаранту прав требования бенефициара к принципал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60401 04 0000 8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390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20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5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661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8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зврат бюджетных кредитов, предоставленных юридическим лицам из бюджетов городских округов в 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60501 04 0000 6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661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5206002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7309925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,9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2:55:00Z</dcterms:created>
  <dc:creator>Lada</dc:creator>
  <dc:description/>
  <cp:keywords/>
  <dc:language>en-US</dc:language>
  <cp:lastModifiedBy>Lada</cp:lastModifiedBy>
  <dcterms:modified xsi:type="dcterms:W3CDTF">2020-10-07T02:40:00Z</dcterms:modified>
  <cp:revision>8</cp:revision>
  <dc:subject/>
  <dc:title>                                                                                                                                                                        Приложение № 3</dc:title>
</cp:coreProperties>
</file>