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«Управление муниципальными финансами Пышминского городского округа до 2019 года» за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Управление бюджетным процессом и его совершенствовани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1. «Соблюдение сроков разработки проекта местного бюджета, установленных постановлением администрации Пышминского городского округ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азработки и предоставления в администрацию Пышминского городского округа  проекта решения Думы Пышминского городского округа о бюджете Пышминского городского округа на 2016 год в соответствии с постановлением администрации Пышминского городского округа от 01.06.2015 № 314 «Об утверждении Плана мероприятий по составлению проекта бюджета Пышминского городского округа на 2016 год и плановый период 2017 и 2018 годов» с изменениями внесенными постановлением администрации Пышминского городского округа от 02.11.2015 № 633 – не позднее 25 нояб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Пышминского городского округа «О бюджете Пышминского городского округа на 2016 год» подготовлен и предоставлен на рассмотрение главы Пышминского городского округа 16 ноября 2015 года (исх. № 811 от 16.11.2015 год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2. «Формирование местного бюджета в программной структур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Пышминского городского округа от 23.12.2015 года № 184 «О бюджете Пышминского городского округа на 2016 год» (далее – решение) утвержден перечень муниципальных программ Пышминского городского округа, подлежащих реализации в 2016 году  (приложение 6)  с указанием объемов бюджетных ассигнований на финансовое обеспечение - 850967тыс. руб. или 95 % к общему объему расх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1. «Отклонение исполнения прогноза налоговых и неналоговых доходо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местного бюджета по состоянию на 01.01.2017 года составило 211957,1 тыс. рублей. Годовой прогноз исполнен на 99,5 %. Рост к уровню  2015 года на 17447,4 тыс. руб. или на 9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доходными источниками местного бюджета по состоянию на 01.01.2017 год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ходы физических лиц – 73,1 % (154909,9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изы – 8 % (16887,8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налог на вмененный доход – 3,8 %  (8128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налог – 4,9% (10320,8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НДФЛ в местный бюджет по состоянию на 01.01.2017 года составили 154909,9тыс. руб. Годовой прогноз исполнен на 100 %. Рост к аналогичному периоду 2015 года 5,6 % (+ 8756,2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оступлений от ОАО Речелга, ОАО Русь Великая, филиал Первомайский ООО «Сосновско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акцизам в местный бюджет составили 16887,8 тыс. рублей или 104,4 % годового прогноза. К 2015 году поступления в местный бюджет увеличились  на 4692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 по состоянию на 01.01.2017 года поступило 8128 тыс. рублей. Снижение к  2015 году на 1 млн. 384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земельному налогу  по состоянию на 01.01.2017 года составили 10320,8 тыс. руб. Рост  32 % или 2502,6 тыс. руб. в результате  поступлений от ГБУ СО «Уральская база авиационной охраны лесов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2. «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местного бюджета на 2016 год утверждена 23 декабря 2015 года. Ассигнования и лимиты бюджетных обязательств на 2016 год доведены до главных распорядителей средств местного бюджета 23 декабря 2015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3. «Обеспечение исполнения бюджетных обязательств, подлежащих исполнению за счет средст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 2016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282 бюджетных обязательств на общую сумму 663 млн. 302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евой показатель 1.2.4.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получателей бюджетных средств, осуществлялось в полном объеме в соответствии с приказом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». За 2016 год просанкционировано 24654 платежных поруч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5. «Исполнение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 2016 год Финансовым управлением администрации Пышминского городского округа исполнено 5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разумный срок (с учетом судебных актов, поступивших на исполнение в 2015 году, со сроком исполнения в 1 квартале 2016 года) на общую сумму 648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удебные акты, подлежащие исполнению в отчетный период, исполнены в установленный главой 24.1 Бюджетного кодекса РФ ср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3.1. «Соблюдение установленных действующим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Пышминского городского округ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местного бюджета в течение  2016 года формировались и своевременно предоставлялись в Министерство финансов Свердловской области и профильные Министер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1. «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соответствии с утвержденными планами на 1 и 2 полугодия  2016 года, а также по распоряжениям администрации Пышминского городского округа. Проверено 8 орган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3. «Количество проведенных проверок исполнения законодательства в сфере закуп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 целью организации контрольной деятельности в сфере закупок Финансовым управлением администрации Пышминского городского округа утвержден план контрольных мероприятий на 1 и 2 полугодия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</w:t>
      </w:r>
      <w:r>
        <w:rPr>
          <w:sz w:val="28"/>
          <w:szCs w:val="28"/>
          <w:lang w:val="en-US"/>
        </w:rPr>
        <w:t>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фициальном сайте Пышм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6 года проведено 6 плановая проверка муниципальных заказчиков.  По результатам проверки выявлено 30 нарушений законодательства о контрактной системе  с признаками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 проверки  материалы направлены в Министерство финансов Свердловской области для решения вопросов о возбуждении административных 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5.1. «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управления бюджетным процессом за 2015 год, проводимой Министерством финансов Свердловской области в соответствии с постановлением Правительства Свердловской области от 25.05.200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Пышминского городского округа  размещены на официальном сайте Министерства финансов Свердловской области и направлены главе Пышминского городского округа (II степ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правление муниципальным долгом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1. «Наличие документа, утверждающего порядок ведения долговой книги в соответствии с действующим законодательство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.11.2012 № 74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2. «Отношение объема муниципального долга Пышминского городского округа по состоянию на 01 января года, следующего за отчетным, к общему годовому 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 2016 года было осуществлено погашение перед областным бюджетом задолженности по реструктуризированным кредитам и осуществлено списание долга за 2015 год в размере 50%, что позволило снизить муниципальный долг на 01.01.2017 года  к уровню долга на 01.01.2016 года на 21,2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1. «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ношение объема расходов на обслуживание муниципального долга к общему объему расходов за минусом расходов за счет субвенции на 01.01.2017 года составляет 0,04 %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2. «Объем выплат из бюджета сумм, связанных с несвоевременным исполнением долговых обязательст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е выплаты по исполнению долговых обязательств в течение  2016 года составили 193,8 тыс. руб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дпрограмма 3.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19 год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3.1.1. «Уровень выполнения значений целевых показателей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ыполнения значений целевых показателей муниципальной программы за  2016 год составил 96,1 % от планов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15 целевых показателей по подпрограммам с 1 по 2, процент выполнения от годового значения составил: 100% - по 13 показателям, более 100%  по 1 показателю и по 1 показателю выполнение составило 0%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Lada</dc:creator>
  <dc:description/>
  <cp:keywords/>
  <dc:language>en-US</dc:language>
  <cp:lastModifiedBy>Lada</cp:lastModifiedBy>
  <cp:lastPrinted>2016-07-27T08:54:00Z</cp:lastPrinted>
  <dcterms:modified xsi:type="dcterms:W3CDTF">2017-01-26T09:08:00Z</dcterms:modified>
  <cp:revision>33</cp:revision>
  <dc:subject/>
  <dc:title>Пояснительная записка</dc:title>
</cp:coreProperties>
</file>