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к отчету о реализации муниципальной программы Пышминского городского округа «Управление муниципальными финансами Пышминского городского округа до 2025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униципальная программа Пышминского городского округа «Управление муниципальными финансами Пышминского городского округа до 2025 года» (далее – муниципальная программа) утверждена постановлением администрации Пышминского городского округа от 25.12.2019 № 869 «Об утверждении муниципальной программы Пышминского городского округа «Управление муниципальными финансами Пышминского городского округа до 2025 года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2020 год объем расходов на выполнение мероприятий программы запланирован в размере  9002,6 тыс. руб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 о выполнении мероприятий муниципальной программы, запланированных к реализации в отчетном году</w:t>
      </w:r>
    </w:p>
    <w:p>
      <w:pPr>
        <w:pStyle w:val="Normal"/>
        <w:ind w:firstLine="7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2020 году муниципальной программой запланированы к реализации 35 мероприятий, в полном объеме в 1 полугодии 2020 года выполнено  14 мероприятий.</w:t>
      </w:r>
    </w:p>
    <w:p>
      <w:pPr>
        <w:pStyle w:val="Normal"/>
        <w:ind w:firstLine="720"/>
        <w:rPr/>
      </w:pPr>
      <w:r>
        <w:rPr>
          <w:rFonts w:cs="Liberation Serif" w:ascii="Liberation Serif" w:hAnsi="Liberation Serif"/>
          <w:sz w:val="28"/>
          <w:szCs w:val="28"/>
        </w:rPr>
        <w:t xml:space="preserve">Финансирование предусмотрено по 2 мероприятиям, выполнение составило 1,5% и 59,2% </w:t>
      </w:r>
    </w:p>
    <w:p>
      <w:pPr>
        <w:pStyle w:val="Normal"/>
        <w:ind w:firstLine="7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чины невыполнения мероприятий муниципальной программы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исполнение на 1,5 % мероприятие 3 «Исполнение обязательств по обслуживанию муниципального долга Пышминского городского округа»  обусловлено тем, что расходы на обслуживание муниципального долга производились в соответствии с условиями заключенных соглашений из фактического объема и сроков привлечения заемных средств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исполнение на 59,2 % мероприятия 2 «Обеспечение деятельности Финансового управления администрации Пышминского городского округа объясняется тем, что расходы запланированы на год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дпрограмма 1 «Организация исполнения доходной части бюджета, управление бюджетным процессом и его совершенствование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1.1. Отклонение исполнения прогноза налоговых и неналоговых доходов местного бюджет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ланируемое значение показателя на 2020 год ≤ 5% , фактическое значение по итогам 1 полугодия  11,7 %, исполнение показателя составило 42,7%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довой прогноз утвержден решением Думы Пышминского городского округа от 29.06.2020 № 218 «О внесении изменений и дополнений в решение Думы Пышминского городского округа от 17.12.25019 № 173 «О бюджете Пышминского городского округа на 2020 год и плановый период 2021 и 2022 годов» исполнен на 49,1% (недовыполнение по налоговым и неналоговым доходам составило 12822 тыс. руб. за 6 месяцев)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упления налоговых и неналоговых доходов местного бюджета  за 1 полугодие 2020 года составили 96861,6 тыс. руб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сновными доходными источниками местного бюджета по состоянию на  1 июля 2020 года являются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лог на доходы физических лиц - 44,5% (65806,8 тыс. руб.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акцизы - 42,4% ( 13652,0 тыс. руб.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единый налог на вмененный доход для отдельных видов деятельности - 53,0% (2875,3 тыс. руб.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земельный налог - 37,9% (3762,7тыс. руб.)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лог на имущество физических лиц, взимаемый по ставкам, применяемый к объектам налогообложения, расположенных в границах городских округов 13,4% (562,3 тыс. руб.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упления по НДФЛ составили 65806,8 тыс. руб. Годовой прогноз исполнен  на 44,5 % в связи с снижением поступлений к аналогичному периоду 2019 года по ряду предприятий (МУП Пышминское АТП, ООО УК "Агрохолдинг Уральский, МУП ЖКХ "Трифоновское", ПК "Четкаринское потребобщество", ООО "Победа 1", ООО "Водоканалсервис")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упления по акцизам составили 13652,0 тыс. руб. или 42,4% к годовым назначениям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ступления по единому налогу на вмененный доход для отдельных видов деятельности составили 2875,3  тыс. руб. или 53 %, что на 158,9 тыс. руб. меньше чем в 2019 году за аналогичный период, за счет снижения поступлений от МУП "Пышминское АТП" и МУП "ЦРА № 126"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упления по земельному налогу составили 3762,7 тыс. руб. или 37,9 % от годового плана в результате снижения поступлений от АО "Свердловскавтодор" и возвратов по заявлениям от физических лиц о переплате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упления по налогу на имущество физических лиц, взимаемый по ставкам, применяемый к объектам налогообложения, расположенных в границах городских округов низкое поступление связано со сроком платежа который до 1 декабря 2020 год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 выполнены в пределах одной второй годовых поступлени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1.2. Доля налоговых льгот (налоговых расходов), предоставленных решениями Думы Пышминского городского округа о налогах, по которым проведена оценка их эффективности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ланируемое значение показателя на 2020 год 100%, фактическое значение по итогам 2020 года  0 %, исполнение показателя будет по итогам 9 месяцев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ценка эффективности налоговых льгот будет проведена в 3 квартале 2020 года по всем налоговым льготам, установленным решениями Думы Пышминского городского округа, в соответствии постановлением администрации Пышминского городского округа от 20.02.2013 № 70 «Об утверждении Положения оценки эффективности предоставляемых (планируемых к предоставлению) налоговых льгот, установленных нормативно правовыми актами Пышминского городского округа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2 не выполнены, так как оценка эффективности будет проведена в 3 квартале 2020 год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1.3. Доля налоговых и неналоговых доходов бюджета Пышминского городского округа, поступивших за счет реализации мер по повышению доходного потенциала Пышминского городского округа, в общем объеме собственных доходов бюджета Пышминского городского округ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обеспечения финансовой устойчивости Пышминского городского округа, исполнения доходной части местного бюджета организована работа по повышению доходного потенциала Пышминского городского округ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1 полугодии 2020 года данные мероприятия осуществлялись в соответствии с  постановлением администрации Пышминского городского округа от 17.04.2019 № 244 «Об утверждении Плана мероприятий («дорожная карта») по повышению доходного потенциала Пышминского городского округа на 2019-2021 годы»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ализация мероприятий, предусмотренных «дорожной картой» по повышению доходного потенциала, позволила обеспечить за 1 полугодие 2020 года  поступления в местный бюджет в размере 705,5 тыс. руб., в том числе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705,5 тыс. руб. за счет принятых мер, направленных на организацию эффективного взаимодействия  межведомственных совещательных органов по вопросам снижения недоимки по платежам в бюджет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сего за 1 полугодие 2020 года проведено 2 заседаний межведомственных органов, на которых было рассмотрено  25 хозяйствующих субъектов (4 с присутствием на заседаниях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2.1. полное и своевременное исполнение полномочий финансового органа в части планирования и организации исполнения местного бюджет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Подготовлен проект решения Думы Пышминского городского округа «Об исполнении бюджета Пышминского городского округа за 2019 год». Принят решением Думы Пышминского городского округа от 27 мая 2020  № 205 «Об исполнении бюджета Пышминского городского округа за 2019 год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Ежемесячное составление кассового плана и доведение до главных распорядителей средств местного бюджета предельных объемов финансирования осуществлялось в соответствии с приказом Финансового управления администрации Пышминского городского округа от 28.12.2010 № 12 « О порядке составления и ведения кассового плана, утверждения и доведения до главных распорядителей средств местного бюджета предельных объемов финансирования». Внесение изменений в показатели кассового плана производилось в соответствии с установленным порядком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В Министерство финансов Свердловской области своевременно – в срок до 20 апреля 2020 года посредством программного продукта  НПО «САПФИР» был предоставлен реестр расходных обязательств Пышминского городского округ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4-11 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2.2. Полнота формирования и предоставления бюджетной отчетности с соблюдением требований, установленных бюджетным законодательством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юджетная отчетность за 2019 год сформирована и своевременно предоставлена в полном объеме с соблюдением требований Приказа Минфина России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2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2.3. Доля своевременно открытых лицевых счетов для учета операций по исполнению местного бюджета и неучастников бюджетного процесса и проведения кассовых операций со средствами на лицевых счетах неучастников бюджетного процесс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1 полугодии 2020 года лицевые счета получателей средств местного бюджета и неучастников бюджетного процесса открывались строго в сроки, установленные Порядком  открытия и ведения лицевых счетов Финансовым управлением администрации Пышминского городского округа, утвержденным приказом Финансового управления администрации Пышминского городского округа от 29.12.2015 № 75 и Порядком открытия и ведения лицевых счетов неучастников бюджетного процесса Финансовым управлением администрации Пышминского городского округа, утвержденным приказом Финансового управления администрации Пышминского городского округа от 01.03.2017 № 17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13-16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2.4. Доля исполненных судебных актов по искам к Пышминскому городскому округу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1 полугодии 2020 года Финансовым управлением администрации Пышминского городского округа исполнено 3 судебных акта по искам к Пышминскому городскому округу о возмещении вреда, причиненному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нуждении компенсации за  нарушение права на исполнение судебного акта в разумный срок (с учетом судебных актов, поступивших на исполнение в 2019 году, со сроком исполнения в 2020 году) на сумму 109 тыс. руб. Все судебные акты, подлежащие исполнению в отчетный период, исполнены Финансовым управлением администрации Пышминского городского округа в установленный главой 24.1 Бюджетного кодекса Российской Федерации срок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7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3.1 Степень качества управления финансами Пышминского городского округа, определяемая в соответствии с постановлением Правительства Свердловской области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В 1 полугодии 2020 года  на основании результатов оценки качества управления муниципальными финансами за 2019 год, проведенного Министерством финансов Свердловской области в соответствии с постановлением Правительства Свердловской области  от 25.05.2011 № 596-ПП «Об утверждении Порядка осуществления мониторинга и оценки качества управления бюджетным процессом в муниципальных образованиях, расположенных на территории Свердловской области» Пышминскому городскому округу присвоена II степень качества управления муниципальными финансами. Результаты оценки размещены на официальном сайте Министерства финансов Свердловской области  в сети Интернет и направлены в адрес главы Пышминского городского округ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В течение 1 полугодия 2020 года в Пышминском городском округе продолжалась работа по долгосрочному бюджетному планированию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твержден бюджетный прогноз Пышминского городского округа на долгосрочный период до 2025 года  (постановление администрации Пышминского городского округа от 17.02.2020 № 95 «Об утверждении бюджетного прогноза Пышминского городского округа на долгосрочный период до 2025 года»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веден мониторинг реализации бюджетного прогноза Пышминского городского округа за 2019 год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В 1 полугодии 2020 года проводилась работа по повышению эффективности управления муниципальными финансам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расширения использования при формировании и исполнении местного бюджета программно-целевого подхода в 1 полугодии 2020 года проведена следующая работа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ассмотрены вопросы оптимизации бюджетных расходов (итоги реализации в 2019 году плана мероприятий по оздоровлению муниципальных финансов Пышминского городского округа)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рассмотрены результаты проведения оценки эффективности реализации муниципальных программ Пышминского городского округа по итогам 2019 год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В 1 полугодии 2020 года Финансовым управлением администрации Пышминского городского округа проведена очередная оценка мониторинга качества финансового менеджмента главных распорядителей средств местного бюджета. По результатам оценки составлен и размещен на официальном сайте Пышминского городского округа рейтинг главных распорядителей средств местного бюджет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В 1 полугодии 2020 года начата работа по повышению финансовой грамотности населения в Пышминском городском округе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заключено Соглашение о сотрудничестве от 25.02.2020 № 57 с региональным центром финансовой грамотности, созданный на базе ФГБОУ ВО «Уральский государственный экономический университет»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твержден на Совете стратегического развития Пышминского городского округа Паспорт приоритетного муниципального проекта «Повышение финансовой грамотности населения в Пышминском городском округе на 2020-2023 годы» (Протокол от 19.02.2020 № 1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18-20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ограмма 2 «Управление муниципальным долгом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1. Отношение объема заимствований Пышминского городского округа в отчетном финансовом году к сумме, направляемой в отчетном финансовом году на финансирование дефицита бюджета и (или) погашение долговых обязательств местного бюджет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начение показателя составило ____. Процент выполнения 100%. Объем заимствований не превысил объем средств, направленных на погашение долговых обязательств и на финансирование дефицита бюджет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Целевой показатель 2.2.1.2. отношение объема муниципального долга Пышминского городского округа к общему годовому объему доходов местного бюджета без учета объема безвозмездных поступлений в отчетном финансовом году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начение показателя составило ноль %. Процент выполнения 100 %. Объем муниципального долга не превысил утвержденного верхнего предела муниципального долга на 01.01.2021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словия соглашений, заключенных  с Министерством финансов Свердловской области, о реструктуризации муниципального долга в части долговых обязательств городского округа по бюджетным кредитам для покрытия временных кассовых разрывов в 2020 году соблюдены полностью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2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3. Отношение объема расходов на обслуживание муниципального долга Пышминского городского округа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, в отчетном финансовом году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начение показателя составило 15,9 %. Процент выполнения 204,4%. По расходам на обслуживание муниципального долга в 1 полугодии 2020 года достигнута экономия в сумме 98,5 тыс. руб. или 98,5% к плановым назначениям (исходя из решения Думы Пышминского городского округа от 29.06.2020 № 218) за счет отсутствия заимствований в 1 полугодии 2020 год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3-4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4. Сотоношение объема выплат по муниципальным гарантиям к общему объему предоставленных Пышминским городским округом муниципальных гарантий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начение показателя составило 35,2. Процент выполнения 51,24%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5 выполнены частично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5. Доля краткосрочных обязательств в общем объеме муниципального долга Пышминского городского округ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Значение показателя составило 65%. Процент выполнения 100%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6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6. Просроченная задолженность по долговым обязательствам Пышминского городского округ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Значение показателя составило 3382,0 тыс.руб.. Процент выполнения ноль %. Просроченной задолженности по долговым обязательствам Пышминского городского округа в виде муниципальных гарантий в сумме 3382,0 тыс. руб. образовалась на 01.01.2020 года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7 не выполнены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дпрограмма 3 «Повышение эффективности системы муниципального финансового контроля, казначейского контроля и контроля в сфере закупок товаров, работ, услуг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1.1. Отношение объема проверенных средств к общему объему расходов местного бюджет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отчетном периоде осуществлялся внутренний муниципальный финансовый контроль. За 1 полугодие 2020 года объем проверенных средств составил ____________ тыс. руб. Общий объем расходов местного бюджета (в соответствии с решением Думы Пышминского городского округа от ________________ № ___ «-----------«) составил ________ тыс. руб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ношение объема проверенных средств к общему объему расходов местного бюджета по итогам 1 полугодия 2020 года составило _____% (план на 2020 год ___ %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 выполнены __________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2.1. Количество проведенных плановых проверок соблюдения законодательства о контрактной системе при осуществлении закупок товаров, работ, услуг для обеспечения нужд Пышминского городского округ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ланы контрольных мероприятий в соответствии с ч. 21 ст. 99 Федерального закона от 5 апреля 2013 года № 44-ФЗ, постановлением Правительства Российской Федерации от 27.10.2015 № 1148 «О порядке ведения реестра жалоб, плановых и внеплановых проверок, принятых по ним решений и выданных предписаний» размещаются на официальном сайте Единой информационной системы в сфере закупок в информационно-телекоммуникационной сети Интернет </w:t>
      </w:r>
      <w:hyperlink r:id="rId2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zakupki.gov.ru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 целью организации контрольной деятельности в сфере закупок Финансовым управлением администрации Пышминского городского округа должны утверждаться планы проверок по полугодиям. В 1 полугодии 2020 года план не утверждался в связи с отсутствием специалист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2 не выполнены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2.2. Количество нарушений законодательства о контрактной системе в сфере закупок товаров, работ, услуг, выявленных в ходе плановых проверок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1 полугодии 2020 года проверки не проводились в связи с отсутствием специалист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2 не выполнены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2.3. Доля документов, в отношении которых своевременно осуществлен предварительный казначейский контроль в сфере закупок товаров, работ, услуг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1 полугодии 2020 года предварительный казначейский контроль в сфере закупок товаров, работ, услуг осуществлялся в соответствии с Правилами осуществления контроля, утвержденными постановлением Правительства Российской Федерации от 12.12.2015 № 1367 «О порядке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а 1 полугодие 2020 года Финансовым управлением администрации Пышминского городского округа осуществлен контроль в отношении 394 объектов контроля, из них планов закупок - 189, извещений - 43, проектов контрактов - 38, информации о контрактах - 124. Не прошли контроль 133 документов, из них планов закупок - 17, извещений - 2, проектов контрактов - 12 информации о контрактах - 102. Предварительный казначейский контроль в сфере закупок товаров, работ, услуг осуществлялся строго в сроки, установленные законодательством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3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3.3.1. Доля бюджетных обязательств получателей средств местного бюджета, в отношении которых осуществлен финансовый контроль для постановки их на учет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1 полугодии 2020 года работа по постановке на учет бюджетных обязательств, подлежащих исполнению за счет средств местного бюджета, и внесению изменений в них, осуществлялась в соответствии с Порядком учета бюджетных обязательств получателей средств местного бюджета, утвержденного приказом Финансового управления администрации Пышминского городского округа от 31.12.2013 № 53 «Об утверждении Порядка учета бюджетных обязательств получателей средств местного бюджета». За указанный период поставлено на учет 169 бюджетных обязательства на общую сумму 846961 тыс. руб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4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Целевой показатель 3.3.3.2. Доля 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своевременно санкционированных документов получателей средств местного бюджета и неучастников бюджетного процесса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анкционирование оплаты денежных обязательств получателей средств местного бюджета, осуществлялось в полном объеме в соответствии с Финансового управления администрации Пышминского городского округа от 24.12.2014 № 57 «Об утверждении Порядка санкционирования оплаты денежных обязательств получателей средств местного бюджета и администраторов  источников финансирования дефицита местного бюджета». За 1 полугодие 2020 года просанкционировано  7793 платежных поручений на общую сумму 590410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анкционирование оплаты денежных обязательств неучастников бюджетного процесса осуществлялось Финансовым управлением администрации Пышминского городского округа своевременно в соответствии с Порядком санкционирования расходов муниципальных учреждений и муниципальных унитарных предприятий Финансовым управлением администрации Пышминского городского округ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 приказом Финансового управления администрации Пышминского городского округа от 30.05.2011 № 46. В 1 полугодии 2020 года своевременно просанкционировано  7886 платежных документа неучастников бюджетного процесса на сумму 316246 тыс. руб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5-6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дпрограмма 4 Обеспечение реализации муниципальной программы Пышминского городского округа «Управление муниципальными финансами Пышминского городского округа до 2025 года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4.4.1.1. Уровень обеспеченности муниципальных служащих Финансового управления администрации Пышминского городского округа автоматизированными рабочими местами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1 полугодии 2020 года проведена следующая работа: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едоставлен доступ для Финансового управления администрации Пышминского городского округа к сети Интернет, информационным ресурсам УФК по Свердловской области и информационному ресурсу Главного управления ЦБ РФ по Свердловской области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казаны услуги по предоставлению неисключительных прав на использование программных комплексов, используемых Финансовым управлением администрации Пышминского городского округ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ровень обеспеченности муниципальных служащих Финансового управления администрации Пышминского городского округа автоматизированными рабочими местами за отчетный период составил 100%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е 12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4.4.1.2. Объем просроченной кредиторской Финансового управления администрации Пышминского городского округа по обязательствам местного бюджета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сроченная кредиторская задолженность Финансового управления администрации Пышминского городского округа в 1 полугодии 2020 года отсутствует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евой показатель и мероприятия 1-2 выполнены в полном объем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зультаты реализации муниципальной программы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1 полугодии 2020 года муниципальной программой запланированы к реализации 22 целевых показателя, в полном объеме (100%) достигнуты  13 показателей. Перевыполнение годового плана выявлено по 1 показателю (на 204,4 %), недовыполнено 8 целевых показателей (от 0% до 51,2%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ализация муниципальной программы будет продолжена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24:00Z</dcterms:created>
  <dc:creator>Lada</dc:creator>
  <dc:description/>
  <cp:keywords/>
  <dc:language>en-US</dc:language>
  <cp:lastModifiedBy>Lada</cp:lastModifiedBy>
  <cp:lastPrinted>2020-07-07T13:24:00Z</cp:lastPrinted>
  <dcterms:modified xsi:type="dcterms:W3CDTF">2020-07-07T09:05:00Z</dcterms:modified>
  <cp:revision>15</cp:revision>
  <dc:subject/>
  <dc:title/>
</cp:coreProperties>
</file>