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к отчету о реализации муниципальной программы «Управление муниципальными финансами Пышминского городского округа до 2021 года» за 2018 год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дпрограмма 1 «Управление бюджетным процессом и его совершенствование»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1. «Соблюдение сроков разработки проекта местного бюджета, установленных постановлением администрации Пышминского городского округа»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рок разработки и предоставления в администрацию Пышминского городского округа  проекта решения Думы Пышминского городского округа о бюджете Пышминского городского округа на 2018 год и плановый период 2019 и 2020 годов в соответствии с постановлением администрации Пышминского городского округа от 08.06.2017 № 320 «Об утверждении Плана мероприятий по составлению проекта бюджета Пышминского городского округа на 2018 год и плановый период 2019 и 2020 годов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ект решения Думы Пышминского городского округа «О бюджете Пышминского городского округа на 2018 год и плановый период 2019 и 2020 годов» подготовлен и предоставлен на рассмотрение главы Пышминского городского округа 07 ноября 2017 года (исх. № 598 от 07.11.2017 года)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1.2. «Формирование местного бюджета в программной структуре»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шением Думы Пышминского городского округа от 20.12.2017 года № 24 «О бюджете Пышминского городского округа на 2018 год и плановый период 2019 и 2020 годов» с учетом внесенных изменений и дополнений (далее – решение) утвержден перечень муниципальных программ Пышминского городского округа, подлежащих реализации в 2018 году и плановом периоде 2019 и 2020 годов (приложение 6)  с указанием объемов бюджетных ассигнований на финансовое обеспечение – 1084531,9 тыс. руб. или 92 % к общему объему расходов в части 2018 года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2.1. «Отклонение исполнения прогноза налоговых и неналоговых доходов местного бюджета»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ступление налоговых и неналоговых доходов местного бюджета по состоянию на 01.01.2019 года составило 218168,2 тыс. рублей или 103,3 %.  К  2017 году  снижение на 15 млн. 33,1 тыс. руб. 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сновными доходными источниками местного бюджета по состоянию на 01.01.2019 года являются:</w:t>
      </w:r>
    </w:p>
    <w:p>
      <w:pPr>
        <w:pStyle w:val="Normal"/>
        <w:ind w:firstLine="54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- налог на доходы физических лиц – 76,1 % (165925,8 тыс. руб.)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акцизы – 6,4 % (14065,6 тыс. руб.)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единый налог на вмененный доход – 4,2 %  (6173,8 тыс. руб.)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единый сельскохозяйственный налог – 1,5% (3230,3 тыс. руб.)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земельный налог – 4,4% (9519,4 тыс. руб.)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ступления по НДФЛ в местный бюджет по состоянию на 01.01.2019 года составили 165925,8 тыс. руб. Годовой прогноз исполнен на 106 %. Рост к аналогичному периоду 2017 года 13,8 % (+20115,7 тыс. руб.)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результате погашения задолженности за прошлые периоды филиалом Первомайский ООО «Сосновское», МУП ЖКХ Трифоновское, МУП ЖКХ Черемышское,  а также в результате повышения МРОТ и увеличения средней заработной платы в бюджетной сфере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ступления по акцизам в местный бюджет  на 01.01.2019 г. составили 14065,6 тыс. рублей или 98,9 % годового прогноза. К аналогичному периоду  2017 года поступления в местный бюджет увеличились  на 1015,5 тыс. рублей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 единому налогу на вмененный доход  по состоянию на 01.01.2019 года поступило 6173,8 тыс. рублей.  К аналогичному периоду 2017 года снижение  на  1107,3 тыс. руб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ступления по земельному налогу  по состоянию на 01.01.2019 года составили 9519,4 тыс. руб. Снижение к аналогичному периоду 2017 года  на 7,4 тыс. руб. 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2.2. «Своевременное утверждение сводной бюджетной росписи местного бюджета и доведение ассигнований и лимитов бюджетных обязательств до главных распорядителей средств местного бюджета»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водная бюджетная роспись местного бюджета на 2018 год и плановый период 2019 и 2020 годов утверждена 27 декабря 2017 года. Ассигнования и лимиты бюджетных обязательств  доведены до главных распорядителей средств местного бюджета 27 декабря 2017 года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2.3. «Обеспечение исполнения бюджетных обязательств, подлежащих исполнению за счет средств местного бюджета»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течение 2018 года работа по постановке на учет бюджетных обязательств, подлежащих исполнению за счет средств местного бюджета, и внесению изменений в них, осуществлялась в соответствии с приказом Финансового управления администрации Пышминского городского округа от 31.12.2013 № 53 «Об утверждении Порядка учета бюджетных обязательств получателей средств местного бюджета». За указанный период поставлено на учет 208 бюджетных обязательств на общую сумму 857 млн. 364 тыс. рублей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2.4. «Осуществление внутреннего муниципального финансового контроля в сфере бюджетных правоотношений»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анкционирование оплаты денежных обязательств получателей бюджетных средств, осуществлялось в полном объеме в соответствии с приказом Финансового управления администрации Пышминского городского округа от 24.12.2014 № 57 «Об утверждении порядка санкционирования оплаты денежных обязательств получателей средств местного бюджета и администраторов источников финансирования дефицита местного бюджета». В течение 2018 года просанкционировано 27114 платежных поручений на 1790 млн. 557 тыс. руб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2.5. «Исполнение судебных актов по искам к Пышминскому городскому округу, предусматривающих обращение взыскания на средства казны Пышминского городского округа, о возмещении вреда, причиненного гражданину или юридическому лицу в результате незаконных действий (бездействия) органов местного самоуправления Пышминского городского округа либо должностных лиц этих органов, и о присуждении компенсации за нарушение права на исполнение судебного акта в течение трех месяцев со дня поступления исполнительных документов на исполнение»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течение  2018 года в  Финансовое управление администрации Пышминского городского округа поступил 13 судебных акта по иску к Пышминскому городскому округу, предусматривающих обращение взыскания на средства казны Пышминского городского округа, о возмещении вреда, причиненного гражданину или юридическому лицу в результате незаконных действий (бездействия) органов местного самоуправления Пышминского городского округа либо должностных лиц этих органов, и о присуждении компенсации за нарушение права на исполнение судебного акта в разумный срок  на  сумму 11361 тыс. рублей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Судебные акты, подлежащий исполнению в отчетном периоде, исполнены в установленный главой 242.2 Бюджетного кодекса Российской Федерации срок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3.1. «Соблюдение установленных действующим законодательством сроков формирования и предоставления отчетности об исполнении местного бюджета, формируемой Финансовым управлением администрации Пышминского городского округа»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четы об исполнении местного бюджета в течение  2018 года формировались и своевременно предоставлялись в Министерство финансов Свердловской области и профильные Министерства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4.1. «Доля проверенных муниципальных учреждений за использованием средств бюджета, главных распорядителей бюджетных средств по вопросам выполнения муниципальных программ, а также соблюдения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»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верки проводятся в соответствии с утвержденными планами на 1 и 2  полугодия  2018 года. Проведено 7 контрольных мероприятий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4.3. «Количество проведенных проверок исполнения законодательства в сфере закупок»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С целью организации контрольной деятельности в сфере закупок Финансовым управлением администрации Пышминского городского округа утверждены планы контрольных мероприятий на 1и 2 полугодия 2018 года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оответствии с федеральным законодательством информация о результатах контроля в сфере закупок и выданных предписаниях размещаются на официальном сайте Российской Федерации za</w:t>
      </w:r>
      <w:r>
        <w:rPr>
          <w:rFonts w:cs="Liberation Serif" w:ascii="Liberation Serif" w:hAnsi="Liberation Serif"/>
          <w:sz w:val="28"/>
          <w:szCs w:val="28"/>
          <w:lang w:val="en-US"/>
        </w:rPr>
        <w:t>kupki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gov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 xml:space="preserve"> и официальном сайте Пышминского городского округ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течение 2018 года проведено 6 плановых проверок муниципального заказчика.  По результатам проверки выявлено 6 видов нарушений законодательства о контрактной системе  с признаками административных правонарушений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 результатам  проверки  материалы направлены в Министерство финансов Свердловской области для решения вопросов о возбуждении административных производств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993300"/>
          <w:sz w:val="28"/>
          <w:szCs w:val="28"/>
        </w:rPr>
      </w:pPr>
      <w:r>
        <w:rPr>
          <w:rFonts w:cs="Liberation Serif" w:ascii="Liberation Serif" w:hAnsi="Liberation Serif"/>
          <w:color w:val="993300"/>
          <w:sz w:val="28"/>
          <w:szCs w:val="28"/>
        </w:rPr>
        <w:tab/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1.5.1. «Степень качества управления финансами Пышминского городского округа, определяемая в соответствии с постановлением Правительства Свердловской области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езультаты оценки качества управления бюджетным процессом за 2016 год, проводимой Министерством финансов Свердловской области в соответствии с постановлением Правительства Свердловской области от 25.05.2001 № 596-ПП «Об утверждении порядка осуществления мониторинга и оценки качества управления бюджетным процессом в муниципальных образованиях в Свердловской области» Пышминского городского округа  доведены до главы Пышминского городского округа и размещены на сайте Министерства финансов Свердловской области в конце мая 2018 года (II степень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дпрограмма 2. «Управление муниципальным долгом»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2.1.1. «Наличие документа, утверждающего порядок ведения долговой книги в соответствии с действующим законодательством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рядок ведения муниципальной долговой книги Пышминского городского округа утвержден постановлением администрации Пышминского городского округа от 16.11.2012 № 743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2.1.2. «Отношение объема муниципального долга Пышминского городского округа по состоянию на 01 января года, следующего за отчетным, к общему годовому  объему доходов местного бюджета в отчетном финансовом году (без учета безвозмездных поступлений и (или) поступлений налоговых доходов по дополнительным нормативам отчислений)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течение 2018 года было осуществлено погашение перед областным бюджетом задолженности по реструктуризированным кредитам в размере 3100 тыс. руб., что позволило снизить муниципальный долг перед областным бюджетом на 01.01.2019 года, а предоставление муниципальных гарантий в 2018 году увеличило муниципальный долг. Общий объем муниципального долга на 01.01.2019 года составил 28072 тыс. руб. из них перед областным бюджетом 7648,2 тыс. руб., по муниципальным гарантиям 20423,8 тыс. руб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2.2.1. «Отношение объема расходов на обслуживание муниципального долга к объему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»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тношение объема расходов на обслуживание муниципального долга к общему объему расходов за минусом расходов за счет субвенции на 01.01.2019 года составляет 0,001 % 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2.2.2. «Объем выплат из бюджета сумм, связанных с несвоевременным исполнением долговых обязательств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есвоевременные выплаты по исполнению долговых обязательств в течение   2018 года не было.</w:t>
      </w:r>
    </w:p>
    <w:p>
      <w:pPr>
        <w:pStyle w:val="Normal"/>
        <w:ind w:firstLine="72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Подпрограмма 3. «Обеспечение реализации муниципальной программы Пышминского городского округа «Управление муниципальными финансами Пышминского городского округа до 2021 года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Целевой показатель 3.1.1. «Уровень выполнения значений целевых показателей муниципальной программы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ровень выполнения значений целевых показателей муниципальной программы за  2018 год составил 102 % от планового значения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Из 15 целевых показателей по подпрограммам с 1 по 2, процент выполнения от годового значения составил: 100% - по 13 показателям, более 100% - по 2 показателю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21:00Z</dcterms:created>
  <dc:creator>Lada</dc:creator>
  <dc:description/>
  <cp:keywords/>
  <dc:language>en-US</dc:language>
  <cp:lastModifiedBy>Lada</cp:lastModifiedBy>
  <cp:lastPrinted>2019-01-18T13:42:00Z</cp:lastPrinted>
  <dcterms:modified xsi:type="dcterms:W3CDTF">2019-01-18T08:43:00Z</dcterms:modified>
  <cp:revision>83</cp:revision>
  <dc:subject/>
  <dc:title>Пояснительная записка</dc:title>
</cp:coreProperties>
</file>