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 «Управление муниципальными финансами Пышминского городского округа до 2021 года» за 1 полугодие 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Управление бюджетным процессом и его совершенствование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1.1. «Соблюдение сроков разработки проекта местного бюджета, установленных постановлением администрации Пышминского городского округ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разработки и предоставления в администрацию Пышминского городского округа  проекта решения Думы Пышминского городского округа о бюджете Пышминского городского округа на 2019 год и плановый период 2020 и 2021 годов в соответствии с постановлением администрации Пышминского городского округа от 01.06.2018 № 512 «Об утверждении Плана мероприятий по составлению проекта бюджета Пышминского городского округа на 2019 год и плановый период 2020 и 2021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Пышминского городского округа «О бюджете Пышминского городского округа на 2019 год и плановый период 2020 и 2021 годов» подготовлен и предоставлен на рассмотрение главы Пышминского городского округа 06 ноября 2018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1.2. «Формирование местного бюджета в программной структур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Пышминского городского округа от 19.12.2018  № 101 «О бюджете Пышминского городского округа на 2019 год и плановый период 2020 и 2021 годов» (далее – решение) утвержден перечень муниципальных программ Пышминского городского округа, подлежащих реализации в 2019 году и плановом периоде 2020 и 2021 годов  (приложение 6)  с указанием объемов бюджетных ассигнований на финансовое обеспечение - 991569 тыс. руб. или 96,5 % к общему объему расходов в части 2019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1. «Отклонение исполнения прогноза налоговых и неналоговых доходов местного бюдж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местного бюджета по состоянию на 01.07.2019 года составило 112928,5 тыс. рублей или 45,5 % Рост к уровню 1 полугодия 2018 года на 14 млн. 967,9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доходными источниками местного бюджета по состоянию на 01.07.2019 год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 на доходы физических лиц – 69,7 % (78677,4 тыс. 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цизы – 13,3 % (14992,4 тыс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налог на вмененный доход – 2,7 %  (3034,2 тыс. 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 – 2,2% (2501,3 тыс. руб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3,8 % (4256,2 тыс. руб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я по НДФЛ в местный бюджет по состоянию на 01.07.2019 года составили 78677,4 тыс. руб. Годовой прогноз исполнен на 44,7 %. Рост к аналогичному периоду 2018 года 6,5 % (+4824,0 тыс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увеличения поступлений от СПК Калининский, МУП ЖКХ Трифоновское, ООО Дерней, МУП Водоканалсервис, ООО Термокомфорт, ООО УК Агрохолдинг Уральский и по бюджетным учрежд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акцизам в местный бюджет  на 01.07.2019 г. составили 14992,4 тыс. рублей или 59,8 % годового прогноза. К аналогичному периоду  2018 года поступления в местный бюджет увеличились  на 8604,1 тыс. рублей за счет увеличения норматива отчислений в местный бюдж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 по состоянию на 01.07.2019 года поступило 3034,2 тыс. рублей. Снижение  на  538,6 тыс. руб. к аналогичному периоду 201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земельному налогу  по состоянию на 01.07.2019 года составили 4256,2 тыс. руб. Рост  на 129 тыс. руб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2. «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одная бюджетная роспись местного бюджета на 2019 год и плановый период 2020 и 20201 годов утверждена 19 декабря 2018 года. Ассигнования и лимиты бюджетных обязательств  доведены до главных распорядителей средств местного бюджета 19 декабря 2018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3. «Обеспечение исполнения бюджетных обязательств, подлежащих исполнению за счет средств местного бюдже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полугодия 2019 года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риказом Финансового управления администрации Пышминского городского округа от 31.12.2013 № 53 «Об утверждении Порядка учета бюджетных обязательств получателей средств местного бюджета». За указанный период поставлено на учет 157 бюджетных обязательств на общую сумму 800 млн. 904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евой показатель 1.2.4. «Осуществление внутреннего муниципального финансового контроля в сфере бюджетных правоотношен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 получателей бюджетных средств, осуществлялось в полном объеме в соответствии с приказом Финансового управления администрации Пышминского городского округа от 24.12.2014 № 57 «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». В течение 1 полугодия 2019 года просанкционировано 11742 платежных поручений на 982 млн. 480 тыс.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2.5. «Исполнение судебных актов по искам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 2019 года в  Финансовое управление администрации Пышминского городского округа поступило 7 судебных актов по иску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разумный срок  на  сумму 318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дебный акт, подлежащий исполнению в отчетном периоде, исполнен в установленный главой 24.1 Бюджетного кодекса Российской Федерации ср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3.1. «Соблюдение установленных действующим законодательством сроков формирования и предоставления отчетности об исполнении местного бюджета, формируемой Финансовым управлением администрации Пышминского городского округ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ы об исполнении местного бюджета в течение 1 полугодия 2019 года формировались и своевременно предоставлялись в Министерство финансов Свердловской области и профильные Министерст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4.1. «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в соответствии с утвержденными планами на 1  полугодие  2019 года. Проверено 2 организ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4.3. «Количество проведенных проверок исполнения законодательства в сфере закупок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 целью организации контрольной деятельности в сфере закупок Финансовым управлением администрации Пышминского городского округа утвержден план контрольных мероприятий на 1 полугодие 2019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дательством информация о результатах контроля в сфере закупок и выданных предписаниях размещаются на официальном сайте Российской Федерации za</w:t>
      </w:r>
      <w:r>
        <w:rPr>
          <w:sz w:val="28"/>
          <w:szCs w:val="28"/>
          <w:lang w:val="en-US"/>
        </w:rPr>
        <w:t>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фициальном сайте Пышми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 полугодия 2019 года проведена 3 плановых проверки муниципального заказчика.  По результатам проверки выявлено 11 видов нарушений законодательства о контрактной системе из них с признаками административных правонарушений 9 в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 проверки  материалы направлены в Министерство финансов Свердловской области для решения вопросов о возбуждении административных произво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1.5.1. «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 управления бюджетным процессом за 2018 год, проведены Министерством финансов Свердловской области в соответствии с постановлением Правительства Свердловской области от 25.05.2001 № 596-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 Пышминского городского округа  и доведены до главы Пышминского городского округа, и размещены на сайте Министерства финансов Свердловской области (II степен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«Управление муниципальным долгом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1.1. «Наличие документа, утверждающего порядок ведения долговой книги в соответствии с действующим законодательство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муниципальной долговой книги Пышминского городского округа утвержден постановлением администрации Пышминского городского округа от 16.11.2012 № 74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1.2. «Отношение объема муниципального долга Пышминского городского округа по состоянию на 01 января года, следующего за отчетным, к общему годовому  объему доходов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полугодия 2019 года было осуществлено погашение перед областным бюджетом задолженности по реструктуризированным кредитам, что позволило снизить муниципальный долг перед областным бюджетом на 01.07.2019 года, а предоставление муниципальных гарантий увеличило муниципальный дол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2.1. «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ношение объема расходов на обслуживание муниципального долга к общему объему расходов за минусом расходов за счет субвенции на 01.07.2019 года составляет 0,001 %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2.2.2. «Объем выплат из бюджета сумм, связанных с несвоевременным исполнением долговых обязательст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ые выплаты по исполнению долговых обязательств в течение 1 полугодия  2019 года отсутствовали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дпрограмма 3.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1 год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оказатель 3.1.1. «Уровень выполнения значений целевых показателей муниципальной програм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выполнения значений целевых показателей муниципальной программы за  1 полугодие 2019 год составил 159,2 % от планов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15 целевых показателей по подпрограммам с 1 по 2, процент выполнения от годового значения составил: 100% - по 11 показателям, более 100% - по 3 показателям  и  по 1 показателю выполнение составило  менее 100%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1:00Z</dcterms:created>
  <dc:creator>Lada</dc:creator>
  <dc:description/>
  <cp:keywords/>
  <dc:language>en-US</dc:language>
  <cp:lastModifiedBy>Lada</cp:lastModifiedBy>
  <cp:lastPrinted>2016-07-27T08:54:00Z</cp:lastPrinted>
  <dcterms:modified xsi:type="dcterms:W3CDTF">2019-07-03T12:01:00Z</dcterms:modified>
  <cp:revision>57</cp:revision>
  <dc:subject/>
  <dc:title>Пояснительная записка</dc:title>
</cp:coreProperties>
</file>