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2.2015                                                                                      № 80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Пыш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ы  с решениями Думы Пышминского городского округа  от 24.12.2014 № 110 «О  внесении  изменений и дополнений в решение Думы Пышминского городского округа от 25.12.2013 № 27 «О бюджете Пышминского городского округа на 2014 год и плановый период 2015 и 2016 годов», от 24.12.2014 № 109 «О бюджете Пышминского городского округа на 2015 год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 изменениями, внесенными постановлениями администрации Пышминского городского округа от 14.04.2014 № 194,от 29.04.2014 № 228, от 02.06.2014 № 300, от 11.07.2014 № 372, от 13.08.2014 № 446, от 18.08.20104 № 468,от 19.08.2014 № 471,от 12.09.2014 № 535,от 15.09.2014 № 538, от 29.09.2014 № 558, от 19.11.2014 № 677, от 20.11.2014 № 682, от 27.11.2014 № 703,от 01.12.2014 № 734 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аспорт  муниципальной программы «Развитие Пышминского городского округа» на 2014-2018 годы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 №  1   к муниципальной программе «Развитие Пышминского городского округа» 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 №  2  к муниципальной программе  «Развитие Пышминского городского округа» 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 №  3  к муниципальной программе  «Развитие Пышминского городского округа» 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председателя комитета по экономике и инвестиционной политике администрации Пышминского городского округа Виноградову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sectPr>
      <w:type w:val="nextPage"/>
      <w:pgSz w:w="11906" w:h="16838"/>
      <w:pgMar w:left="1320" w:right="11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4:00Z</dcterms:created>
  <dc:creator>Admin</dc:creator>
  <dc:description/>
  <cp:keywords/>
  <dc:language>en-US</dc:language>
  <cp:lastModifiedBy>user</cp:lastModifiedBy>
  <cp:lastPrinted>2015-03-11T10:18:00Z</cp:lastPrinted>
  <dcterms:modified xsi:type="dcterms:W3CDTF">2015-03-18T08:16:00Z</dcterms:modified>
  <cp:revision>28</cp:revision>
  <dc:subject/>
  <dc:title/>
</cp:coreProperties>
</file>