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00" w:hanging="0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ышминского городского округа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Развитие образования на территор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ышминского городского округа 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4 – 2020 годы»</w:t>
      </w:r>
      <w:r>
        <w:rPr>
          <w:b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реализации муниципальной программы Пышмин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«Развитие образования на территории Пышмин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на 2014 – 2020 годы»   </w:t>
      </w:r>
    </w:p>
    <w:p>
      <w:pPr>
        <w:pStyle w:val="ConsPlusCel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6"/>
        <w:gridCol w:w="3701"/>
        <w:gridCol w:w="1264"/>
        <w:gridCol w:w="816"/>
        <w:gridCol w:w="758"/>
        <w:gridCol w:w="731"/>
        <w:gridCol w:w="681"/>
        <w:gridCol w:w="755"/>
        <w:gridCol w:w="693"/>
        <w:gridCol w:w="662"/>
        <w:gridCol w:w="4247"/>
      </w:tblGrid>
      <w:tr>
        <w:trPr>
          <w:trHeight w:val="35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 (целей) и задач, целевых показателей</w:t>
              <w:b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509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значений показателей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2014 год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2015 год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2016 год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2017 год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2018 год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Развитие системы дошкольного образования в Пышминском городском округе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1</w:t>
            </w:r>
            <w:r>
              <w:rPr>
                <w:b/>
                <w:sz w:val="24"/>
                <w:szCs w:val="24"/>
              </w:rPr>
              <w:t xml:space="preserve"> «Обеспечение 100-процентной доступности дошкольного образования для детей в возрасте от 3 до 7 лет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«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Целевой показатель 1.</w:t>
            </w:r>
            <w:r>
              <w:rPr>
                <w:sz w:val="24"/>
                <w:szCs w:val="24"/>
              </w:rPr>
              <w:t xml:space="preserve"> Обеспеченность доступности дошкольного образования для детей в возрасте от 3 до 7 ле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оссийской Федерации от 07.05.2012 № 599               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Целевой показатель 2.</w:t>
            </w:r>
            <w:r>
              <w:rPr>
                <w:sz w:val="24"/>
                <w:szCs w:val="24"/>
              </w:rPr>
              <w:t xml:space="preserve">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в Свердловской област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становление администрации Пышминского городского округа от 19.08.2013   № 530 «Об утверждении Плана мероприятий («дорожной карты») «Изменения в отраслях социальной сферы, направленные на повышение эффективности образования» в Пышминском городском округе на 2013-2018 годы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 «Обеспечение воспитания и обучения детей-инвалидов дошкольного возраста, проживающих в Пышминском городском округе, на дому, в дошкольных образовательных организациях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Целевой показатель 3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-инвалидов дошкольного возраста, проживающих в Пышминском городском округе, обучением на дому, в дошкольных образовательных организациях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оссийской Федерации от 07.05.2012 № 599               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 Развитие системы общего образования в Пышминском городском округе»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i/>
                <w:sz w:val="24"/>
                <w:szCs w:val="24"/>
              </w:rPr>
              <w:t>Цель 2</w:t>
            </w:r>
            <w:r>
              <w:rPr>
                <w:b/>
                <w:sz w:val="24"/>
                <w:szCs w:val="24"/>
              </w:rPr>
              <w:t xml:space="preserve"> «Обеспечение доступности качественного общего образования, соответствующего требованиям инновационного социально-экономического развития Пышминского городского округа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 «Обеспечение детей современными условиями при реализации государственного стандарта общего образования»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Целевой показатель 4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хват детей школьного возраста в муниципальных общеобразовательных учреждениях Пышминского городского округа образовательными услугами в рамках Государственного образовательного стандарта и Федерального государственного образовательного стандарт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закон от 29 декабря     2012 года № 273-ФЗ «Об образовании в Российской Федерации»</w:t>
            </w:r>
          </w:p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Целевой показатель 5.</w:t>
            </w:r>
            <w:r>
              <w:rPr>
                <w:sz w:val="24"/>
                <w:szCs w:val="24"/>
              </w:rPr>
              <w:t xml:space="preserve"> Количество муниципальных образовательных организаций, реализующих инновационные образовательные программы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кон Свердловской области от 15 июля 2013 года № 78-ОЗ «Об образовании в Свердловской области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 «Предоставление детям с ограниченными возможностями здоровья специального (коррекционного) образования в образовательных организациях для обучающихся, воспитанников с ограниченными возможностями здоровья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6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школьного возраста с ограниченными возможностями здоровья образовательными услугами коррекционного образован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закон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 «Обеспечение функционирования образовательных организаций общего образования в рамках национальной образовательной инициативы «Наша новая школа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Целевой показатель 7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организаций общего образования, функционирующих в рамках национальной образовательной инициативы «Наша новая школа», в общем количестве образовательных организаций общего образован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pacing w:val="-2"/>
                <w:sz w:val="24"/>
                <w:szCs w:val="24"/>
              </w:rPr>
              <w:t>Национальная образовательная инициатива «Наша новая школа» (утв. Президентом Российской Федерации от 04.02.2010 № Пр-271)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Задача 6 «Осуществление мероприятий по организации питания в муниципальных общеобразовательных организациях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b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8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организованным горячим питанием учащихся общеобразовательных организаций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4"/>
                <w:szCs w:val="24"/>
              </w:rPr>
              <w:t xml:space="preserve">Постановление Правительства Свердловской области </w:t>
              <w:br/>
              <w:t xml:space="preserve">от 05.03.2014 № 146-ПП </w:t>
              <w:br/>
              <w:t xml:space="preserve">«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Свердловской области»; </w:t>
            </w:r>
          </w:p>
          <w:p>
            <w:pPr>
              <w:pStyle w:val="ConsPlusCell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Постановление Правительства Свердловской области </w:t>
              <w:br/>
              <w:t xml:space="preserve">от 03.09.2014 № 770-ПП «О признании утратившими силу и приостановлении отдельных положений постановления Правительства Свердловской области </w:t>
              <w:br/>
              <w:t xml:space="preserve">от 05.03.2014 № 146-ПП </w:t>
              <w:br/>
              <w:t>«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Свердловской области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Задача 7 «Обеспечение проведения государственной итоговой аттестации по образовательным программам основного общего и среднего общего образования, единого государственного экзамена на территории Пышминского городского округа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b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9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муниципальных общеобразовательных учреждений, не сдавших единый государственный экзамен в общей численности выпускников муниципальных общеобразовательных учреждений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,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,8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каз Президента Российской Федерации от 07.05.2012 № 599 «О мерах по реализации государственной политики в области образования и науки». 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10.</w:t>
            </w:r>
            <w:r>
              <w:rPr>
                <w:sz w:val="24"/>
                <w:szCs w:val="24"/>
              </w:rPr>
              <w:t xml:space="preserve"> Средний тестовый бал по общеобразовательным предметам (физика, химия) выпускников 11 классов муниципальных образовательных организаций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тестовый ба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каз Губернатора Свердловской области от 06.10.2014 № 453-УГ «О комплексной программе «Уральская инженерная школа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2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7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8 </w:t>
            </w:r>
            <w:r>
              <w:rPr>
                <w:b/>
                <w:bCs/>
                <w:iCs/>
                <w:sz w:val="24"/>
                <w:szCs w:val="24"/>
              </w:rPr>
              <w:t>«Обеспечение государственных  гарантий прав граждан на получение общедоступного и бесплатного общего образования в муниципальных общеобразовательных организациях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11.</w:t>
            </w:r>
            <w:r>
              <w:rPr>
                <w:sz w:val="24"/>
                <w:szCs w:val="24"/>
              </w:rPr>
              <w:t xml:space="preserve"> Соотношение уровня средней заработной платы учителей общеобразовательных школ и средней заработной платы в экономике Свердловской област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,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оссийской Федерации от 07.05.2012  № 597 «О мероприятиях по реализации государственной социальной политики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ConsPlusCel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Подпрограмма 3 «Развитие системы дополнительного образования, отдыха и оздоровления детей в Пышминском городском округе»</w:t>
            </w:r>
          </w:p>
          <w:p>
            <w:pPr>
              <w:pStyle w:val="ConsPlusCel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i/>
                <w:spacing w:val="-2"/>
                <w:sz w:val="24"/>
                <w:szCs w:val="24"/>
              </w:rPr>
              <w:t>Цель 3</w:t>
            </w:r>
            <w:r>
              <w:rPr>
                <w:b/>
                <w:spacing w:val="-2"/>
                <w:sz w:val="24"/>
                <w:szCs w:val="24"/>
              </w:rPr>
              <w:t xml:space="preserve"> «Обеспечение доступности качественных образовательных услуг в сфере дополнительного образования в Пышминском городском округе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9 «Развитие системы дополнительного образования детей»</w:t>
            </w:r>
          </w:p>
          <w:p>
            <w:pPr>
              <w:pStyle w:val="ConsPlusCel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12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 в возрасте от 5 до 18 лет, обучающихся по дополнительным образовательным программам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4,0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оссийской Федерации от 07.05.2012 № 599 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Целевой показатель 13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реждений дополнительного образования, в которых созданы современные условия для предоставления услуги по дополнительному образованию детей»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оссийской Федерации от 07.05.2012 № 599 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14.</w:t>
            </w:r>
            <w:r>
              <w:rPr>
                <w:sz w:val="24"/>
                <w:szCs w:val="24"/>
              </w:rPr>
              <w:t xml:space="preserve"> 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становление администрации Пышминского городского округа от 19.08.2013 № 530 «Об утверждении Плана мероприятий («дорожной карты») «Изменения в отраслях социальной сферы, направленные на повышение эффективности образования» в Пышминском городском округе на 2013-2018 годы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i/>
                <w:sz w:val="24"/>
                <w:szCs w:val="24"/>
              </w:rPr>
              <w:t>Цель 4</w:t>
            </w:r>
            <w:r>
              <w:rPr>
                <w:b/>
                <w:sz w:val="24"/>
                <w:szCs w:val="24"/>
              </w:rPr>
              <w:t xml:space="preserve"> «Создание условий для сохранения здоровья и развития детей в Пышминском городском округе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0 «Совершенствование форм организации отдыха и оздоровления детей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15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Доля детей и подростков, получивших услуги по организации отдыха и оздоровления в санаторно- курортных учреждениях, загородных детских оздоровительных лагерях, от общей  численности детей школьного возраста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Свердловской области от 21.12.2012              № 1484-ПП «О Концепции развития отдыха и оздоровления детей в Свердловской области до 2020 года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4 «Патриотическое воспитание граждан в Пышминском городском округе»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i/>
                <w:sz w:val="24"/>
                <w:szCs w:val="24"/>
              </w:rPr>
              <w:t>Цель5</w:t>
            </w:r>
            <w:r>
              <w:rPr>
                <w:b/>
                <w:sz w:val="24"/>
                <w:szCs w:val="24"/>
              </w:rPr>
              <w:t xml:space="preserve"> «Развитие системы патриотического воспитания граждан Пышминского городского округа, формирование у граждан патриотического сознания, верности Отечеству, готовности к выполнению конституционных обязанностей, гармонизация межнациональных и межконфессиональных отношений, профилактика экстремизма и укрепление толерантности, поддержка казачества на территории Пышминского городского округа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1 «Развитие инфраструктуры муниципальных образовательных организаций для организации патриотического воспитания граждан в Пышминском городском округе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тельных организаций, улучшивших учебно-материальные условия организации патриотического воспитан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каз Президента Российской Федерации от 19.12.2012 № 1666 «О Стратегии государственной национальной политики Российской Федерации на период до 2025 года»,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Распоряжение Правительства Российской Федерации от 15.07.2013               № 1226-р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2 «Модернизация содержания и форм патриотического воспитания как условие вовлечения широких масс граждан в Пышминском городском округе  в мероприятия историко-патриотической, героико-патриотической, военно-патриотической направленности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муниципальных образовательных организаций, реализующих инновационные программы патриотической направленности и участвующих в конкурсах на получение грантов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Указ Президента Российской Федерации от 19.12.2012 № 1666 «О Стратегии государственной национальной политики Российской Федерации на период до 2025 года»,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Распоряжение Правительства Российской Федерации от 15.07.2013               № 1226-р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5 «Укрепление и развитие материально-технической базы образовательных организаций 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pacing w:val="-2"/>
                <w:sz w:val="24"/>
                <w:szCs w:val="24"/>
              </w:rPr>
              <w:t>Пышминского городского округа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i/>
                <w:sz w:val="24"/>
                <w:szCs w:val="24"/>
              </w:rPr>
              <w:t>Цель 6</w:t>
            </w:r>
            <w:r>
              <w:rPr>
                <w:b/>
                <w:sz w:val="24"/>
                <w:szCs w:val="24"/>
              </w:rPr>
              <w:t xml:space="preserve"> «Приведение материально-технической базы образовательных организаций </w:t>
            </w:r>
            <w:r>
              <w:rPr>
                <w:b/>
                <w:spacing w:val="-2"/>
                <w:sz w:val="24"/>
                <w:szCs w:val="24"/>
              </w:rPr>
              <w:t>Пышминского городского округа</w:t>
            </w:r>
            <w:r>
              <w:rPr>
                <w:b/>
                <w:sz w:val="24"/>
                <w:szCs w:val="24"/>
              </w:rPr>
              <w:t xml:space="preserve"> в соответствие с современными требованиями к условиям реализации федеральных государственных образовательных стандартов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Задача 13 «Организация создания материально – технических условий для обеспечения деятельности муниципальных образовательных организаций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даний муниципальных образовательных организаций, требующих капитального ремонта, приведения в соответствие с требованиями пожарной безопасности и санитарного законодательств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 xml:space="preserve">Санитарно-эпидемиологические правила и нормативы, </w:t>
            </w:r>
            <w:r>
              <w:rPr>
                <w:sz w:val="24"/>
                <w:szCs w:val="24"/>
              </w:rPr>
              <w:t>Федеральный закон от 22 июля 2008 года         № 123-ФЗ</w:t>
              <w:br/>
              <w:t>«Технический регламент о требованиях пожарной безопасности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19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(воспитанников), обеспеченных услугой подвоза в муниципальные общеобразовательные учреждения, от общего количества обучающихся, нуждающихся в услуге подвоза в муниципальные общеобразовательные учрежден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закон от 29.12.2012 № 273 - ФЗ</w:t>
            </w:r>
            <w:r>
              <w:rPr>
                <w:spacing w:val="-2"/>
                <w:sz w:val="24"/>
                <w:szCs w:val="24"/>
              </w:rPr>
              <w:t xml:space="preserve"> «Об образовании в Российской Федерации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19-1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щеобразовательных организаций, в которых проведе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, в текущем году, от общего количества муниципальных общеобразовательных организаций, в которых запланированы мероприятия, направленные на устранение нарушений, выявленных органами государственного надзора в результате проверок в муниципальных  общеобразовательных организациях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 Правительства Свердловской области от 29.12.2016 № 919-ПП «Об утверждении государственной программы Свердловской области «Развитие системы образования в Свердловской области до 2024 года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4 «Создание в общеобразовательных организациях условий для успешной социализации детей с ограниченными возможностями здоровья и детей-инвалидов, а также детей-сирот и детей, оставшихся без попечения родителей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имеющих медицинские кабинеты, оснащенные необходимым медицинским оборудованием и прошедших лицензирование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ановление Правительства Свердловской области </w:t>
              <w:br/>
              <w:t xml:space="preserve">от 26.06.2009                № 737-ПП </w:t>
              <w:br/>
              <w:t>«О Концепции «Совершенствование организации медицинской помощи учащимся общеобразовательных учреждений в Свердловской области на период до 2025 года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1.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инвалидов, получающих общее образование на дому в дистанционной форме, от общей численности детей-инвалидов, которым не противопоказано обучение по дистанционным технологиям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,9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,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закон 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6 «Обеспечение реализации муниципальной программы Пышминского городского округа «Развитие системы образования в Пышминском городском округе до 2020 года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7</w:t>
            </w:r>
            <w:r>
              <w:rPr>
                <w:b/>
                <w:sz w:val="24"/>
                <w:szCs w:val="24"/>
              </w:rPr>
              <w:t xml:space="preserve"> «Обеспечение мероприятий и поддержка в сфере образования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5 «Организация  обеспечения муниципальных образовательных учреждений  учебниками, вошедшими в федеральные перечни учебников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2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обеспеченных учебниками, вошедшими в федеральные перечни учебников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6 «Обеспечение исполнения полномочий Управления образования Администрации Пышминского городского округа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3.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ттестованных директоров образовательных организаций от числа директоров образовательных организаций подлежащих аттестаци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закон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проведения муниципальных мероприятий в сфере образован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Думы Пышминского городского округа от 11.02.2009г. № 428 «Об утверждении Положения об Управлении образования Администрации Пышминского городского округа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муниципальных образовательных организаций, подведомственных Управлению  образования Администрации Пышминского городского округа, в которых проведены контрольные мероприятия ведомственного финансового контрол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Управления образования Администрации Пышминского городского округа от 10.02.2009 № 17 «Об утверждении положения об осуществлении последующего финансового контроля Управлением образования Администрации Пышминского городского округа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мероприятий с участием директоров общеобразовательных организаций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Управления образования Администрации Пышминского городского округа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ConsPlusCell"/>
              <w:jc w:val="center"/>
              <w:rPr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7 «Реализация комплексной программы Уральская инженерная школа»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8</w:t>
            </w:r>
            <w:r>
              <w:rPr>
                <w:b/>
                <w:sz w:val="24"/>
                <w:szCs w:val="24"/>
              </w:rPr>
              <w:t xml:space="preserve"> «Развитие материально технических, учебно – методических условий реализации муниципальными образовательными организациями образовательных программ естественно – научного цикла и профориентационной работы» 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Задача 17 «Модернизация материально – технической, учебно – методической базы муниципальных общеобразовательных организаций, осуществляющих реализацию программ естественно – научного цикла» 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7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(модернизированных) кабинетов естественно – научного цикл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каз Губернатора Свердловской области от 06.10.2014 № 453-УГ «О комплексной программе «Уральская инженерная школ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3"/>
    <w:qFormat/>
    <w:rPr>
      <w:sz w:val="28"/>
      <w:szCs w:val="28"/>
      <w:lang w:val="ru-RU" w:bidi="ar-SA"/>
    </w:rPr>
  </w:style>
  <w:style w:type="character" w:styleId="Style17">
    <w:name w:val="Нижний колонтитул Знак"/>
    <w:basedOn w:val="Style13"/>
    <w:qFormat/>
    <w:rPr>
      <w:sz w:val="28"/>
      <w:szCs w:val="28"/>
      <w:lang w:val="ru-RU" w:bidi="ar-SA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4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25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37:00Z</dcterms:created>
  <dc:creator>minobr</dc:creator>
  <dc:description/>
  <cp:keywords/>
  <dc:language>en-US</dc:language>
  <cp:lastModifiedBy>ekonomist2</cp:lastModifiedBy>
  <cp:lastPrinted>2017-07-06T14:57:00Z</cp:lastPrinted>
  <dcterms:modified xsi:type="dcterms:W3CDTF">2017-12-15T05:50:00Z</dcterms:modified>
  <cp:revision>45</cp:revision>
  <dc:subject/>
  <dc:title>Приложение № 1</dc:title>
</cp:coreProperties>
</file>