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ЫШМИ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10.2015</w:t>
        <w:tab/>
        <w:tab/>
        <w:tab/>
        <w:tab/>
        <w:tab/>
        <w:t>№ 6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 Пыш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Развитие Пышминского городского округа» на 2014-2018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14 главы 3 Порядка формирования и реализации муниципальных программ Пышминского городского округа, утвержденного постановлением администрации Пышминского городского округа от 03.10.2013 № 664, в целях приведения  в соответствие бюджетных ассигнований программы  с решениями  Думы Пышминского городского округа от 26.08.2015  № 155 «О внесении изменений и дополнений в решение Думы Пышминского городского округа в решение Думы Пышминского городского округа от 24.12.2014 № 109 «О бюджете Пышминского городского округа на 2015 год и плановый период 2016 и 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муниципальную программу «Развитие Пышминского городского округа» на 2014-2018 годы, утвержденную постановлением администрации Пышминского городского округа от 24.10.2013 № 727, с изменениями, внесенными постановлениями администрации Пышминского городского округа от 14.04.2014 № 194, от 29.04.2014 № 228, от 02.06.2014 № 300, от 11.07.2014 № 372, от 13.08.2014 № 446, от 18.08.20104 №  468, от 19.08.2014 № 471, от 12.09.2014 № 535, от 15.09.2014 № 538, от 29.09.2014 № 558, от 19.11.2014 № 677, от 20.11.2014 № 682, от 27.11.2014 № 703, от 01.12.2014 № 734 , от 16.02.2015 № 80, от 23.03.2015 № 151,от 30.06.2015 № 382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1.Строку паспорта   муниципальной программы «Развитие Пышминского городского округа» на 2014-2018 годы «Объемы финансирования   муниципальной программы  по  годам реализации, тыс. рублей» изложить в новой редакции</w:t>
      </w:r>
      <w:r>
        <w:rPr/>
        <w:t>: «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5"/>
        <w:gridCol w:w="4977"/>
      </w:tblGrid>
      <w:tr>
        <w:trPr>
          <w:trHeight w:val="1382" w:hRule="atLeast"/>
        </w:trPr>
        <w:tc>
          <w:tcPr>
            <w:tcW w:w="4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финансирования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программы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годам реализации, тыс. рублей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:  1 017 774,44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4 год – 254 252,02 </w:t>
            </w:r>
            <w:r>
              <w:rPr>
                <w:bCs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5 год – 335 510,28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6 год- 118 853,68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7 год – 128 828,56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8 год -164 859,59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местный бюджет -  616 961,72 т</w:t>
            </w:r>
            <w:r>
              <w:rPr>
                <w:bCs/>
              </w:rPr>
              <w:t>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4 год – </w:t>
            </w:r>
            <w:r>
              <w:rPr>
                <w:bCs/>
              </w:rPr>
              <w:t>100 298,81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5 год – 103 613,38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6 год-  113 768,68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7 год – 123 893,56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8 год –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59 759,59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В Приложении № 2 к Программе «Развитие Пышминского городского округа» на 2014-2018 годы :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2.1. Строки с 1 по 14 изложить в новой редакции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«</w:t>
      </w:r>
    </w:p>
    <w:tbl>
      <w:tblPr>
        <w:tblW w:w="110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824"/>
        <w:gridCol w:w="1134"/>
        <w:gridCol w:w="1134"/>
        <w:gridCol w:w="1180"/>
        <w:gridCol w:w="1066"/>
        <w:gridCol w:w="1014"/>
        <w:gridCol w:w="1134"/>
        <w:gridCol w:w="1023"/>
      </w:tblGrid>
      <w:tr>
        <w:trPr>
          <w:trHeight w:val="3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по программе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17 774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 252,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5 510,2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 853,68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 828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 859,59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3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85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ластной бюджет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395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95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500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6961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298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13,3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768,6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89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759,5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58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67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791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85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 10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е в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 14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36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 91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880,6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6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257,6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7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2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82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52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0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57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66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уж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64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25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84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081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8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233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8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8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0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6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595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076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7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0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61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88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01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;</w:t>
      </w:r>
    </w:p>
    <w:p>
      <w:pPr>
        <w:pStyle w:val="Normal"/>
        <w:ind w:left="-993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2.2.  В строках 84,85 числа «246093,328» заменить на числа «246194,328»,  </w:t>
      </w:r>
    </w:p>
    <w:p>
      <w:pPr>
        <w:pStyle w:val="Normal"/>
        <w:ind w:left="-993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исла «118895» заменить на число «118996».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2.3. В строке 89 число «19179,71» заменить на число «19280,71», число «6585» заменить на число «6686».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4. В строках 104,105  числа «100» заменить на числа «201».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.5. В строках 144,146 числа «24 474,00» заменить на числа «24008,50», число «4059,00» заменить на число «3593,50».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.6.В строках 150,152,162,164  числа «18474» заменить на числа «18008,5», числа «4059» заменить на числа «3593,5».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7. В строках 170,171 числа «1900» заменить на числа «1434,5».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8. В строках 322,324  числа «119728,8» заменить на числа «121278,2», числа «10687,3» заменить на числа «12236,8».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9. В строках 328, 330,347,349  числа «108858,7» заменить на числа «110408,2», числа «10687,3» заменить на числа «12236,8» .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10. В строках  350,352 числа «59275,3» заменить на числа «59971,3»,числа «8841,0» заменить на числа «9536,96».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11. В строке 388 числа «3239,14» заменить на числа «3935,10».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2.12. В строке 437 число «14919,1» заменить на число «14838,6», число «689,0» заменить на число «608,5».  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13. В строках 468,469 числа «500,0» заменить на числа «419,5».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14.В строках 470,471 числа «6589,3» заменить на числа «7523,3»,числа «1157,28» заменить на числа «2091,28».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15. В строке 473 число «135487,662» заменить на число «135257,662»,число «44085,000» заменить на число «43855,000».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16. В строке 475 число «99625,962» заменить на число «99395,962», число «9843,300» заменить на число «9613,300».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17. В строке 477 число «130378,006» заменить на число «130228,006», число «43060,000» заменить на число «42910,000».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18. В строке 479 число «96611,306» заменить на число  «96461,306», число «9293,300» заменить на число «9143,300».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19. В строке 481 число «5109,656»  заменить на число «5029,656»,число «1025,000» заменить на число «945,000».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20. В строке 483 число «3014,656» заменить на число «2934,656», число «550,000» заменить на число «470,000».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21. В строке 545  число «57700,5» заменить на число «57550,5», число «36031,70» заменить на число «35881,70».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2.22. В строке 547 число «23933,8» заменить на число «23783,8», число «2265,00» заменить на число «2115,00». 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23. В строке 550 число «67000,52» заменить на число «66850,52», число «36031,70» заменить на число «35881,70».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24. В строке 552 число «33233,82» заменить на число «33083,82» , число «2265,00» заменить на число «2115,00».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25. В строках 555,557,559,561 числа «1650,0» заменить на числа «1570,0», числа «300,0» заменить на числа «220,0».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26. В строках 626,627 числа «80,0» заменить на числа «0,0».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27. В строках 663,664 числа «29512» заменить на числа «29411», числа «5051» заменить на числа «4950».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28. В строке 678 число «1085» заменить на число «984», число «210» заменить на число «109».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29.В строке 902,907 число «711» заменить на число «928», число «258» заменить на число «475».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30</w:t>
      </w:r>
      <w:r>
        <w:rPr/>
        <w:t>.Строку 903 изложить в новой редакции: «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87"/>
        <w:gridCol w:w="851"/>
        <w:gridCol w:w="850"/>
        <w:gridCol w:w="1044"/>
        <w:gridCol w:w="1060"/>
        <w:gridCol w:w="1080"/>
        <w:gridCol w:w="1120"/>
        <w:gridCol w:w="1508"/>
      </w:tblGrid>
      <w:tr>
        <w:trPr>
          <w:trHeight w:val="33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 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</w:tbl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».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31. Строку 908 изложить в новой редакции: «   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87"/>
        <w:gridCol w:w="850"/>
        <w:gridCol w:w="851"/>
        <w:gridCol w:w="992"/>
        <w:gridCol w:w="1060"/>
        <w:gridCol w:w="1080"/>
        <w:gridCol w:w="1120"/>
        <w:gridCol w:w="1560"/>
      </w:tblGrid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</w:tbl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».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32.Строки 935,936 изложить в новой редакции: «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87"/>
        <w:gridCol w:w="850"/>
        <w:gridCol w:w="851"/>
        <w:gridCol w:w="992"/>
        <w:gridCol w:w="1134"/>
        <w:gridCol w:w="1134"/>
        <w:gridCol w:w="1120"/>
        <w:gridCol w:w="1432"/>
      </w:tblGrid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7 </w:t>
            </w:r>
            <w:r>
              <w:rPr>
                <w:b/>
                <w:bCs/>
                <w:sz w:val="20"/>
                <w:szCs w:val="20"/>
              </w:rPr>
              <w:t xml:space="preserve"> Приобретение оборудования и инвентар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.1.1.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33. В строках  972, 973 ,974 числа «168896,4» заменить на числа «168518,4», числа «33890,8» на числа «33512,8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34. В строке 981 число «119506,13» заменить на число «118687,13», число «89052,000» заменить на число «88233,000».</w:t>
      </w:r>
    </w:p>
    <w:p>
      <w:pPr>
        <w:pStyle w:val="Normal"/>
        <w:jc w:val="both"/>
        <w:rPr/>
      </w:pPr>
      <w:r>
        <w:rPr>
          <w:sz w:val="28"/>
          <w:szCs w:val="28"/>
        </w:rPr>
        <w:t>1.2.35.В строках  982,985,991,995 числа  «104543,00» заменить на числа «103724,00», числа «80243,00» заменить на числа «79424,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36. В строках 984,990,994  числа «119406,13» заменить на числа «118587,13», числа «88952,00» заменить на числа «88133,0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В приложении № 3 к Программе «Развитие Пышминского городского округа»:</w:t>
      </w:r>
    </w:p>
    <w:p>
      <w:pPr>
        <w:pStyle w:val="Normal"/>
        <w:ind w:hanging="993"/>
        <w:jc w:val="both"/>
        <w:rPr/>
      </w:pPr>
      <w:r>
        <w:rPr/>
        <w:t xml:space="preserve">             </w:t>
      </w:r>
      <w:r>
        <w:rPr/>
        <w:t>1.3.1 Строки с 1 по 3 изложить в новой редакции: «</w:t>
      </w:r>
    </w:p>
    <w:tbl>
      <w:tblPr>
        <w:tblW w:w="105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8"/>
        <w:gridCol w:w="275"/>
        <w:gridCol w:w="426"/>
        <w:gridCol w:w="425"/>
        <w:gridCol w:w="425"/>
        <w:gridCol w:w="425"/>
        <w:gridCol w:w="976"/>
        <w:gridCol w:w="896"/>
        <w:gridCol w:w="976"/>
        <w:gridCol w:w="980"/>
        <w:gridCol w:w="1066"/>
        <w:gridCol w:w="1166"/>
      </w:tblGrid>
      <w:tr>
        <w:trPr>
          <w:trHeight w:val="7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ные инвестиции в объекты капитального строительства, всего, в том числе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0429,26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190,84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4230,8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010,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963,0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6752,487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198,7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678,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875,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,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94,800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555,5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90,84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52,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59,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63,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57,687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75,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0,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75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</w:tr>
    </w:tbl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»;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3.2. </w:t>
      </w:r>
      <w:r>
        <w:rPr/>
        <w:t>Строки с 48 по 50 изложить в новой редакции: «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27"/>
        <w:gridCol w:w="283"/>
        <w:gridCol w:w="425"/>
        <w:gridCol w:w="1166"/>
        <w:gridCol w:w="426"/>
        <w:gridCol w:w="425"/>
        <w:gridCol w:w="1134"/>
        <w:gridCol w:w="992"/>
        <w:gridCol w:w="992"/>
        <w:gridCol w:w="993"/>
        <w:gridCol w:w="992"/>
        <w:gridCol w:w="976"/>
      </w:tblGrid>
      <w:tr>
        <w:trPr>
          <w:trHeight w:val="1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ные инвестиции в объекты капитального строительства, всего, в том числе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7783,84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5192,1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736,7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097,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496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913,0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7702,487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8344,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8344,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54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875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364,8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672,44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672,4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36,7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3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9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13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37,687</w:t>
            </w:r>
          </w:p>
        </w:tc>
      </w:tr>
    </w:tbl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».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3.3 Строки  с 275 по 277 </w:t>
      </w:r>
      <w:r>
        <w:rPr/>
        <w:t>изложить в новой редакции: «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54"/>
        <w:gridCol w:w="283"/>
        <w:gridCol w:w="425"/>
        <w:gridCol w:w="1120"/>
        <w:gridCol w:w="298"/>
        <w:gridCol w:w="426"/>
        <w:gridCol w:w="1134"/>
        <w:gridCol w:w="992"/>
        <w:gridCol w:w="992"/>
        <w:gridCol w:w="992"/>
        <w:gridCol w:w="993"/>
        <w:gridCol w:w="992"/>
      </w:tblGrid>
      <w:tr>
        <w:trPr>
          <w:trHeight w:val="7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по направлению капитальные вложения, в том числе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0617,911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9067,9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45,2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069,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943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50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200,000</w:t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119,9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119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54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875,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640,000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23,01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23,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5,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2,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60,000</w:t>
            </w:r>
          </w:p>
        </w:tc>
      </w:tr>
    </w:tbl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».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4.В строках 307,308  числа «1700,0» заменить на числа «1550,0».</w:t>
      </w:r>
    </w:p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3.5. </w:t>
      </w:r>
      <w:r>
        <w:rPr/>
        <w:t>Строки  с  398 по 405 изложить в новой редакции: «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51"/>
        <w:gridCol w:w="708"/>
        <w:gridCol w:w="993"/>
        <w:gridCol w:w="567"/>
        <w:gridCol w:w="567"/>
        <w:gridCol w:w="992"/>
        <w:gridCol w:w="992"/>
        <w:gridCol w:w="992"/>
        <w:gridCol w:w="709"/>
        <w:gridCol w:w="709"/>
        <w:gridCol w:w="709"/>
      </w:tblGrid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ные инвестиции в объекты капитального строительства, всего, в том числ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87,1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87,1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4,1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33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0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2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24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63,1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63,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4,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но-сметной документации на строительство детского сада на 150 мест в р.п. Пыш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Пыш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4" w:firstLine="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4" w:firstLine="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4" w:firstLine="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4" w:firstLine="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4" w:firstLine="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4" w:firstLine="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4" w:firstLine="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4" w:firstLine="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детского сада на 150 мест в р.п. Пыш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Пыш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87,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54,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33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бюджет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24,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4" w:firstLine="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4" w:firstLine="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4" w:firstLine="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публиковать в газете «Пышминские вести» и разместить на официальном сайте администрации Пышминского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>3.Контроль за выполнением настоящего постановления возложить на и.о.председателя комитета по экономике и инвестиционной политике администрации Пышминского городского округа Ульянова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Пышминского городского округа                                            В.В.Соколов</w:t>
      </w:r>
    </w:p>
    <w:sectPr>
      <w:type w:val="nextPage"/>
      <w:pgSz w:w="11906" w:h="16838"/>
      <w:pgMar w:left="1134" w:right="110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7:04:00Z</dcterms:created>
  <dc:creator>Admin</dc:creator>
  <dc:description/>
  <cp:keywords/>
  <dc:language>en-US</dc:language>
  <cp:lastModifiedBy>Наташа</cp:lastModifiedBy>
  <cp:lastPrinted>2015-10-23T13:11:00Z</cp:lastPrinted>
  <dcterms:modified xsi:type="dcterms:W3CDTF">2015-10-23T08:14:00Z</dcterms:modified>
  <cp:revision>121</cp:revision>
  <dc:subject/>
  <dc:title/>
</cp:coreProperties>
</file>