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09.2016</w:t>
        <w:tab/>
        <w:tab/>
        <w:t xml:space="preserve">                                         </w:t>
        <w:tab/>
        <w:tab/>
        <w:tab/>
        <w:tab/>
        <w:t>№ 4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ыш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исполнения постановления администрации Пышминского городского округа от 24.06.2016 № 317 «О продлении срока реализации программ Пышминского городского округа» и 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 с решением  Думы Пышминского городского округа  от  29.06.2016 № 229 «О внесении изменений и дополнений в решение Думы Пышминского городского округа  от 23.12.2015  № 184 «О бюджете Пышминского городского округа на 2016 год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 от 29.04.2014 № 228, от 02.06.2014 № 300, от 11.07.2014 № 372, от 13.08.2014 № 446, от 18.08.2014 №  468, от 19.08.2014 № 471, от 12.09.2014 № 535, от 15.09.2014 № 538, от 29.09.2014 № 558, от 19.11.2014 № 677, от 20.11.2014 № 682, от 27.11.2014 № 703, от 01.12.2014 № 734 , от 16.02.2015 № 80, от 23.03.2015 № 151,от 30.06.2015 № 382, от 22.10.2015 № 606, от 10.11.2015 № 648, от 17.11.2015 № 667, от 17.12.2015 № 736,от 26.01.2016 № 23, от 14.04.2016 № 161, 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Паспорт   муниципальной программы «Развитие Пышминского городского округа» на 2014-2018 годы, Приложения  №№№ 1,2,3 муниципальной программы «Развитие Пышминского городского округа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Пышминские вести» и разместить на официальном сайте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и.о. председателя комитета по экономике и инвестиционной политике администрации Пышминского городского округа Улья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sectPr>
      <w:type w:val="nextPage"/>
      <w:pgSz w:w="11906" w:h="16838"/>
      <w:pgMar w:left="1320" w:right="11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Даша</cp:lastModifiedBy>
  <cp:lastPrinted>2016-09-08T16:22:00Z</cp:lastPrinted>
  <dcterms:modified xsi:type="dcterms:W3CDTF">2016-09-19T09:29:00Z</dcterms:modified>
  <cp:revision>29</cp:revision>
  <dc:subject/>
  <dc:title/>
</cp:coreProperties>
</file>