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рдловская область</w:t>
      </w:r>
    </w:p>
    <w:p>
      <w:pPr>
        <w:pStyle w:val="Normal"/>
        <w:tabs>
          <w:tab w:val="clear" w:pos="708"/>
          <w:tab w:val="left" w:pos="5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ЫШМИ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.08.2017                                                                                                  №44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р.п. Пыш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«Развитие Пышминского городского округа» на 2014-2019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14 главы 3 Порядка формирования и реализации муниципальных программ Пышминского городского округа, утвержденного постановлением администрации Пышминского городского округа от 03.10.2013 № 664, в целях приведения  в соответствие бюджетных ассигнований программ с решением  Думы Пышминского городского округа  от  31.03.2017  № 278  «О  внесении изменений и дополнений  в решение Думы Пышминского городского округа от 21.12.2016 № 257 «О бюджете Пышминского  городского округа на  2017 год и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муниципальную программу «Развитие Пышминского городского округа» на 2014-2019 годы, утвержденную постановлением администрации Пышминского городского округа от 24.10.2013 № 727, с изменениями, внесенными постановлениями администрации Пышминского городского округа от 14.04.2014 № 194, от 29.04.2014 № 228, от 02.06.2014 № 300, от 11.07.2014 № 372, от 13.08.2014 № 446, от 18.08.2014 №  468, от 19.08.2014 № 471, от 12.09.2014 № 535, от 15.09.2014 № 538, от 29.09.2014 № 558, от 19.11.2014 № 677, от 20.11.2014 № 682, от 27.11.2014 № 703, от 01.12.2014 № 734 , от 16.02.2015 № 80, от 23.03.2015 № 151,от 30.06.2015 № 382, от 22.10.2015 № 606, от 10.11.2015 № 648, от 17.11.2015 № 667, от 17.12.2015 № 736, от 26.01.2016 № 23, от 14.04.2016, № 484 от 06.09.2016,от 13.10.2016 № 546, от 12.12.2016 № 676, от 27.12.2016 № 716, от 12.04.2017 № 160, от 12.05.2017 № 235, 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1.Строку паспорта   муниципальной программы «Развитие Пышминского городского округа» на 2014-2019 годы «Объемы финансирования   муниципальной программы  по  годам реализации, тыс. рублей» изложить в новой редакции: «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977"/>
      </w:tblGrid>
      <w:tr>
        <w:trPr>
          <w:trHeight w:val="1382" w:hRule="atLeast"/>
        </w:trPr>
        <w:tc>
          <w:tcPr>
            <w:tcW w:w="4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финансирования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программы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 годам реализации, тыс. рублей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: 1 623 722,31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 год – 254 252,02 </w:t>
            </w:r>
            <w:r>
              <w:rPr>
                <w:bCs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330 566,1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- 376 542,4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247 329,04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 год – 208 761,4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 год- 206 271,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местный бюджет – 593 016,63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4 год - </w:t>
            </w:r>
            <w:r>
              <w:rPr>
                <w:bCs/>
              </w:rPr>
              <w:t>100 298,81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5 год – 103 683,88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6 год -  92 756,37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7 год – 96 241,97 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 год – 97 742,4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2019 год – 102 293,20 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>1.2.Приложения  № 1,2,3 муниципальной программы «Развитие Пышминского городского округа»  изложить в новой редакции (прилагаются).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 Пышми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и.о. председателя комитета по экономике и инвестиционной политике администрации Пышминского городского округа Ульяно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ышминского городского округа                                            В.В.Сок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0" w:right="110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04:00Z</dcterms:created>
  <dc:creator>Admin</dc:creator>
  <dc:description/>
  <cp:keywords/>
  <dc:language>en-US</dc:language>
  <cp:lastModifiedBy>Даша</cp:lastModifiedBy>
  <cp:lastPrinted>2017-08-17T10:28:00Z</cp:lastPrinted>
  <dcterms:modified xsi:type="dcterms:W3CDTF">2017-08-17T10:08:00Z</dcterms:modified>
  <cp:revision>110</cp:revision>
  <dc:subject/>
  <dc:title/>
</cp:coreProperties>
</file>