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риложение №2 </w:t>
      </w:r>
    </w:p>
    <w:p>
      <w:pPr>
        <w:pStyle w:val="Normal"/>
        <w:spacing w:lineRule="auto" w:line="240" w:before="0" w:after="0"/>
        <w:ind w:left="9072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9072" w:hanging="0"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ышминского городского округа </w:t>
      </w:r>
    </w:p>
    <w:p>
      <w:pPr>
        <w:pStyle w:val="Normal"/>
        <w:spacing w:lineRule="auto" w:line="240" w:before="0" w:after="0"/>
        <w:ind w:left="9072" w:hanging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от _28.12.2018__№_803_</w:t>
      </w:r>
    </w:p>
    <w:p>
      <w:pPr>
        <w:pStyle w:val="Normal"/>
        <w:spacing w:lineRule="auto" w:line="240" w:before="0" w:after="0"/>
        <w:ind w:left="9072" w:hanging="0"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роприятий («дорожная карта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оступная сред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Пышминском городском округе» на 2018-2023 годы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881" w:hanging="631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ее описание</w:t>
      </w:r>
    </w:p>
    <w:p>
      <w:pPr>
        <w:pStyle w:val="Normal"/>
        <w:autoSpaceDE w:val="false"/>
        <w:spacing w:lineRule="auto" w:line="240" w:before="0" w:after="0"/>
        <w:ind w:left="6881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доступной среды для инвалидов является составной частью государственной социальной</w:t>
        <w:br/>
        <w:t>политики, что подтверждено федеральными и региональными правовыми актами, Федераль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 xml:space="preserve">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ом от 24.11.1995 №181 –ФЗ «О социальной защите инвалидов в Российской Федер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ленность инвалидов по данным социальной карты УСП по Пышминскому району: по состоянию на 1 января 2018 года на учете состоят 1505 инвалидов, из них: 1 группа - 168 человек; 2 группа - 633 человека; 3 группа – 704 человека и  117 детей-инвали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ая часть инвалидов нуждаются в преодолении психологических барьеров, в создании благоприятного психологического климата в обществе при решении их проблем. Актуальность проблемы доступности социальной инфраструктуры объясняется еще и тем, что людей, испытывающих трудности в передвижении и ориентации, гораздо больше, чем зарегистрировано статист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таким маломобильным группам относятся престарелые граждане и пешеходы с детскими колясками. Но на сегодняшний день некоторые здания социально значимых объектов нашего района, из-за отсутствия пандусов и поручней, малодоступны для инвали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реализации гражданских, экономических и других прав и свобод, предусмотренных Конституцией Российской Федерации, Федеральным законом от 24.11.1995 №181-ФЗ «О социальной защите инвалидов в Российской федерации» для повышения качества жизни населения разработан План мероприятий по повышению значений показателей доступности для инвалидов объектов и услуг («дорожная карта»), реализуемых для достижения запланированных значений показателей доступности для инвалидов объектов и услуг на территории Пышминского городского округа на 2018-2023 годы (далее - План мероприятий)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881" w:hanging="645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и основные задачи Плана мероприятий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реализации Плана мероприятий является создание для инвалидов и маломобильных групп населения доступной среды жизнедеятельности на территории Пышминского городского округа на 2018-2023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остижения поставленной цели необходимо решение следующих основ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условий для свободного передвижения и доступа инвалидов и маломобильных групп населения к объектам социальной инфра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средствами архитектуры и градостроительства условий, обеспечивающих доступность среды жизнедеятельности для инвалидов, на стадии проектирования, строительства и реконструкции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ащение действующих объектов социальной, инженерной, транспортной, производственной инфраструктуры, информации и связи материально-техничекими средствами, обеспечивающими беспрепятственный доступ к ним инвалидов с учетом их потре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позитивного общественного мнения в отношении проблем обеспечения доступной среды жизнедеятельности для инвали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881" w:hanging="645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1" w:name="bookmark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ы реализации Плана мероприятий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 мероприятий включает комплекс мероприятий, обеспечивающих свободный доступ инвалидов и маломобильных групп населения Пышминского городского округа к объектам социальной инфраструктуры. Для решения мероприятий необходимы объединение и координация действия органов администрации Пышминского городского округа, общественных объединений, муниципальных учреждений и других организаций. Таким образом, механизм реализации Плана мероприятий основывается на следующих принцип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оянный мониторинг основных показателей по эффективности проводимых комплексных мероприятий и необходимая корректиров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оянная взаимосвязь между исполнителями Плана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ирование Плана мероприятий планируется осуществлять за счет средств местного бюдж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881" w:hanging="645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2" w:name="bookmark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ценка социально-экономической и иной эффективности реализации Плана мероприятий</w:t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лана мероприятий позволи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инвалидам и маломобильным группам населения, проживающим на территории Пышминского городского округа, дополнительные условия для преодоления ими ограничений жизнедеятельности и возможности равного участия в жизни общества наряду с другими граждан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социальную активность и независимость инвалидов и маломобильных групп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повышению качества жизни инвалидов и общего уровня комфорта для всех гражд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оказатели доступности для инвалидов объектов и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___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single"/>
          <w:lang w:eastAsia="ru-RU"/>
        </w:rPr>
        <w:t>Администрация Пышми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</w:p>
    <w:tbl>
      <w:tblPr>
        <w:tblW w:w="153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418"/>
        <w:gridCol w:w="1276"/>
        <w:gridCol w:w="1417"/>
        <w:gridCol w:w="1559"/>
        <w:gridCol w:w="1276"/>
        <w:gridCol w:w="291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 доступности для инвалидов объектов и услуг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</w:rPr>
              <w:footnoteReference w:id="2"/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повышения значений показателей доступности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 управления, организации, ответственное за мониторинг и достижение запланированных значений показателей доступности управления, организаци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мероприятий в сфере культуры, проведенных в отчетном году с участием инвалидов (от общего количества таких мероприят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учреждений культуры</w:t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дельный вес мероприятий в сфере физической культуры и спорта (от общего количества таких мероприятий), проведенных в отчетном году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) с участием 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) специально для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цов И.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 доступных для инвалидов и маломобильных групп населения в социальной сфере (от общего количества таких объ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СП по Пышминскому рай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кал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труда и занятости населения (от общего количества таких объ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КУ «Пышминский ЦЗ» Киселева Л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образования (от общего количества таких объ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ПГО «Управление образования» Шемякин Ю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здравоохранения (от общего количества таких объ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й врач ГБУЗ СО «Пышминская ЦР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ина Л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культуры (от общего количества таких объ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учреждений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физической культуры и спорта (от общего количества таких объ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цов И.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торговли (от общего количества таких объ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председателя комитета по экономике и инвестиционной политике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шминского городского округа                                                             И.В.Улья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, доступных для инвалидов и маломобильных групп населения в сфере общественного питания (от общего количества таких объ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председателя комитета по экономике и инвестиционной политике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шминского городского округа                                                             И.В.Улья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обследованных жилых помещений инвалидов комиссией во исполнение постановления Правительства Российской Федерации от 09.07.2016 г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ышминского городского округа по социальным вопросам Варлаков А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жилых помещений, приспособленных в отчетном году для инвалидов, из числа обследованных комиссией во исполнение постановления Правительства Российской Федерации от 09.07.2016 г. №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ышминского городского округа по социальным вопросам Варлаков А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 в сфере образования, в которых обеспечиваются условия инклюзивного образования, индивидуальной мобильности инвалидов и возможность для самостоятельного их передвижения по объекту (от общего количества объектов, на которых инвалиды проходят обу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ПГО «Управление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 Ю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ъектов в сфере образования, в которых созданы условия для обучения детей-инвалидов (адаптированные программы, дистанционное обучение, услуги сурдоперевода, тифлосурдоперевода и др.) (от общего количества объектов 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ПГО «Управление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 Ю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 (от общего количества таких объектов  текущего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ПГО «Управление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 Ю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образовательных объектов, в которых одно из помещений, предназначено для проведения массовых мероприятий, оборудовано индукционной петлей и звукоусиливающей аппаратурой (от общего количества образовательных объектов, на которых инвалидам предоставляются услуг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ПГО «Управление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 Ю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инвалидов, участвовавших в спортивных мероприятиях текущего года (от общего количества инвалидов в субъекте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цов И.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инвалидов, обучение которых осуществлялось с предоставлением услуг тьютора (от общего количества предоставляемых инвалиду услуг)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ПГО «Управление образования» Шемякин Ю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в т.ч. предоставление доступных для чтения форматов (шрифт Брай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ГАУ  «Пышминский ЦЗ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Л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услуг, предоставляемых инвалидам с сопровождением ассистента-помощника (ситуационная помощь) (от общего количества предоставляемых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КУ «Пышминский ЦЗ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Л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9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органов и организаций, предоставляющих услуги, официальный сайт, которых адаптирован для лиц с нарушением зрения (слабовидящих) (от общего количества органов и организаций, предоставляющих услуг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ПГО «Управление образования» Шемякин Ю.А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цов И.Ю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учреждений культур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КУ «Пышминский ЦЗ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иселева Л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безработных инвалидов, получивших услугу по содействию в самозанятости (профконсультирование, профориентация, профобучение и др.) текущего года (от общего числа инвалидов, зарегистрированных в органах службы занятости в целях поиска подходящей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КУ «Пышминский ЦЗ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иселева Л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трудоустроенных инвалидов  (от числа общего числа инвалидов, зарегистрированных в органах службы занятости в целях поиска подходящей работы)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КУ «Пышминский ЦЗ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иселева Л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в т.ч. с предоставлением государственной услуги по сопровождению при содействии занят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КУ «Пышминский ЦЗ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иселева Л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учреждений культуры, оснащенных возможностью виртуальных просмотров  текущего года (от общего количества учреждений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учреждений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местных электронных библиотек и библиотечного обслуживания, доступных для инвалидов  текущего года (от общего количества библиот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учреждений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детей-инвалидов, принявших участие в различных конкурсах (танцевальных, музыкальных, художественных и др.)  текущего года (от общего количества проведенных конкур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униципальных учреждений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парка общественного транспорта, оснащенного услугой текстового и аудио- информирования  текущего года (от общего числа транспортных сред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ГО по социальному вопросу Варлаков А.А.</w:t>
            </w:r>
          </w:p>
        </w:tc>
      </w:tr>
      <w:tr>
        <w:trPr>
          <w:trHeight w:val="1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автомобильных стоянок с выделенными бесплатными парковочными местами для инвалидов  текущего года (от общего числа автомобильных стоян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ГО по социальному вопросу Варлаков А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улиц в городской среде, адаптированных для передвижения инвалидов (звуковое сопровождение светофоров, бордюров, тактильная плитка на переходах, надписи шрифтом Брайля на табличках, пандусы и др.) (от общего числа у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ГО по социальным вопросам Варлаков А.А.</w:t>
            </w:r>
          </w:p>
        </w:tc>
      </w:tr>
      <w:tr>
        <w:trPr>
          <w:trHeight w:val="134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единиц транспорта, приспособленных для использования инвалидами (от общего числа соответствующих транспортных средств) всего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ГО по социальному вопросу Варлаков А.А.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тобус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9072" w:hanging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еречень мероприятий, реализуемых для достижения запланированных значений показателей доступ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ля инвалидов объектов и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Администрация Пышми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4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"/>
        <w:gridCol w:w="3418"/>
        <w:gridCol w:w="82"/>
        <w:gridCol w:w="17"/>
        <w:gridCol w:w="3161"/>
        <w:gridCol w:w="94"/>
        <w:gridCol w:w="2654"/>
        <w:gridCol w:w="91"/>
        <w:gridCol w:w="2017"/>
        <w:gridCol w:w="68"/>
        <w:gridCol w:w="16"/>
        <w:gridCol w:w="2697"/>
      </w:tblGrid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правовой акт (программа), иной документ, которым предусмотрено проведение мероприятия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, соисполнител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/>
        <w:tc>
          <w:tcPr>
            <w:tcW w:w="14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. Мероприятия по поэтапному повышению значений показателей доступности для инвалидов объектов социальной инфраструктуры, транспортных средств, связи и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ежегодного мониторинга доступности объектов и услуг подведомственных учреждений 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администрации Восточного управленческого округа Свердловской области от 12.09.2018 № 32-01-81/1827 «О проведении ежегодного мониторинга выполнения органами исполнительной власти субъектов Российской Федерации планов мероприятий («дорожных карт») повышения значения показателей доступности для инвалидов объектов и услуг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ышминского городского округа по социальным вопросам Варлаков А.А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учение информации о доступности учрежден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для инвалидов объектов и услуг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ежегодного мониторинга доступности объектов и услуг подведомственных учреждений культуры для лиц с инвалидностью различных категори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на 2019 -2023 годы по улучшению условий для участия  в культурной  жизни общества инвалидов и других маломобильных групп населения, утвержденный приказом МКУ ПГО «Управление культуры, туризма и молодежной политики» от 13.12.2018 № 65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КУ ПГО «Управление культуры, туризма и молодежной политики», руководители подведомственных учреждений культуры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жегод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лучение информации о доступности учреждений культуры для инвалидов и лиц с ОВЗ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ежегодного мониторинга востребованности объектов и услуг учреждений культуры инвалидами с нарушениями зрения, слуха и опорно – двигательного аппарат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на 2019 -2023 годы по улучшению условий для участия  в культурной  жизни общества инвалидов и других маломобильных групп населения, утвержденный приказом МКУ ПГО «Управление культуры, туризма и молодежной политики» от 13.12.2018 № 6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КУ ПГО «Управление культуры, туризма и молодежной политики», руководители подведомственных учреждений культуры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жегод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нализ спроса на услуги учреждений культуры инвалидами и лицами с ОВЗ и целесообразности проводимых мероприятий по обеспечению доступности для инвалидов и лиц с ОВЗ объектов 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объемов финансовых расходов для оснащения объектов учреждений культуры ассистивными приспособлениями и адаптивными средствами в целях обеспечения беспрепятственного  доступа для инвалидов с нарушением слуха, зрения, опорно – двигательного аппарат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поряжение администрации Пышминского городского округа от 22.10.2018 № 965 «О повышении значения показателей доступности для инвалидов объектов и услуг в Пышминском городском округе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КУ ПГО «Управление культуры, туризма и молодежной политики», руководители подведомственных учреждений культуры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квартал 2019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лучение информации о необходимых объемах финансирования на создание условий доступности в подведомственных учреждениях культуры для инвалидов и лиц с ОВЗ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обследования соответствия действующих объектов и услуг учреждений культуры положениям ст. 15 Федерального закона «О социальной защите инвалидов в Российской Федерации» от 24.11.1995 № 181-ФЗ, государственным стандартам сводам правил, строительным нормам и другим принятым в соответствии с законодательством требованиям по обеспечению беспрепятственного доступа инвалидов к объектам и услугам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поряжение администрации Пышминского городского округа от 22.10.2018 № 965 «О повышении значения показателей доступности для инвалидов объектов и услуг в Пышминском городском округе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КУ ПГО «Управление культуры, туризма и молодежной политики», руководители подведомственных учреждений культуры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квартал 2019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лучение информации об объектах и услугах, которые необходимо привести в соответствие с положениям ст. 15 Федерального закона «О социальной защите инвалидов в Российской Федерации» от 24.11.1995 № 181-ФЗ, государственным стандартам сводам правил, строительным нормам и другим принятым в соответствии с законодательством требованиям по обеспечению беспрепятственного доступа инвалидов к объектам и услугам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рабочей группы (комиссии) по определению сроков проведения работ по поэтапному приведению объектов и порядка предоставления услуг в соответствии с условиями их доступности для инвалидов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 МБУ ПГО «Центр физической культуры и спорта» №91 от 16 ноября 2018г. « О создании рабочей группы, отвечающей за повышение значения показателей доступности и оказания услуг для инвалидов на объектах спорт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цов И.Ю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ение сроков проведения работ, потребности финансовых средств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7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комиссией видов и сроков проведения работ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БУ ПГО «Центр физической культуры и спорта» №91 от 16 ноября 2018г. « О создании рабочей группы, отвечающей за повышение значения показателей доступности и оказания услуг для инвалидов на объектах спорт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цов И.Ю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сроков проведения работ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готовка расчетов потребности финансовых средств, необходимых для выполнения работ на  осуществления порядка предоставления услуг согласно ст. 15 Федерального закона от24.11.1995г. №181 «О социальной защите инвалидов в Российской Федерации» 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 МБУ ПГО «Центр физической культуры и спорта» №91 от 16 ноября 2018г. « О создании рабочей группы, отвечающей за повышение значения показателей доступности и оказания услуг для инвалидов на объектах спорта».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цов И.Ю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год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расчетов потребности финансовых средств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9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по объекту: «Реконструкция здания спортивного комплекса «Юность» в поселке городского типа Пышма, Свердловской области»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 МБУ ПГО «Центр физической культуры и спорта» №25 от 02 апреля 2018г. « Об утверждении документации о проведении открытого конкурса на определение поставщиков (подрядчиков исполнителей) из числа субъектов малого предпринимательства, социально ориентированных некоммерческих организаций на выполнение работ по разработке проектно-сметной документации по объекту: «Реконструкция здания спортивного комплекса «Юность» в поселке городского типа Пышма, Свердловской области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цов И.Ю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0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дготовка документов на включение в государственную программу</w:t>
            </w:r>
            <w:r>
              <w:rPr>
                <w:rFonts w:cs="Times New Roman" w:ascii="Times New Roman" w:hAnsi="Times New Roman"/>
              </w:rPr>
              <w:t xml:space="preserve">  по объекту: «Реконструкция здания спортивного комплекса «Юность» в поселке городского типа Пышма, Свердловской области»</w:t>
            </w:r>
          </w:p>
          <w:p>
            <w:pPr>
              <w:pStyle w:val="Normal"/>
              <w:autoSpaceDE w:val="false"/>
              <w:spacing w:before="0" w:after="160"/>
              <w:ind w:first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hd w:fill="FFFFFF" w:val="clear"/>
              <w:spacing w:lineRule="atLeast" w:line="288" w:before="0" w:after="0"/>
              <w:jc w:val="both"/>
              <w:textAlignment w:val="baselin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остановление</w:t>
            </w:r>
          </w:p>
          <w:p>
            <w:pPr>
              <w:pStyle w:val="Headertext"/>
              <w:shd w:fill="FFFFFF" w:val="clear"/>
              <w:spacing w:lineRule="atLeast" w:line="288" w:before="0" w:after="0"/>
              <w:jc w:val="both"/>
              <w:textAlignment w:val="baseline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от 29 октября 2013 года N 1332-ПП об утверждении государственной программы Свердловской области «Развитие физической культуры и спорта в Свердловской области до 2024 года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цов И.Ю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20г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ключение в государственную программу</w:t>
            </w:r>
            <w:r>
              <w:rPr>
                <w:rFonts w:cs="Times New Roman" w:ascii="Times New Roman" w:hAnsi="Times New Roman"/>
              </w:rPr>
              <w:t xml:space="preserve">  по объекту: «Реконструкция здания спортивного комплекса «Юность» в поселке городского типа Пышма, Свердловской области»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1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здания спортивного комплекса «Юность» в поселке городского типа Пышма, Свердловской области.</w:t>
            </w:r>
          </w:p>
          <w:p>
            <w:pPr>
              <w:pStyle w:val="Normal"/>
              <w:autoSpaceDE w:val="false"/>
              <w:spacing w:before="0" w:after="160"/>
              <w:ind w:first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Свердловской области «Развитие физической культуры и спорта в Свердловской области до 2024 год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цов И.Ю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21-2023г.г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условий для повышения качества предоставляемых услуг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2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оборудования и технических средств, отвечающих требованиям</w:t>
            </w:r>
            <w:r>
              <w:rPr>
                <w:rFonts w:cs="Times New Roman" w:ascii="Times New Roman" w:hAnsi="Times New Roman"/>
              </w:rPr>
              <w:t xml:space="preserve"> Статья 11.1 Федерального закона «О социальной защите инвалидов в РФ» от 24.11.1995 № 181-ФЗ  для оказания услуг инвалидом и други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маломобильным  группам населения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center"/>
              <w:spacing w:before="0" w:after="18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Статья 11.1 Федерального закона «О социальной защите инвалидов в РФ» от 24.11.1995 № 181-ФЗ  Приказ Минтруда России от 24.05.2013 N 214н «Об утверждении классификации технических средств реабилитации (изделий) в рамках федерального перечня реабилитационных мероприятий, технических</w:t>
            </w:r>
            <w:r>
              <w:rPr>
                <w:color w:val="000000"/>
                <w:sz w:val="22"/>
                <w:szCs w:val="22"/>
              </w:rPr>
              <w:t xml:space="preserve"> средств реабилитации и услуг, предоставляемых инвалиду, утвержденного распоряжением Правительства Российской федерации от 30 декабря 2005г. №2347-Р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цов И.Ю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мере необходимо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условий для повышения качества предоставляемых услуг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аптация образовательных организаций Пышминского городского округа с учетом потребностей инвалидов, в том числе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бустройство пандусов в дошкольных организациях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становка кнопок вызова у входа в здания образовательных организаци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монт входных групп и помещений для инвалидов в зданиях образовательных организаци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устройство санузлов для инвалидов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ышминского городского округа «Развитие системы образования в Пышминском городском округе до 2020 год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ПГО «Управление образования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организации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23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бъектов, доступных для инвалидов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ние в общеобразовательных организациях условий для инклюзивного образования детей- инвалидов, предусматривающих универсальную безбарьерную среду и оснащение специальным, в том числе учебным, реабилитационным, компьютерным оборудованием и автотранспортом (в целях обеспечения физической доступности общеобразовательных организаций) для организации коррекционной работы и обучения детей-инвалидов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ышминского городского округа «Развитие системы образования в Пышминском городском округе до 2020 год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ПГО «Управление образования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организации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2023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здание условий для получения детьми-инвалидами образования в общеобразовательных организациях  </w:t>
            </w:r>
          </w:p>
        </w:tc>
      </w:tr>
      <w:tr>
        <w:trPr>
          <w:trHeight w:val="111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ировка места для транспорта инвалидов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еализации мероприятий УСП по Пышминскому району по формированию доступной среды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СП по Пышминскому району Обоскал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0г.г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вышения уровня качества предоставления услуг инвалидам на основе: реализации перспективных схем развития, укрепления, материально-технической базы учреждения социальной инфраструктуры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и установка средств связи, информации и сигнализации (звуковые, световые, тактильные), тактильных табличек, тактильных мнемосхем, упрощающих ориентацию инвалидов с нарушением слуха и зрения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еализации мероприятий УСП по Пышминскому району по формированию доступной среды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СП по Пышминскому району Обоскал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2г.г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лучение качественной услуг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доступность для всех категорий инвалидов и других маломобильных с нарушениями слуха,  зрения)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ировка места для транспорта инвалидов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реализации мероприятий ГАУ «СРЦН Пышминского района»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Директор </w:t>
            </w:r>
            <w:r>
              <w:rPr>
                <w:rFonts w:cs="Times New Roman" w:ascii="Times New Roman" w:hAnsi="Times New Roman"/>
              </w:rPr>
              <w:t>ГАУ «СРЦН Пышмин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закова С.В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0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вышения уровня качества предоставления услуг инвалидам на основе: реализации перспективных схем развития, укрепления, материально-технической базы учреждения социальной инфраструктуры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и установка средств связи, информации и сигнализации (звуковые, световые, тактильные.), тактильных табличек, тактильных мнемосхем, упрощающих ориентацию инвалидов с нарушением слуха и зрения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еализации мероприятий ГАУ «СРЦН Пышминского района» по формированию доступной среды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Директор </w:t>
            </w:r>
            <w:r>
              <w:rPr>
                <w:rFonts w:cs="Times New Roman" w:ascii="Times New Roman" w:hAnsi="Times New Roman"/>
              </w:rPr>
              <w:t>ГАУ «СРЦН Пышмин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закова С.В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0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лучение качественной услуг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доступность для всех категорий инвалидов и других маломобильных с нарушениями слуха  зрения)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сти обследование действующих зданий, помещений, в которых гражданам предоставляются социальные услуги, на соответствие требований действующих строительных норм и правил. Внести изменения в паспорта доступност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СП СО № 41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иректор ГАУ «КЦСОН Пышминского района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лещев В.С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год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мере проведения рабо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точнение плана мероприятий по созданию условий доступности объекта для инвалидов и МГН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center" w:pos="49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нести изменения в паспорта доступности после проведенного обследования (после проведения ремонтных работ, закупки оборудования), передать в УСП по месту расположения объектов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СП СО № 41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иректор ГАУ «КЦСОН Пышминского района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лещев В.С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год</w:t>
            </w:r>
          </w:p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мере проведения работ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аспорта доступности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ка сметной документации на проведение ремонтных работ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СП СО № 41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иректор ГАУ «КЦСОН Пышминского района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лещев В.С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метная документация на проведение ремонтных работ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дение экспертизы проектно-сметной документации на проведение ремонтных работ, в том числе: </w:t>
            </w:r>
          </w:p>
          <w:p>
            <w:pPr>
              <w:pStyle w:val="Normal"/>
              <w:autoSpaceDE w:val="false"/>
              <w:spacing w:lineRule="auto" w:line="254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санитарной комнаты,  расположенное по адресу: пгт. Пышма, ул. Пионерская, 12;</w:t>
            </w:r>
          </w:p>
          <w:p>
            <w:pPr>
              <w:pStyle w:val="Normal"/>
              <w:autoSpaceDE w:val="false"/>
              <w:spacing w:lineRule="auto" w:line="254" w:before="0" w:after="160"/>
              <w:ind w:first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борудование путей движения поручням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мплексная программа «Доступная среда»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иректор ГАУ «КЦСОН Пышминского района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лещев В.С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дение экспертизы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ка финансово-экономического обоснования, необходимого для  по</w:t>
              <w:softHyphen/>
              <w:t>этапного выполнения работ по адаптации приоритетных объек</w:t>
              <w:softHyphen/>
              <w:t>тов в целях создания доступности для инвалидов</w:t>
            </w:r>
          </w:p>
          <w:p>
            <w:pPr>
              <w:pStyle w:val="Normal"/>
              <w:autoSpaceDE w:val="false"/>
              <w:spacing w:lineRule="auto" w:line="254" w:before="0" w:after="160"/>
              <w:ind w:first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СП СО № 41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иректор ГАУ «КЦСОН Пышминского района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лещев В.С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20 год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циональное расходование финансовых средств, уточнение объемов расходов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ремонтных работ на объекте, расположенном: по адресу:</w:t>
            </w:r>
            <w:r>
              <w:rPr>
                <w:rFonts w:cs="Times New Roman" w:ascii="Times New Roman" w:hAnsi="Times New Roman"/>
              </w:rPr>
              <w:t xml:space="preserve"> пгт. Пышма, ул. Пионерская, 12</w:t>
            </w:r>
            <w:r>
              <w:rPr>
                <w:rFonts w:cs="Times New Roman" w:ascii="Times New Roman" w:hAnsi="Times New Roman"/>
                <w:bCs/>
              </w:rPr>
              <w:t xml:space="preserve"> (оборудование санитарной комнаты, оборудование путей движения поручнями)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мплексная программа «Доступная среда»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иректор ГАУ «КЦСОН Пышминского района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лещев В.С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20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условий доступности объекта для всех категорий инвалидов и других маломобильных групп населения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и установка средств  связи, информации и сигнализации (звуковые, световые, тактильные), тактильных табличек, тактильных мнемосхем, упрощающих ориентацию инвалидов с нарушением слуха и зрения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мплексная программа «Доступная среда»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рогноз)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иректор ГАУ «КЦСОН Пышминского района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лещев В.С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0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лучение качественной услуги (доступность для всех категорий инвалидов и других маломобильных групп населения)</w:t>
            </w:r>
          </w:p>
        </w:tc>
      </w:tr>
      <w:tr>
        <w:trPr/>
        <w:tc>
          <w:tcPr>
            <w:tcW w:w="14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. Мероприятия по поэтапному повышению значений показателей доступности предоставляемых инвалид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6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устройство территорий, прилегающих к зданиям учреждений культуры (входы на территорию, пути движения на территории, лестницы, пандусы, адаптация крылец)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ан мероприятий МБУ ПГО «БИЦ» на 2019- 2023 год по исполнению государственной программы «Доступная среда», Постановления Правительства Свердловской области от 28 января 2015 г. № 41-ПП «О мерах по формированию доступной для инвалидов и других маломобильных групп населения среды жизнедеятельности в Свердловской области»  и статьи 7 Областного закона от 21 апреля 1997 г. №25-ОЗ «О библиотеках и библиотечных фондах в Свердловской области», утвержденный приказом учреждения  № 17 от 24.08.2018г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повышения значений показателей доступности для инвалидов объектов и услуг в МБУ ПГО «Центр культуры и досуг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КУ ПГО «Управление культуры, туризма и молодежной политики», руководители подведомственных учреждений культуры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– 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Создание условий доступности для инвалидов 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7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овлечение инвалидов и других МГН в уже функционирующие и создание новых «групп здоровья», клубных формирований, творческих коллективов в учреждениях культуры 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ан мероприятий МБУ ПГО «БИЦ» на 2019- 2023 год по исполнению государственной программы «Доступная среда», Постановления Правительства Свердловской области от 28 января 2015 г. № 41-ПП «О мерах по формированию доступной для инвалидов и других маломобильных групп населения среды жизнедеятельности в Свердловской области»  и статьи 7 Областного закона от 21 апреля 1997 г. №25-ОЗ «О библиотеках и библиотечных фондах в Свердловской области», утвержденный приказом учреждения  № 17 от 24.08.2018г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повышения значений показателей доступности для инвалидов объектов и услуг в МБУ ПГО «Центр культуры и досуг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КУ ПГО «Управление культуры, туризма и молодежной политики», руководители подведомственных учреждений культуры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– 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Увеличение доли лиц с ограниченными возможностями здоровья и инвалидов, являющихся участниками клубных формирований и творческих коллективов, учреждениях куль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8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благотворительных праздников, концертных и шоу-программ, театрализованных представлений для инвалидов и других МГН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ан мероприятий МБУ ПГО «БИЦ» на 2019- 2023 год по исполнению государственной программы «Доступная среда», Постановления Правительства Свердловской области от 28 января 2015 г. № 41-ПП «О мерах по формированию доступной для инвалидов и других маломобильных групп населения среды жизнедеятельности в Свердловской области»  и статьи 7 Областного закона от 21 апреля 1997 г. №25-ОЗ «О библиотеках и библиотечных фондах в Свердловской области», утвержденный приказом учреждения  № 17 от 24.08.2018г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повышения значений показателей доступности для инвалидов объектов и услуг в МБУ ПГО «Центр культуры и досуг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КУ ПГО «Управление культуры, туризма и молодежной политики», руководители подведомственных учреждений культуры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– 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доли лиц с ограниченными возможностями здоровья и инвалидов, являющихся участниками  массовых мероприятий учреждений культуры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9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внестационарных мероприятий, организация мероприятий по «книгоношеству» для инвалидов и других МГН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ан мероприятий МБУ ПГО «БИЦ» на 2019- 2023 год по исполнению государственной программы «Доступная среда», Постановления Правительства Свердловской области от 28 января 2015 г. № 41-ПП «О мерах по формированию доступной для инвалидов и других маломобильных групп населения среды жизнедеятельности в Свердловской области»  и статьи 7 Областного закона от 21 апреля 1997 г. №25-ОЗ «О библиотеках и библиотечных фондах в Свердловской области», утвержденный приказом учреждения  № 17 от 24.08.2018г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повышения значений показателей доступности для инвалидов объектов и услуг в МБУ ПГО «Центр культуры и досуг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КУ ПГО «Управление культуры, туризма и молодежной политики», руководители подведомственных учреждений культуры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– 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доли инвалидов и других МГН, охваченных внестационарными формами культурного обслуживания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0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вещение в СМИ о доступности для маломобильных групп и инвалидов услуг учреждений культуры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ан мероприятий МБУ ПГО «БИЦ» на 2019- 2023 год по исполнению государственной программы «Доступная среда», Постановления Правительства Свердловской области от 28 января 2015 г. № 41-ПП «О мерах по формированию доступной для инвалидов и других маломобильных групп населения среды жизнедеятельности в Свердловской области»  и статьи 7 Областного закона от 21 апреля 1997 г. №25-ОЗ «О библиотеках и библиотечных фондах в Свердловской области», утвержденный приказом учреждения  № 17 от 24.08.2018г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повышения значений показателей доступности для инвалидов объектов и услуг в МБУ ПГО «Центр культуры и досуг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КУ ПГО «Управление культуры, туризма и молодежной политики», руководители подведомственных учреждений культуры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– 2023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вышение доступности информации об услугах учреждений культуры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1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зработка и утверждение перечня предоставляемых услуг инвалидам и маломобильным  группам насел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 учетом имеющихся у них нарушенных функций организм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МБУ ПГО «Центр физической культуры и спорта» ГОСТ Р 52024-2003 Услуги физкультурно-оздоровительные и спортивные. Общие требования ГОСТ Р 52025-2003 Услуги физкультурно-оздоровительные и спортивные. Требования безопасности потребителей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цов И.Ю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условий для занятий инвалидов и</w:t>
            </w:r>
            <w:r>
              <w:rPr>
                <w:rFonts w:cs="Times New Roman" w:ascii="Times New Roman" w:hAnsi="Times New Roman"/>
              </w:rPr>
              <w:t xml:space="preserve"> других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ломобильных  групп населения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2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енеджмента в области доступности спортивных услуг для инвалидов и други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маломобильных  групп населения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ГОСТ Р 52024-2003 Услуги физкультурно-оздоровительные и спортивные. Общие требования ГОСТ Р 52025-2003 Услуги физкультурно-оздоровительные и спортивные. Требования безопасности потребителей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цов И.Ю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жегод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формирование потребителей услуг об обязательствах организации по обеспечению качества и доступности спортивных услуг в текущем году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3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мониторинга доступности спортивных услуг для инвалидов и других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ломобильных  групп населения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МБУ ПГО «Центр физической культуры и спорт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цов И.Ю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жегод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ниторинг доступности и качества спортивных услуг для инвалидов с участием экспертов по созданию безбарьерной среды, представителей общественных объединений инвалидов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истанционного образования детей-инвалидов в Пышминском городском округе 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ышминского городского округа «Развитие системы образования в Пышминском городском округе до 2020 год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ПГО «Управление образования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организации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дистанционного образования детей-инвалидов с использованием инновационных технологий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итоговой аттестации, в том числе для детей с ограниченными возможностями здоровья и детей-инвалидов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ышминского городского округа «Развитие системы образования в Пышминском городском округе до 2020 год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ПГО «Управление образования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организации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образования, улучшение условий преподавания образовательных дисциплин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6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рганизация оказания социальных услуг инвалидам, передвигающимся на креслах-колясках, с нарушениями опорно-двигательного аппарата, по зрению, по слух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каз УСП по Пышминскому району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СП по Пышминскому району Обоскал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 условий доступности для инвалидов всех категорий: по слуху, зрению, использующих кресла-коляски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7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зработка алгоритма оказания ситуационной помощи инвалидам в зависимости от стойких расстройств функций организма (зрения, слуха, опорно-двигательного аппарата)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директора ГАУ «СРЦН Пышмин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ГАУ «СРЦН Пышмин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закова С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тандартизация оказания помощи специалистами, работающими с инвалид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8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рганизация оказания социальных услуг инвалидам, передвигающимся на креслах-колясках, с нарушениями опорно-двигательного аппарата, по зрению (услуги предоставляются на дому, по заявлению)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директора ГАУ «СРЦН Пышмин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ГАУ «СРЦН Пышмин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закова С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доступности социальных услуг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9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даптация официального сайта учреждения в информационно- телекоммуникационной сети интернет с учетом потребностей инвалидов по зрению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лан реализации мероприятий ГАУ «СРЦН Пышминского района» по формированию доступной среды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ГАУ «СРЦН Пышмин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закова С.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озможность получения государственной услуги дистанционно для инвалидов по зрению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0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и монтаж входной двер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еализации мероприятий ГАУ «СРЦН Пышминского района» по формированию доступной среды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ГАУ «СРЦН Пышмин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закова С.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0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доступности социальных услуг для инвалидов всех категорий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1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становка тактильных напольных указателей перед лестнице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еализации мероприятий ГАУ «СРЦН Пышминского района» по формированию доступной среды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ГАУ «СРЦН Пышмин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закова С.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0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условий доступной среды для инвалидов всех категорий: по слуху, зрению, использующих кресла-коляски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2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онтаж технических средств санитарной комнаты: опорные поручни, штанг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еализации мероприятий ГАУ «СРЦН Пышминского района» по формированию доступной среды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ГАУ «СРЦН Пышмин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закова С.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0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условий доступной среды для инвалидов всех категорий: по слуху, зрению, использующих кресла-коляски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3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световых маяков</w:t>
            </w:r>
          </w:p>
          <w:p>
            <w:pPr>
              <w:pStyle w:val="Normal"/>
              <w:autoSpaceDE w:val="false"/>
              <w:spacing w:before="0" w:after="160"/>
              <w:ind w:firstLine="5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Монтаж)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еализации мероприятий ГАУ «СРЦН Пышминского района» по формированию доступной среды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ГАУ «СРЦН Пышмин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закова С.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0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условий доступной среды для инвалидов всех категорий: по слуху, зрению, использующих кресла-коляски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4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Реализация  алгоритма оказания ситуационной помощи инвалидам в зависимости от </w:t>
            </w:r>
            <w:r>
              <w:rPr>
                <w:rFonts w:cs="Times New Roman" w:ascii="Times New Roman" w:hAnsi="Times New Roman"/>
              </w:rPr>
              <w:t xml:space="preserve"> стойких расстройств функций организма (зрения, слуха, опорно-двигательного аппарата)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ложение об организации ситуационной помощи инвалидам и маломобильным группам населения, приказ от 17.04.2017 № 69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иректор ГАУ «КЦСОН Пышминского района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лещев В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0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тандартизация оказания помощи специалистами, работающими с инвалидами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5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рганизация оказания социальных услуг  инвалидам, передвигающим на креслах-колясках, с нарушениями опорно-двигательного аппарата, по зрению ( услуги предоставляются на дому, по заявлению)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ложение об организации ситуационной помощи инвалидам и маломобильным группам населения, приказ от 17.04.2017 № 69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иректор ГАУ «КЦСОН Пышминского района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лещев В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2020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доступности социальных услуг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6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обретение автобуса, предназначенного для перевозки лиц с ограниченными возможностями, в том числе инвалидов-колясочников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униципальной 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«Старшее поколение Пышминского городского округа» на 2018- 2025 годы, постановление администрации Пышминского городского округа от 26.04.2018 № 27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ышминского городского округа по социальным вопросам Варлаков А.А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доступности социальных услуг</w:t>
            </w:r>
          </w:p>
        </w:tc>
      </w:tr>
      <w:tr>
        <w:trPr/>
        <w:tc>
          <w:tcPr>
            <w:tcW w:w="14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4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. Мероприятия по инструктированию или обучению специалистов,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7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учение специалистов на курсах повышения квалификации в специализированных учебных центрах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лан мероприятий МБУ ПГО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«БИЦ» на 2019- 2023 год по исполнению государственной программы «Доступная среда", Постановления Правительства Свердловской области от 28 января 2015 г. № 41-ПП «О мерах по формированию доступной для инвалидов и других маломобильных групп населения среды жизнедеятельности в Свердловской области»  и статьи 7</w:t>
            </w:r>
            <w:r>
              <w:rPr>
                <w:rFonts w:cs="Times New Roman" w:ascii="Times New Roman" w:hAnsi="Times New Roman"/>
              </w:rPr>
              <w:t xml:space="preserve"> Областного закона от 21 апреля 1997 г. №25-ОЗ «О библиотеках и библиотечных фондах в Свердловской области», утвержденный приказом учреждения  № 17 от 24.08.201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грамма повышения значений показателей доступности для инвалидов объектов и услуг в МБУ ПГО «Центр культуры и досуг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КУ ПГО «Управление культуры, туризма и молодежной политики», руководители подведомственных учреждений культуры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– 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вышение качества услуг подведомственных учреждений культуры 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8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работка программы подготовки,  переподготовки и повышения квалификации  персонала, включающая обучение персонала по направлениям (в соответствии с функциональными обязанностями): по вопросам обслуживания инвалидов при оказании спортивных услуг 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довой план подготовки персонала исполнителя услуги по вопросам обеспечения доступности физкультурно-оздоровительных и спортивных услуг для инвалидов и других МГН.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цов И.Ю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жегод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условий для повышения качества предоставляемых услуг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9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учение, подготовка и переподготовка, повышение квалификации персонала</w:t>
            </w:r>
            <w:r>
              <w:rPr>
                <w:rFonts w:cs="Times New Roman" w:ascii="Times New Roman" w:hAnsi="Times New Roman"/>
              </w:rPr>
              <w:t xml:space="preserve"> при оказании спортивных услуг для инвалидов и других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ломобильных  групп населения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довой план подготовки персонала исполнителя услуги по вопросам обеспечения доступности физкультурно-оздоровительных и спортивных услуг для инвалидов и других МГН.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ПГО «Центр физической культуры и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цов И.Ю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жегод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здание условий для повышения качества предоставляемых услуг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обучения сотрудников образовательных организаций по вопросам, связанным с обеспечением доступности для инвали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ы по образовательной организации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ПГО «Управление образования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организации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 доступности 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ие дополнений в должностные инструкции сотрудников, участвующих в сопровождении и обслуживании маломобильных групп населения, инвалидов и детей-инвалидов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ы по образовательной организации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ПГО «Управление образования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организации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 доступности 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астие в семинарах, вебинарах, мастер-классах по инструктированию специалистов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каз УСП по Пышминскому району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СП по Пышминскому рай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кал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вышения уровня качества предоставления услуг инвалид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вышение уровня профессиональной компетентности специалистов, работающих с инвалидами, обеспечение создания  эффективно действующей системы информационного обеспечения инвалидов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дение ежеквартальных технических учебных занятий, инструктаже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каз директора ГАУ «СРЦН Пышминского район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ГАУ «СРЦН Пышмин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закова С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вышение уровня профессиональной компетентности специалистов, работающих с инвалидами, обеспечение создания  эффективно действующей системы информационного обеспечения инвалидов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астие в семинарах, вебинарах, мастер-классах по инструктированию специалистов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каз директора ГАУ «СРЦН Пышминского района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ГАУ «СРЦН Пышмин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закова С.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вышения уровня качества предоставления услуг инвалидам; повышение уровня профессиональной компетентности специалистов, работающих с инвалидами, обеспечение создания  эффективно действующей системы информационного обеспечения инвалидов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учение специалиста сурдопереводу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лан реализации мероприятий ГАУ «СРЦН Пышминского района» по формированию доступной среды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ГАУ «СРЦН Пышмин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азакова С.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-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лучение качественной услуги инвалидам по слух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астие в семинарах, мастер-классах по инструктированию специалистов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иректор ГАУ «КЦСОН Пышминского района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лещев В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вышение качества знаний специалистов, работающих с инвалидами, по вопросам, связанным с обеспечением доступности для них объектов, услуг и оказанием помощи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дение ежеквартальных технических учебных занятий, инструктаже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каз директора ГБУ «КЦСОН Пышминского района» от 07.07.2015  № 11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иректор ГАУ «КЦСОН Пышминского района»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лещев В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по согласованию)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-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вышение качества знаний специалистов, работающих с инвалидами, по вопросам, связанным с обеспечением доступности для них объектов, услуг и оказанием помощи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учение работников государственных учреждений, подведомственных ДТЗН Свердловской област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казы Президента Российской Федерации от 07.05.2012 № 606 «О мерах по реализации демографической политики в Российской Федерации» и от 07.05.2012 № 597 «О мероприятиях по реализации государственной социальной политики»;  Приказ ДТЗН Свердловской области от 26.11.2018 № 364 «Об утверждении Плана обучения работников государственных учреждений, подведомственных Департаменту по труду и занятости населения Свердловской области, на 2019 год»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епартамент по труду и занятости населения Свердловской области, ГКУ «Пышминский ЦЗ»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019 - 2023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еспечение выполнения показателей по трудоустройству инвалидов и условий, обеспечивающих доступность услуг, а также рабочих мест для данной категории гражда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418" w:right="39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и доступности дифференцируются в зависимости от стойких расстройств функций организма (зрения, слуха, опорно-двигательного аппарата и др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8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57:00Z</dcterms:created>
  <dc:creator>Новоселова Юлия Владимировна</dc:creator>
  <dc:description/>
  <cp:keywords/>
  <dc:language>en-US</dc:language>
  <cp:lastModifiedBy>user0546</cp:lastModifiedBy>
  <cp:lastPrinted>2018-12-25T11:55:00Z</cp:lastPrinted>
  <dcterms:modified xsi:type="dcterms:W3CDTF">2018-12-28T06:59:00Z</dcterms:modified>
  <cp:revision>93</cp:revision>
  <dc:subject/>
  <dc:title/>
</cp:coreProperties>
</file>