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ind w:right="-353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Приложение 1.6.</w:t>
      </w:r>
    </w:p>
    <w:p>
      <w:pPr>
        <w:pStyle w:val="Normal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к отчету об исполнении бюджета</w:t>
      </w:r>
    </w:p>
    <w:p>
      <w:pPr>
        <w:pStyle w:val="Normal"/>
        <w:jc w:val="right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Пышминского городского округа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за 9 месяцев 2022 год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Свод источников  финансирования дефицита местного бюджет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>на 01.10.2022 года</w:t>
      </w:r>
    </w:p>
    <w:p>
      <w:pPr>
        <w:pStyle w:val="Normal"/>
        <w:jc w:val="right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(руб.)</w:t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320"/>
        <w:gridCol w:w="2700"/>
        <w:gridCol w:w="1620"/>
        <w:gridCol w:w="1620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омер строки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именование источников внутреннего финансирования дефицита местного бюджет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Ко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b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в  рублях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 2022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акт на 01.10.2022г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Бюджетные кредиты  из других бюджетов  бюджетной системы Российской Федерации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919 010300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19 01030100 04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19 01030100 04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зменение остатков средств  на счетах  по учету средств 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919 010500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837954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67099127,5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ные источники внутреннего финансирования дефицитов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919 010600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25763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100000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сполнение  муниципальных гарантий 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919 010604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25963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100000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сполнение муниципальных гарантий городских округов в валюте Российской Федерации в случае, если исполнение гарантом  муниципальных гарантий ведет к возникновению права  регрессного требования гаранта к принципалу либо обусловлено уступкой  гаранту прав требования бенефициара к принципал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19 01060401 04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25963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100000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919 010605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озврат бюджетных кредитов, предоставленных юридическим лицам из бюджетов городских округов в 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19 01060501 04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того источников внутреннего финансирования дефицита местного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261594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68099127,59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6:38:00Z</dcterms:created>
  <dc:creator>Lada</dc:creator>
  <dc:description/>
  <cp:keywords/>
  <dc:language>en-US</dc:language>
  <cp:lastModifiedBy>Lada</cp:lastModifiedBy>
  <cp:lastPrinted>2021-04-12T13:40:00Z</cp:lastPrinted>
  <dcterms:modified xsi:type="dcterms:W3CDTF">2022-10-24T08:15:00Z</dcterms:modified>
  <cp:revision>57</cp:revision>
  <dc:subject/>
  <dc:title>                                                                                          Приложение № 6 </dc:title>
</cp:coreProperties>
</file>