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Calibri" w:cs="Liberation Serif;Times New Roman" w:ascii="Liberation Serif;Times New Roman" w:hAnsi="Liberation Serif;Times New Roman"/>
        </w:rPr>
        <w:t>Проект решения Думы Пышминского городского округа рассматривается с 27.07.2022 по 09.08.2022. Имеющиеся замечания необходимо направлять на электронную почту: trubina.adm@mail.ru </w:t>
      </w:r>
    </w:p>
    <w:p>
      <w:pPr>
        <w:pStyle w:val="Normal"/>
        <w:rPr>
          <w:rFonts w:ascii="Liberation Serif;Times New Roman" w:hAnsi="Liberation Serif;Times New Roman" w:eastAsia="Calibri" w:cs="Liberation Serif;Times New Roman"/>
          <w:b/>
          <w:b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роект решения Думы Пышминского городского округа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т _______________ № 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гт. Пышма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Titl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 утверждении Порядка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ределения платы за использование земельных участков, находящихся в собственности Пышминского городского округа, для возведения гражданами гаражей, являющихся некапитальными сооружениями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Рассмотрев проект Порядка определения платы за использование земельных участков, находящихся в собственности Пышминского городского округа, для возведения гражданами гаражей, являющихся некапитальными сооружениями, представленный администрацией Пышминского городского округа, в соответствии  Федеральным законом от 6 октября 2003 года № 131-ФЗ «Об общих принципах организации местного самоуправления в Российской Федерации», подпунктом 3 пункта 2 статьи 39.36-1 Земельного кодекса Российской Федерации</w:t>
      </w:r>
      <w:r>
        <w:rPr>
          <w:rFonts w:cs="Liberation Serif;Times New Roman" w:ascii="Liberation Serif;Times New Roman" w:hAnsi="Liberation Serif;Times New Roman"/>
          <w:b w:val="false"/>
          <w:bCs/>
          <w:color w:val="000000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Законом Свердловской области от 7 июля 2004 года № 18-ОЗ «Об особенностях регулирования земельных отношений на территории Свердловской области», Постановлением Правительства Свердловской области от 19 ноября 2021 года № 806-ПП «Об отдельных вопросах использования земель или земельных участков, находящихся в государственной или муниципальной собственности,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,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рядок определения платы за использование земельных участков, находящихся в собственности Пышминского городского округа, для возведения гражданами гаражей, являющихся некапитальными сооружениями (прилагается);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публиковать настоящее решение в газете «Пышминские вести» и разместить на официальном сайте Пышминского городского округа (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www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пышминский-го.рф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.о. председателя Думы Пышминского городск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_______________ В.А. Кочк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.о. главы Пышминского городск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 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_______________ А.А. Варлаков   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Diffins">
    <w:name w:val="diff_ins"/>
    <w:basedOn w:val="Style13"/>
    <w:qFormat/>
    <w:rPr/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8:00Z</dcterms:created>
  <dc:creator>Почта</dc:creator>
  <dc:description/>
  <cp:keywords/>
  <dc:language>en-US</dc:language>
  <cp:lastModifiedBy>user_MON</cp:lastModifiedBy>
  <cp:lastPrinted>2022-07-22T13:28:00Z</cp:lastPrinted>
  <dcterms:modified xsi:type="dcterms:W3CDTF">2022-07-26T06:20:00Z</dcterms:modified>
  <cp:revision>35</cp:revision>
  <dc:subject/>
  <dc:title/>
</cp:coreProperties>
</file>