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right="-353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риложение 1.7.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к отчету об исполнении бюджета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ышминского городского округа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за 1 полугодие 2021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Свод источников  финансирования дефицита местного бюджет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на 01.07.2021 года</w:t>
      </w:r>
    </w:p>
    <w:p>
      <w:pPr>
        <w:pStyle w:val="Normal"/>
        <w:jc w:val="right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(руб.)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2700"/>
        <w:gridCol w:w="1620"/>
        <w:gridCol w:w="162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источников внутреннего финансирования дефицита местного бюджет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К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 рублях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 202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кт на 01.07.2021г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 из других бюджетов 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3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99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994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30100 04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30100 04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199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1994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 на счетах  по учету средств 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5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25701333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31583775,9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6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2752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16535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полнение  муниципальных гарантий 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604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40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000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гарантий ведет к возникновению права  регрессного требования гаранта к принципалу либо обусловлено уступкой  гаранту прав требования бенефициара к принципа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60401 04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240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100000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605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247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316535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60501 04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47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16535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955033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33261240,99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38:00Z</dcterms:created>
  <dc:creator>Lada</dc:creator>
  <dc:description/>
  <cp:keywords/>
  <dc:language>en-US</dc:language>
  <cp:lastModifiedBy>Lada</cp:lastModifiedBy>
  <cp:lastPrinted>2021-04-12T13:40:00Z</cp:lastPrinted>
  <dcterms:modified xsi:type="dcterms:W3CDTF">2021-07-06T10:31:00Z</dcterms:modified>
  <cp:revision>48</cp:revision>
  <dc:subject/>
  <dc:title>                                                                                          Приложение № 6 </dc:title>
</cp:coreProperties>
</file>