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Приложение 1.5.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 xml:space="preserve">к отчету об исполнении бюджета 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Пышминского городского округа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за 1 полугодие 2021 года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ОГРАММ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муниципальных внутренних заимствований Пышминского городского округа на 01.07.2021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3831"/>
        <w:gridCol w:w="1260"/>
        <w:gridCol w:w="1440"/>
        <w:gridCol w:w="1440"/>
        <w:gridCol w:w="1440"/>
      </w:tblGrid>
      <w:tr>
        <w:trPr/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омер строки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именование муниципального внутреннего заимствования Пышминского городского округ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 привлечения средств в бюджет, в тысячах рубле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 погашения муниципальных долговых обязательств, в тысячах рублей.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bCs/>
                <w:sz w:val="28"/>
                <w:szCs w:val="28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  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кт на 01.07.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  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кт на 01.07.2021 год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редиты, привлекаемые от других бюджетов бюджетной системы Российской Федерации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9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994,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19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1994,0</w:t>
            </w:r>
          </w:p>
        </w:tc>
      </w:tr>
    </w:tbl>
    <w:p>
      <w:pPr>
        <w:pStyle w:val="Normal"/>
        <w:ind w:hanging="90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left="-90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 xml:space="preserve">* Примечание. </w:t>
      </w:r>
      <w:r>
        <w:rPr>
          <w:rFonts w:cs="Liberation Serif" w:ascii="Liberation Serif" w:hAnsi="Liberation Serif"/>
        </w:rPr>
        <w:t>В данной строке в графах 5-6 отражен объем бюджетных ассигнований на погашение реструктуризированной задолженности по бюджетным кредитам, представленным Пышминскому городскому округу на покрытие кассового разрыв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57:00Z</dcterms:created>
  <dc:creator>Lada</dc:creator>
  <dc:description/>
  <cp:keywords/>
  <dc:language>en-US</dc:language>
  <cp:lastModifiedBy>Lada</cp:lastModifiedBy>
  <cp:lastPrinted>2011-04-07T13:04:00Z</cp:lastPrinted>
  <dcterms:modified xsi:type="dcterms:W3CDTF">2021-06-16T09:57:00Z</dcterms:modified>
  <cp:revision>28</cp:revision>
  <dc:subject/>
  <dc:title>                                                                              Приложение № 9</dc:title>
</cp:coreProperties>
</file>