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роект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бюджетному прогнозу 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ышминского муниципального округа Свердловской области</w:t>
      </w:r>
    </w:p>
    <w:p>
      <w:pPr>
        <w:pStyle w:val="ConsPlusNormal"/>
        <w:jc w:val="right"/>
        <w:rPr/>
      </w:pPr>
      <w:r>
        <w:rPr>
          <w:rFonts w:cs="Liberation Serif" w:ascii="Liberation Serif" w:hAnsi="Liberation Serif"/>
        </w:rPr>
        <w:t>на долгосрочный период до 2029 года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ОГНОЗ 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ЫХ ХАРАКТЕРИСТИК БЮДЖЕТА ПЫШМИНСКОГО МУНИЦИПАЛЬНОГО ОКРУГА СВЕРДЛОВСКОЙ ОБЛАСТИ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тыс. рублей)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389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551"/>
        <w:gridCol w:w="1701"/>
        <w:gridCol w:w="1701"/>
        <w:gridCol w:w="1701"/>
        <w:gridCol w:w="1843"/>
        <w:gridCol w:w="1701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6 год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7 год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8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9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</w:t>
            </w:r>
            <w:r>
              <w:rPr>
                <w:rFonts w:cs="Liberation Serif" w:ascii="Liberation Serif" w:hAnsi="Liberation Serif"/>
              </w:rPr>
              <w:t>Бюджет Пышминского муниципального округа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ий объем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97 24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Cs/>
              </w:rPr>
              <w:t xml:space="preserve">1 866 440,7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Cs/>
              </w:rPr>
              <w:t xml:space="preserve">1 818 373,2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Cs/>
              </w:rPr>
              <w:t xml:space="preserve">1 858 353,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 951 27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 048 83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ий объем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920 24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Cs/>
              </w:rPr>
              <w:t xml:space="preserve">1 866 440,7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Cs/>
              </w:rPr>
              <w:t xml:space="preserve">1 818 373,2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Cs/>
              </w:rPr>
              <w:t xml:space="preserve">1 858 353,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 951 27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 048 83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/профиц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 9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Муниципальный долг Пышминского муниципального округа Свердловской области на первое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4 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2</w:t>
      </w:r>
    </w:p>
    <w:p>
      <w:pPr>
        <w:pStyle w:val="ConsPlusNormal"/>
        <w:jc w:val="right"/>
        <w:rPr/>
      </w:pPr>
      <w:r>
        <w:rPr>
          <w:rFonts w:cs="Liberation Serif" w:ascii="Liberation Serif" w:hAnsi="Liberation Serif"/>
        </w:rPr>
        <w:t xml:space="preserve">к бюджетному прогнозу 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ышминского муниципального округа Свердловской области</w:t>
      </w:r>
    </w:p>
    <w:p>
      <w:pPr>
        <w:pStyle w:val="ConsPlusNormal"/>
        <w:jc w:val="right"/>
        <w:rPr/>
      </w:pPr>
      <w:r>
        <w:rPr>
          <w:rFonts w:cs="Liberation Serif" w:ascii="Liberation Serif" w:hAnsi="Liberation Serif"/>
        </w:rPr>
        <w:t>на долгосрочный период до 2029 года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0" w:name="P128"/>
      <w:bookmarkStart w:id="1" w:name="P128"/>
      <w:bookmarkEnd w:id="1"/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КАЗАТЕЛИ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ИНАНСОВОГО ОБЕСПЕЧЕНИЯ МУНИЦИПАЛЬНЫХ ПРОГРАММ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</w:rPr>
        <w:t>ПЫШМИНСКОГО МУНИЦИПАЛЬНОГО ОКРУГА СВЕРДЛОВСКОЙ ОБЛАСТИ НА ПЕРИОД ИХ ДЕЙСТВИЯ ЗА СЧЕТ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РЕДСТВ МЕСТНОГО БЮДЖЕТА</w:t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тыс. рублей)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23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3"/>
        <w:gridCol w:w="5185"/>
        <w:gridCol w:w="1418"/>
        <w:gridCol w:w="1417"/>
        <w:gridCol w:w="1418"/>
        <w:gridCol w:w="1292"/>
        <w:gridCol w:w="1480"/>
        <w:gridCol w:w="1245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N п/п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униципальной программы Пышминского муниципального округа Свердловской области</w:t>
            </w:r>
          </w:p>
        </w:tc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местного бюджета на финансовое обеспечение реализации муниципальных программ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6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7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8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9 год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витие Пышминского муниципального округа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>278 9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80 84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89 417,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98 51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/>
              <w:t>273 48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витие социальной сферы на территории Пышминского муниципального округа до 2028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>1 16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витие физической культуры и спорта Пышминского муниципального округа до 2028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>24 39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8 1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0 9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0 3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26 5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витие жилищно-коммунального хозяйства и охрана окружающей среды на территории Пышминского муниципального округа до 2028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>86 47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89 4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60 832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4 361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Обеспечение жильем отдельных категорий граждан на территории Пышминского муниципального округа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>6 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2 123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витие системы образования в Пышминском муниципальном округе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>1 027 7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 066 31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 042 526,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 059 41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/>
              <w:t>987 15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витие культуры в Пышминском муниципальном округе до 2028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>165 01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74 4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62 423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60 85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102 54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Дорожная деятельность и транспортное обслуживание на территории Пышминского муниципального округа до 2028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>82 8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00 2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19 52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28 0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Организация и осуществление мероприятий по защите населения на территории Пышминского муниципального округа от чрезвычайных ситуаций и обеспечение пожарной безопасности до 2028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>16 8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8 6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8 04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4 525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Liberation Serif" w:ascii="Liberation Serif" w:hAnsi="Liberation Serif"/>
              </w:rPr>
              <w:t>14 32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адостроительное развитие территории Пышминского муниципального округа до 2028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>53 0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9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93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1 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Управление муниципальными финансами Пышминского муниципального округа до 2028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>16 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0 1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0 91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1 76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17 8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 700 08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 802 0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 735 961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 749 06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 425 388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05:00Z</dcterms:created>
  <dc:creator>Lepihina</dc:creator>
  <dc:description/>
  <cp:keywords/>
  <dc:language>en-US</dc:language>
  <cp:lastModifiedBy>FunUpr</cp:lastModifiedBy>
  <cp:lastPrinted>2024-11-05T13:19:00Z</cp:lastPrinted>
  <dcterms:modified xsi:type="dcterms:W3CDTF">2024-12-20T06:41:00Z</dcterms:modified>
  <cp:revision>80</cp:revision>
  <dc:subject/>
  <dc:title>Приложение</dc:title>
</cp:coreProperties>
</file>