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25.12. 2018  №  77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1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ами Пышминского городского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а до 2021 года»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Управление муниципальными финансами Пышминского городского округа до 2021 года»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05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3189"/>
        <w:gridCol w:w="28"/>
        <w:gridCol w:w="1252"/>
        <w:gridCol w:w="67"/>
        <w:gridCol w:w="850"/>
        <w:gridCol w:w="851"/>
        <w:gridCol w:w="850"/>
        <w:gridCol w:w="993"/>
        <w:gridCol w:w="850"/>
        <w:gridCol w:w="851"/>
        <w:gridCol w:w="992"/>
        <w:gridCol w:w="884"/>
        <w:gridCol w:w="3255"/>
      </w:tblGrid>
      <w:tr>
        <w:trPr>
          <w:tblHeader w:val="true"/>
          <w:trHeight w:val="70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цели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е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показа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цели, задачи и целевого показателя 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начения  показателя</w:t>
            </w:r>
          </w:p>
        </w:tc>
      </w:tr>
      <w:tr>
        <w:trPr>
          <w:tblHeader w:val="true"/>
          <w:trHeight w:val="7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Управление бюджетным процессом и его совершенствовани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 «</w:t>
            </w:r>
            <w:r>
              <w:rPr>
                <w:b/>
                <w:sz w:val="24"/>
                <w:szCs w:val="24"/>
              </w:rPr>
              <w:t>Рациональное управление средствами местного бюджета, повышение эффективности бюджетных расход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14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планирования местного бюджет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блюдение сроков разработки проекта местного  бюджета, установленных постановлением администрации Пышминского городского округ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 плане мероприятий по составлению проекта  бюджета Пышминского городского округа на очередной финансовый год и плановый пери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ормирование местного бюджета в программной структуре   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Пышминского городского округа о бюджете Пышминского городского округа на очередной финансовый год и плановый пери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исполнения местного бюджета в рамках действующего бюджетного законодательств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1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тклонение исполнения прогноза налоговых и неналоговых доходов местного бюджета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≤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≤ </w:t>
            </w:r>
            <w:r>
              <w:rPr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≤ </w:t>
            </w:r>
            <w:r>
              <w:rPr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≤ </w:t>
            </w:r>
            <w:r>
              <w:rPr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≤ </w:t>
            </w:r>
            <w:r>
              <w:rPr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3" w:hanging="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Cell"/>
              <w:ind w:left="-73" w:hanging="2"/>
              <w:jc w:val="center"/>
              <w:rPr>
                <w:sz w:val="24"/>
                <w:szCs w:val="24"/>
              </w:rPr>
            </w:pPr>
            <w:r>
              <w:rPr/>
              <w:t xml:space="preserve">≤ </w:t>
            </w:r>
            <w:r>
              <w:rPr/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≤ </w:t>
            </w:r>
            <w:r>
              <w:rPr/>
              <w:t>5,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чет об исполнении мест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2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</w:t>
            </w:r>
          </w:p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оссийской Федерации; 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3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бюджетных обязательств, подлежащих исполнению за счет средств местного бюджет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  <w:p>
            <w:pPr>
              <w:pStyle w:val="ConsPlusCel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>1.2.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Осуществление  внутреннего муниципального финансового контроля в сфере бюджетных правоотношений  </w:t>
            </w:r>
          </w:p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5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Исполнение судебных актов по искам к Пышминскому городскому округу, предусматривающих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 местного самоуправления Пышминского городского округа либо должностных лиц этих органов, и о присуждении  компенсации  за нарушение права  на исполнение судебного акта  в  течение трех месяцев со дня поступления исполнительных документов на исполнение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3. </w:t>
            </w:r>
          </w:p>
        </w:tc>
        <w:tc>
          <w:tcPr>
            <w:tcW w:w="14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составления отчетности об исполнении  местного бюджет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  <w:r>
              <w:rPr>
                <w:rFonts w:cs="Times New Roman" w:ascii="Times New Roman" w:hAnsi="Times New Roman"/>
              </w:rPr>
              <w:t xml:space="preserve">.1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блюдение установленных действующим законодательством сроков формирования и предоставления отчетности об исполн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естного бюджета, формируемой Финансовым управлением администрации Пышминского городского округа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приказ Минфина России от 28.12.2010 № 191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4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беспечение контроля за соблюдением бюджетного законодательства и законодательства в сфере закупо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1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оля проверенных муниципальных учреждений за использованием средств бюджета, главных распорядителей бюджетных средств по вопросам выполнения муниципальных программ, 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проверенных средств к общему объему расходов местного бюджет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,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3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проверок исполнения законодательства в сфере закупок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14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овышение эффективности управления средствами бюджета Пышминского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1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тепень качества управл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Правительства Свердловской области от 25.05.2011 № 596- 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</w:t>
            </w:r>
          </w:p>
        </w:tc>
      </w:tr>
      <w:tr>
        <w:trPr/>
        <w:tc>
          <w:tcPr>
            <w:tcW w:w="15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Управление муниципальным долго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Цель  «Соблюдение ограничений по объему муниципального долга Пышминского городского округа и расходам на его обслуживание, установленных федеральным, областным законодательством и нормативно правовыми актами органов местного самоуправления, своевременное исполнение долговых обязательст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Задача 1 «</w:t>
            </w:r>
            <w:r>
              <w:rPr>
                <w:b/>
                <w:iCs/>
                <w:sz w:val="24"/>
                <w:szCs w:val="24"/>
              </w:rPr>
              <w:t xml:space="preserve">Учет долговых обязательств Пышминского городского округа </w:t>
            </w:r>
            <w:r>
              <w:rPr>
                <w:b/>
                <w:sz w:val="24"/>
                <w:szCs w:val="24"/>
              </w:rPr>
              <w:t>и соблюдение принятых ограничений по долговой нагрузк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, утверждающего порядок ведения долговой книги в соответствии с действующим законодательством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бъема муниципального долга Пышминского городского округа по состоянию на 0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 Федерации; решение Думы Пышминского городского округа о бюджете Пышминского городского округа на очередной финансовый год и плановый пери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4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 «</w:t>
            </w:r>
            <w:r>
              <w:rPr>
                <w:b/>
                <w:iCs/>
                <w:sz w:val="24"/>
                <w:szCs w:val="24"/>
              </w:rPr>
              <w:t xml:space="preserve">Минимизация расходов на обслуживание долговых обязательств Пышминского городского округ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ношение  объема  расходов  на обслуживание 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; решение Думы Пышминского городского округа о бюджете Пышминского городского округа на очередной финансовый год и плановый период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выплат из бюджета сумм, связанных с  несвоевременным исполнением долговых обязательств 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Пышминского городского округа об исполнении  бюджета Пышминского городского округа</w:t>
            </w:r>
          </w:p>
        </w:tc>
      </w:tr>
      <w:tr>
        <w:trPr/>
        <w:tc>
          <w:tcPr>
            <w:tcW w:w="15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0 года»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ль «Обеспечение условий для реализации мероприятий муниципальной программы  в соответствии 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становленными  сроками и задачам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4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«Обеспечение эффективной деятельности Финансового управления администрации Пышминского городского округа по реализации муниципальной программы Управление муниципальными финансами Пышминского городского округа до 2020 года»</w:t>
            </w:r>
            <w:r>
              <w:rPr>
                <w:b/>
              </w:rPr>
              <w:t xml:space="preserve">   </w:t>
            </w: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целевых показателей муниципальной программы, значения которых достигли или превысили запланированные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реализации муниципальной программы по установленной форме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Булатова</dc:creator>
  <dc:description/>
  <cp:keywords/>
  <dc:language>en-US</dc:language>
  <cp:lastModifiedBy>Lada</cp:lastModifiedBy>
  <cp:lastPrinted>2016-12-22T08:26:00Z</cp:lastPrinted>
  <dcterms:modified xsi:type="dcterms:W3CDTF">2018-12-25T04:17:00Z</dcterms:modified>
  <cp:revision>52</cp:revision>
  <dc:subject/>
  <dc:title>ПРАВИТЕЛЬСТВО СВЕРДЛОВСКОЙ ОБЛАСТИ</dc:title>
</cp:coreProperties>
</file>