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532453977" r:id="rId2"/>
        </w:objec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ЫШМИНСКОГО ГОРОДСК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2.2018г.                                                                             № 77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. Пыш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Пышминского городского округа от 22.10.2013 № 714 «Об утверждении муниципальной программы Пышминского городского округ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правление муниципальными финансами Пышм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до 2020 год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ышминского городского округа от 05.07.2018 № 444 «О продлении срока реализации муниципальных программ Пышминского городского округа», в целях формирования бюджета Пышминского городского округа на 2019 год и плановый период 2020 и 2021 го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Пышминского городского округа от 22.10.2013 № 714 «Об утверждении муниципальной программы Пышминского городского округа «Управление муниципальными финансами Пышминского городского округа до 2018 года» с изменениями, внесенными постановлениями администрации Пышминского городского округа от 27.06.2014 № 348, от 10.10.2014 № 582, от 05.11.2014 № 656, от 22.01.2015 № 15, от 22.01.2016 № 16, от 22.12.2016 № 705, от 07.03.2017 № 101, от 13.12.2017 № 740 (далее – Постановление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муниципальной программы Пышминского городского округа «Управление муниципальными финансами Пышминского городского округа до 2021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>1.2. пункт 1 Постановл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муниципальную программу Пышминского городского округа «Управление муниципальными финансами Пышминского городского округа до 2021 года» (далее - Программа) (прилагается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е к постановлению:</w:t>
      </w:r>
    </w:p>
    <w:p>
      <w:pPr>
        <w:pStyle w:val="Normal"/>
        <w:jc w:val="both"/>
        <w:rPr/>
      </w:pPr>
      <w:r>
        <w:rPr>
          <w:sz w:val="28"/>
          <w:szCs w:val="28"/>
        </w:rPr>
        <w:t>1.3.1. наименование Программы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Муниципальная программа Пышминского городского округа «Управление муниципальными финансами Пышминского городского округа до 2021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>1.3.2. в паспорте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1.3.2.1. наименование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АСПОРТ муниципальной программы Пышминского городского округа «Управление муниципальными финансами Пышминского городского округа до 2021 года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2.2. графу 2 строки «Сроки реализации муниципальной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На постоянной основе 01.01.2014-31.12.202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2.3. в подпункте 8  графы 2 строки «Цели и задачи муниципальной программ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до 2020 года» заменить словами «до 2021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2.4. в абзаце 3  графы 2 строки  «Перечень подпрограмм муниципальной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до 2020 года» заменить словами «до 2021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2.5. в  графе второй пункт 8  строки «Перечень основных целевых показателей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8) Доля целевых показателей муниципальной программы, значения которых достигли или превысили запланированны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2.6. строку «Объем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по годам реализации, тыс. рубле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 72445,4</w:t>
            </w:r>
          </w:p>
          <w:p>
            <w:pPr>
              <w:pStyle w:val="ConsPlusCell"/>
              <w:rPr/>
            </w:pPr>
            <w:r>
              <w:rPr/>
              <w:t>из них местный бюджет:</w:t>
            </w:r>
          </w:p>
          <w:p>
            <w:pPr>
              <w:pStyle w:val="ConsPlusCell"/>
              <w:rPr/>
            </w:pPr>
            <w:r>
              <w:rPr/>
              <w:t>2014 -  8699,6</w:t>
            </w:r>
          </w:p>
          <w:p>
            <w:pPr>
              <w:pStyle w:val="ConsPlusCell"/>
              <w:rPr/>
            </w:pPr>
            <w:r>
              <w:rPr/>
              <w:t>2015 -  7610,1</w:t>
            </w:r>
          </w:p>
          <w:p>
            <w:pPr>
              <w:pStyle w:val="ConsPlusCell"/>
              <w:rPr/>
            </w:pPr>
            <w:r>
              <w:rPr/>
              <w:t>2016 -  7610,1</w:t>
            </w:r>
          </w:p>
          <w:p>
            <w:pPr>
              <w:pStyle w:val="ConsPlusCell"/>
              <w:rPr/>
            </w:pPr>
            <w:r>
              <w:rPr/>
              <w:t>2017 -   7786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 9597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8468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11337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1133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3. в Разделе 1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1.3.3.1. наименование  Раздел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Раздел 1 «Характеристика и анализ текущего состояния сферы реализации муниципальной программы Пышминского городского округа «Управление муниципальными финансами Пышминского городского округа до 2021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3.2. в  абзаце 15 слова «до 2020 года» заменить словами «до 2021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в наименовании Подпрограммы 3 слова «до 2020 года» заменить словами «до 2021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>1.4. приложение № 1 изложить в новой редакции (прилагается);</w:t>
      </w:r>
    </w:p>
    <w:p>
      <w:pPr>
        <w:pStyle w:val="Normal"/>
        <w:jc w:val="both"/>
        <w:rPr/>
      </w:pPr>
      <w:r>
        <w:rPr>
          <w:sz w:val="28"/>
          <w:szCs w:val="28"/>
        </w:rPr>
        <w:t>1.5. приложение № 2 изложить в ново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№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1. в наименовании Приложения слова «до 2020 года» заменить словами «до 2021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>1.6.2. в пункте 1 слова «до 2020 года» заменить словами «до 2021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опубликовать в газете «Пышминские вести» и разместить на официальном сайте 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управления администрации Пышминского городского округа Рахимову Л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ышминского городского округа                                          В.В. Со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53:00Z</dcterms:created>
  <dc:creator>ЛАДА</dc:creator>
  <dc:description/>
  <cp:keywords/>
  <dc:language>en-US</dc:language>
  <cp:lastModifiedBy>FinUpr</cp:lastModifiedBy>
  <cp:lastPrinted>2017-12-14T09:55:00Z</cp:lastPrinted>
  <dcterms:modified xsi:type="dcterms:W3CDTF">2018-12-25T04:23:00Z</dcterms:modified>
  <cp:revision>58</cp:revision>
  <dc:subject/>
  <dc:title>Проект</dc:title>
</cp:coreProperties>
</file>