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</w:rPr>
        <w:t xml:space="preserve">(Проект решения Думы Пышминского городского округа рассматривается до 29 ноября 2022 года. Все замечания направляются на электронную почту </w:t>
      </w:r>
      <w:r>
        <w:rPr>
          <w:rFonts w:cs="Liberation Serif" w:ascii="Liberation Serif" w:hAnsi="Liberation Serif"/>
          <w:sz w:val="24"/>
          <w:lang w:val="en-US"/>
        </w:rPr>
        <w:t>nikolai</w:t>
      </w:r>
      <w:r>
        <w:rPr>
          <w:rFonts w:cs="Liberation Serif" w:ascii="Liberation Serif" w:hAnsi="Liberation Serif"/>
          <w:sz w:val="24"/>
        </w:rPr>
        <w:t>-66@</w:t>
      </w:r>
      <w:r>
        <w:rPr>
          <w:rFonts w:cs="Liberation Serif" w:ascii="Liberation Serif" w:hAnsi="Liberation Serif"/>
          <w:sz w:val="24"/>
          <w:lang w:val="en-US"/>
        </w:rPr>
        <w:t>inbox</w:t>
      </w:r>
      <w:r>
        <w:rPr>
          <w:rFonts w:cs="Liberation Serif" w:ascii="Liberation Serif" w:hAnsi="Liberation Serif"/>
          <w:sz w:val="24"/>
        </w:rPr>
        <w:t>.ru)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  <w:szCs w:val="28"/>
        </w:rPr>
        <w:t>(проект)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object w:dxaOrig="12001" w:dyaOrig="19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80.15pt" filled="f" o:ole="">
            <v:imagedata r:id="rId3" o:title=""/>
          </v:shape>
          <o:OLEObject Type="Embed" ProgID="" ShapeID="ole_rId2" DrawAspect="Content" ObjectID="_1984731138" r:id="rId2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ДУМА  ПЫШМИНСКОГО  ГОРОДСКОГО 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(6 созыв, __ заседание)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 xml:space="preserve">от     г.   №                                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п.г.т. Пышма</w:t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О внесении  изменений и дополнений в решение Думы Пышминского </w:t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городского округа от 22.12.2021 № 362 </w:t>
      </w:r>
      <w:r>
        <w:rPr>
          <w:rFonts w:cs="Liberation Serif" w:ascii="Liberation Serif" w:hAnsi="Liberation Serif"/>
          <w:szCs w:val="28"/>
        </w:rPr>
        <w:t>«</w:t>
      </w:r>
      <w:r>
        <w:rPr>
          <w:rFonts w:cs="Liberation Serif" w:ascii="Liberation Serif" w:hAnsi="Liberation Serif"/>
          <w:b/>
          <w:szCs w:val="28"/>
        </w:rPr>
        <w:t>О бюджете Пышминского</w:t>
      </w:r>
    </w:p>
    <w:p>
      <w:pPr>
        <w:pStyle w:val="Normal"/>
        <w:ind w:left="-360" w:hanging="0"/>
        <w:jc w:val="center"/>
        <w:rPr/>
      </w:pPr>
      <w:r>
        <w:rPr>
          <w:rFonts w:eastAsia="Liberation Serif" w:cs="Liberation Serif" w:ascii="Liberation Serif" w:hAnsi="Liberation Serif"/>
          <w:b/>
          <w:szCs w:val="28"/>
        </w:rPr>
        <w:t xml:space="preserve"> </w:t>
      </w:r>
      <w:r>
        <w:rPr>
          <w:rFonts w:cs="Liberation Serif" w:ascii="Liberation Serif" w:hAnsi="Liberation Serif"/>
          <w:b/>
          <w:szCs w:val="28"/>
        </w:rPr>
        <w:t>городского округа на 2022 год и плановый период 2023 и 2024 годов</w:t>
      </w:r>
      <w:r>
        <w:rPr>
          <w:rFonts w:cs="Liberation Serif" w:ascii="Liberation Serif" w:hAnsi="Liberation Serif"/>
          <w:szCs w:val="28"/>
        </w:rPr>
        <w:t>»</w:t>
      </w:r>
      <w:r>
        <w:rPr>
          <w:rFonts w:cs="Liberation Serif" w:ascii="Liberation Serif" w:hAnsi="Liberation Serif"/>
          <w:b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b/>
          <w:i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ab/>
        <w:t>На основании Бюджетного кодекса Российской Федерации,</w:t>
      </w:r>
      <w:r>
        <w:rPr>
          <w:rFonts w:cs="Arial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</w:rPr>
        <w:t>постановления Правительства Свердловской области от 21.07.2022 № 487-ПП "О распределении иных межбюджетных трансфертов из областного бюджета бюджетам муниципальных образований, расположенных на территории Свердловской области, на обеспечение фондов оплаты труда работников органов местного самоуправления и работников муниципальных учреждений, за исключением работников, заработная плата которых определяется в соответствии с указами Президента Российской Федерации, в том числе с учетом повышения минимального размера оплаты труда в 2022 году", приказа Министерства образования и молодежной политики Свердловской области от 07.09.2022 № 839-Д "О внесении изменений в распределение субвенций из областного бюджета местным бюджетам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, не распределенных Законом Свердловской области от 8 декабря 2021 года № 111-ОЗ "Об областном бюджете на 2022 год и плановый период 2023 и 2024 годов", в 2022 году, утвержденное приказом  Министерства образования и молодежной политики Свердловской области от 18.07.2022 № 650-Д", распоряжения Правительства Свердловской области от 09.08.2022 № 423-РП "О выделении средств из резервного фонда Правительства Свердловской области для предоставления иного межбюджетного трансферта бюджету Пышминского городского округа", постановления Правительства Свердловской области от 11.08.2022 № 556-ПП "О распределении субвенций местным бюджетам, предоставляемых за счет субвенций областному бюджету, дополнительно выделенной из федерального бюджета в 2022 году, для финансирования расходов на осуществление государственных полномочий РФ по первичному воинскому учету", постановления Правительства Свердловской области от 24.08.2022 № 573-ПП/ДСП "О поощрении в 2022 году региональной управленческой команды и муниципальных управленческих команд за достижение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", постановления Правительства Свердловской области от 26.08.2022 № 596-ПП/ДСП "Об утверждении распределения дотаций из областного бюджета бюджетам муниципальных образований, расположенных на территории Свердловской области, на поощрение в 2022 году муниципальных управленческих команд за достижение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и дотаций из областного бюджета бюджетам муниципальных образований, расположенных на территории Свердловской области, но поощрение в 2022 году отдельных лиц, входящих в муниципальные управленческий команды, за достижение отдельных показателей деятельности органов исполнительной власти субъектов Российской Федерации", приказа Министерства социальной политики Свердловской области от 23.09.2022  N 356 "О распределении субвенций из областного бюджета местным бюджета на 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, не распределенных между местными бюджетами законом Свердловской области от  08.12.2021 N 111-ОЗ "Об областном бюджете на 2022 год и плановый период 2023 и 2024 годов", по  итогам II квартала 2022 года", уведомления Министерства Финансов Свердловской области от 21.10.2022  № 510-2568 о предоставлении субсидии, субвенции, иного межбюджетного трансферта имеющего целевое назначение, распоряжения Правительства Свердловской области от 31.10.2022 № 659-РП "О выделении средств из резервного фонда Правительства Свердловской области для предоставления иного межбюджетного трансферта бюджету Пышминского городского округа", распоряжения Правительства Свердловской области от 25.10.2022 № 646-РП "Об утверждении изменений распределения бюджетных ассигнований по расходам областного бюджета", Распоряжения Правительства Свердловской области от 16.09.2022 № 559-РП "Об утверждении изменений распределения бюджетных ассигнований по расходам областного бюджета", приказа Министерства образования и молодежной политики Свердловской области от 02.11.2022 № 1039 "О внесении изменений в приказ Министерства образования и молодежной политики Свердловской области от 18.07.2022 № 650-Д "О распределении субвенций из областного бюджета местным бюджетам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, не распределенных, не распределенных Законом Свердловской области от 08.12.2021 года № 111-ОЗ "Об областном бюджете на 2022 год и плановый период 2023 и 2024 годов", постановления Правительства Свердловской области от 27.10.2022 № 703 "О внесении изменений в постановление Правительства Свердловской  области от 20.01.2022 N 27-ПП "О распределении субсидий из Областного бюджета бюджетам муниципальных образований, расположенных на территории Свердловской области, в рамках реализации государственных программ Свердловской области "Комплексное развитие сельских территорий Свердловской области до 2027 года" и "Реализация основных направлений государственной политики в сферах агропромышленного комплекса и потребительского рынка Свердловской области до 2027 года",  решения Думы Пышминского городского округа от 27.02.2008 года № 307 «Об утверждении Положения о бюджетном процессе в Пышминском городском округе» (с изменениями).</w:t>
      </w:r>
    </w:p>
    <w:p>
      <w:pPr>
        <w:pStyle w:val="Normal"/>
        <w:jc w:val="both"/>
        <w:rPr>
          <w:rFonts w:ascii="Liberation Serif" w:hAnsi="Liberation Serif" w:eastAsia="Liberation Serif" w:cs="Liberation Serif"/>
          <w:b/>
          <w:b/>
          <w:bCs/>
          <w:szCs w:val="28"/>
        </w:rPr>
      </w:pPr>
      <w:r>
        <w:rPr>
          <w:rFonts w:eastAsia="Liberation Serif" w:cs="Liberation Serif" w:ascii="Liberation Serif" w:hAnsi="Liberation Serif"/>
          <w:b/>
          <w:bCs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Cs w:val="28"/>
        </w:rPr>
        <w:t>Дума Пышминского городского  округа  РЕШИЛА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bCs/>
          <w:szCs w:val="28"/>
        </w:rPr>
        <w:t>1.</w:t>
      </w:r>
      <w:r>
        <w:rPr>
          <w:rFonts w:cs="Liberation Serif" w:ascii="Liberation Serif" w:hAnsi="Liberation Serif"/>
          <w:bCs/>
          <w:szCs w:val="28"/>
        </w:rPr>
        <w:t xml:space="preserve"> Внести в решение Думы Пышминского городского округа от 22.12.2021 № 362 </w:t>
      </w:r>
      <w:r>
        <w:rPr>
          <w:rFonts w:cs="Liberation Serif" w:ascii="Liberation Serif" w:hAnsi="Liberation Serif"/>
          <w:szCs w:val="28"/>
        </w:rPr>
        <w:t>«О бюджете Пышминского городского округа  на 2022 год и плановый период 2023 и 2024 годов», с изменениями и дополнениями, внесенными решением Думы Пышминского городского округа от 26.01.2022 № 369, 24.02.2022 № 384, от 18.03.2022 № 386, от 27.04.2022 № 393, от 25.05.2022 № 413, от 30.06.2022 № 426 следующие изменения и допол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1. В подпункте 1 пункта 1 число «1761777,2» заменить на число «1532886,1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2. В подпункте 1 пункта 2 число «1765729,0» заменить на число «1536838,0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3. В подпункте 1 пункта 9 число «43025,6» заменить на число «48655,1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4. В пункта 15 число «200» заменить на число «300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Cs w:val="28"/>
        </w:rPr>
        <w:t>1.5. Пункт 18 изложить в новой редакции: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Cs w:val="28"/>
        </w:rPr>
        <w:t>"</w:t>
      </w:r>
      <w:r>
        <w:rPr>
          <w:rFonts w:cs="Times New Roman" w:ascii="Liberation Serif" w:hAnsi="Liberation Serif"/>
          <w:b/>
          <w:sz w:val="28"/>
          <w:szCs w:val="28"/>
        </w:rPr>
        <w:t xml:space="preserve">18. </w:t>
      </w:r>
      <w:r>
        <w:rPr>
          <w:rFonts w:cs="Times New Roman" w:ascii="Liberation Serif" w:hAnsi="Liberation Serif"/>
          <w:sz w:val="28"/>
          <w:szCs w:val="28"/>
        </w:rPr>
        <w:t xml:space="preserve">В ходе исполнения бюджета Пышминского городского округа показатели сводной бюджетной росписи могут быть изменены в соответствии с решениями Финансового управления администрации Пышминского городского округа без внесения изменений в настоящее Решение в случаях, предусмотренных бюджетным законодательством Российской Федерации, а также  в случае необходимости </w:t>
      </w:r>
      <w:r>
        <w:rPr>
          <w:rFonts w:cs="Liberation Serif" w:ascii="Liberation Serif" w:hAnsi="Liberation Serif"/>
          <w:sz w:val="28"/>
          <w:szCs w:val="28"/>
        </w:rPr>
        <w:t xml:space="preserve"> перераспределение бюджетных ассигнований предусмотренных главному распорядителю средств местного бюджета на финансовое обеспечение мероприятий по обеспечению функционирования системы персонифицированного финансирования дополнительного образования детей в рамках муниципальной программы Пышминского городского округа «Развитие системы образования в Пышминском городском округе до 2025 года», между разделами, подразделами, целевыми статьями и  видами расходов классификации расходов бюджета."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6. Приложение 2 «Свод доходов бюджета Пышминского городского округа на 2022 год и плановый период 2023 и 2024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7. Приложение 3 «Распределение бюджетных ассигнований по разделам, подразделам, целевым статьям (муниципальным программам Пышминского городского округа и непрограммным направлениям деятельности), группам и подгруппам видов расходов классификации расходов бюджетов на 2022 год и плановый период 2023 и 2024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8. Приложение 4 «Ведомственная структура расходов бюджета Пышминского городского округа на 2022 год и плановый период 2023 и 2024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9. Приложение 5 «Перечень муниципальных программ Пышминского городского округа, подлежащих реализации в 2022 году и плановом периоде 2023 и 2024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2.</w:t>
      </w:r>
      <w:r>
        <w:rPr>
          <w:rFonts w:cs="Liberation Serif" w:ascii="Liberation Serif" w:hAnsi="Liberation Serif"/>
          <w:szCs w:val="28"/>
        </w:rPr>
        <w:t xml:space="preserve"> Настоящее решение Думы Пышминского городского округа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3.</w:t>
      </w:r>
      <w:r>
        <w:rPr>
          <w:rFonts w:cs="Liberation Serif" w:ascii="Liberation Serif" w:hAnsi="Liberation Serif"/>
          <w:szCs w:val="28"/>
        </w:rPr>
        <w:t xml:space="preserve"> Опубликовать настоящее Решение в газете «Пышминские вести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b/>
          <w:szCs w:val="28"/>
        </w:rPr>
        <w:t>4.</w:t>
      </w:r>
      <w:r>
        <w:rPr>
          <w:rFonts w:cs="Liberation Serif" w:ascii="Liberation Serif" w:hAnsi="Liberation Serif"/>
          <w:szCs w:val="28"/>
        </w:rPr>
        <w:t xml:space="preserve"> Контроль исполнения настоящего Решения возложить на комиссию по экономической  политике, бюджету, финансам, налогам Думы Пышминского городского округа (Афанаскин А.А.)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063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5214"/>
      </w:tblGrid>
      <w:tr>
        <w:trPr>
          <w:trHeight w:val="1366" w:hRule="atLeast"/>
        </w:trPr>
        <w:tc>
          <w:tcPr>
            <w:tcW w:w="5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>Председатель  Думы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ышминского  городского 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 xml:space="preserve">_________________ С.С. Фоминых </w:t>
            </w:r>
          </w:p>
        </w:tc>
        <w:tc>
          <w:tcPr>
            <w:tcW w:w="521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Глав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Cs w:val="28"/>
              </w:rPr>
              <w:t>Пышминского  городского 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Cs w:val="28"/>
              </w:rPr>
              <w:t>_________________ В.В. Соколов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n">
    <w:name w:val="d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3:23:00Z</dcterms:created>
  <dc:creator>Лена</dc:creator>
  <dc:description/>
  <dc:language>en-US</dc:language>
  <cp:lastModifiedBy>FunUpr</cp:lastModifiedBy>
  <cp:lastPrinted>2022-06-21T13:03:00Z</cp:lastPrinted>
  <dcterms:modified xsi:type="dcterms:W3CDTF">2022-11-24T03:23:00Z</dcterms:modified>
  <cp:revision>2</cp:revision>
  <dc:subject/>
  <dc:title/>
</cp:coreProperties>
</file>