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Приложение № 1</w:t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ышминского городского округа</w:t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от __.12. 2024 №  ____</w:t>
      </w:r>
    </w:p>
    <w:p>
      <w:pPr>
        <w:pStyle w:val="ConsPlusNormal"/>
        <w:jc w:val="right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Title"/>
        <w:jc w:val="center"/>
        <w:rPr/>
      </w:pPr>
      <w:bookmarkStart w:id="0" w:name="P390"/>
      <w:bookmarkEnd w:id="0"/>
      <w:r>
        <w:rPr>
          <w:rFonts w:cs="Liberation Serif" w:ascii="Liberation Serif" w:hAnsi="Liberation Serif"/>
          <w:szCs w:val="24"/>
        </w:rPr>
        <w:t>Цели, задачи и целевые показател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ConsPlus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1602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1256"/>
        <w:gridCol w:w="4134"/>
        <w:gridCol w:w="1619"/>
        <w:gridCol w:w="552"/>
        <w:gridCol w:w="8"/>
        <w:gridCol w:w="7"/>
        <w:gridCol w:w="533"/>
        <w:gridCol w:w="544"/>
        <w:gridCol w:w="547"/>
        <w:gridCol w:w="541"/>
        <w:gridCol w:w="540"/>
        <w:gridCol w:w="45"/>
        <w:gridCol w:w="21"/>
        <w:gridCol w:w="564"/>
        <w:gridCol w:w="42"/>
        <w:gridCol w:w="48"/>
        <w:gridCol w:w="495"/>
        <w:gridCol w:w="45"/>
        <w:gridCol w:w="18"/>
        <w:gridCol w:w="522"/>
        <w:gridCol w:w="85"/>
        <w:gridCol w:w="2975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омер строк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омер цели, задачи, целевого показателя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, задачи и целевого показател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а измерения</w:t>
            </w:r>
          </w:p>
        </w:tc>
        <w:tc>
          <w:tcPr>
            <w:tcW w:w="5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точник значения показателя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0 год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1 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2 го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3 г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4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5 год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7 год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8 год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дпрограмма 1 «Организация исполнения доходной части бюджета, управление бюджетным процессом и его совершенствование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Укрепление доходной базы местного бюджета, 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 «Увеличение объема налоговых и неналоговых доходов бюджета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клонение исполнения прогноза налоговых и неналоговых доходов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3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l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l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администрации Пышминского городского округа от 07.10.2020 № 597 «Об утверждении Порядка формирования перечня налоговых расходов Пышминского городского округа и оценки налоговых расходов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налоговых и неналоговых доходов 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 бюджета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1,6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gt;= 2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&gt;=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по исполнению «дорожной карты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2 «Организация планирования и исполнения местного бюджет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ное и своевременное исполнение полномочий финансового органа в части планирования и организации исполнения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Думы Пышминского городского округа от 27.02.2008 № 307  «Об утверждении в новой редакции Положения «О бюджетном процессе в Пышминском городском округе»;</w:t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остановление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администрации Пышминского городского округа от 20.11.2014 № 683 «Об утверждении Порядка составления проекта  бюджета Пышминского городского округа  на очередной финансовый год и плановый период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нота формирования и представления бюджетной отчетности с соблюдением требований, установленных бюджетным законодательств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Приказ Минфина России от 28.12.2010 № 191н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3 ноября 2006 года № 174-ФЗ «Об автономных учреждениях»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      </w:r>
          </w:p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05.03.2021 № 18 «Об утверждении Порядка открытия и ведения лицевых счетов в Финансовом управлении администрации Пышминского городского округа»;</w:t>
            </w:r>
          </w:p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01.03.2017 № 17 «Об утверждении Порядка открытия и ведения лицевых счетов неучастников бюджетного процесса Финансовым управлением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2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2 «Повышение эффективности управления средствами бюджета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тепень качества управления региональными финанс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Эффективное управление муниципальным долгом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 «Обеспечение финансирования дефицита местного бюджета при сохранении его финансовой устойчиво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эффициен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=  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= 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= 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&lt;= 1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26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о бюджете  Пышминского городского округа на текущий финансовый год и плановый пери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0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0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,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отношение объема выплат по муниципальным гарантиям к общему объему предоставленных Пышминским городским округом муниципальных гаран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8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,75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краткосрочных обязательств в общем объеме муниципального долга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= 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= 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&lt;= 86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2.1.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сроченная задолженность по долговым обязательствам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убл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ановление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Осуществление предварительного финансового контроля за исполнением местного бюджета, последующего внутреннего муниципального финансового контроля за соблюдением бюджетного законодательства и контроля за соблюдением законодательства о контрактной системе в сфере закупок товаров, работ, услуг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 «Обеспечение контроля за соблюдением бюджетного законодательств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ношение объема проверенных средств к общему объему расходов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,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2 «Обеспечение контроля за соблюдением законодательства о контрактной системе в сфере закупок товаров, работ, услуг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5 апреля 2013 года № 44-Ф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нарушений законодательства о контрактной системе в сфере закупок товаров, работ, услуг, выявленных в ходе плановых провер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о выполнении плана контрольно работы Финансового управления администрации Пышминского городского округ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2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документов, в отношении которых своевременно осуществлен предварительный казначейский контроль в сфере закупок товаров, работ, услу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ый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зако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от 5 апреля 2013 года № 44-ФЗ;</w:t>
            </w:r>
          </w:p>
          <w:p>
            <w:pPr>
              <w:pStyle w:val="ConsPlusNormal"/>
              <w:rPr/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остановление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Правительства Российской Федерации от 06.08.2020 № 1193 «О порядке осуществления контроля, предусмотренного частью 5 и 5.1 статьи 99 Федерального закона «О контрактной системе в сфере закупок товаров, работ, услуг для обеспечения государственных и муниципальных нужд», и об изменении и признании утратившими силу некоторых актов Правительства Российской Федераци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3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3 «Предварительный финансовый контроль за исполнением местного бюджета в рамках требований бюджетного законодательств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3.3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я своевременно санкционированных документов получателей средств местного бюджета и неучастников бюджетного процес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Бюджетный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кодекс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30.05.2011 № 46 «Об утверждении Порядка санкционирования расходов 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      </w:r>
          </w:p>
          <w:p>
            <w:pPr>
              <w:pStyle w:val="ConsPlusNormal"/>
              <w:rPr/>
            </w:pPr>
            <w:hyperlink r:id="rId20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риказ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Финансового управления администрации Пышминского городского округа от 05.03.2021 № 17 «Об утверждении Порядка санкционирования оплаты денежных обязательств получателей средств местного бюджета и оплаты денежных обязательств, подлежащих исполнению за счет бюджетных ассигнований по источникам финансирования дефицита местного бюджет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Liberation Serif" w:ascii="Liberation Serif" w:hAnsi="Liberation Serif"/>
                <w:szCs w:val="24"/>
              </w:rPr>
              <w:t>Подпрограмма 4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ь «Обеспечение условий для реализации мероприятий муниципальной программы в соответствии с установленными сроками и задачам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1.</w:t>
            </w:r>
          </w:p>
        </w:tc>
        <w:tc>
          <w:tcPr>
            <w:tcW w:w="13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дача 1 «Обеспечение эффективной деятельности Финансового управления администрации Пышминского городского округа по реализации муниципальной программы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ровень обеспеченности  муниципальных служащих Финансового управления администрации Пышминского городского округа автоматизированными рабочими мес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чет о выполнении плана контрольной работы Финансового управления администрации Пышминского городского округ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4.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 просроченной кредиторской задолженности Финансового управления администрации Пышминского городского округа по обязательствам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ыс. рубл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нные бухгалтерского учета и отчетности Финансового управления администрации Пышминского городского округа- получателя бюджетных средств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523127B56DC92F7E536107AEB8448BAC4A7F9FB088717A4763EFA424A751348CFC7170419528BEDFA8E9D0DBR2PFF" TargetMode="External"/><Relationship Id="rId3" Type="http://schemas.openxmlformats.org/officeDocument/2006/relationships/hyperlink" Target="consultantplus://offline/ref=D8523127B56DC92F7E537F0AB8D41A81AE412593BB8A7F291237E9F37BF75761DEBC2F2913D063B2DCB7F5D1DA39D3A07ER8P7F" TargetMode="External"/><Relationship Id="rId4" Type="http://schemas.openxmlformats.org/officeDocument/2006/relationships/hyperlink" Target="consultantplus://offline/ref=D8523127B56DC92F7E536107AEB8448BAD437F99BB89717A4763EFA424A751348CFC7170419528BEDFA8E9D0DBR2PFF" TargetMode="External"/><Relationship Id="rId5" Type="http://schemas.openxmlformats.org/officeDocument/2006/relationships/hyperlink" Target="consultantplus://offline/ref=D8523127B56DC92F7E536107AEB8448BAD4B7C96B18D717A4763EFA424A751348CFC7170419528BEDFA8E9D0DBR2PFF" TargetMode="External"/><Relationship Id="rId6" Type="http://schemas.openxmlformats.org/officeDocument/2006/relationships/hyperlink" Target="consultantplus://offline/ref=D8523127B56DC92F7E536107AEB8448BAD42789BB18B717A4763EFA424A751348CFC7170419528BEDFA8E9D0DBR2PFF" TargetMode="External"/><Relationship Id="rId7" Type="http://schemas.openxmlformats.org/officeDocument/2006/relationships/hyperlink" Target="consultantplus://offline/ref=D8523127B56DC92F7E537F0AB8D41A81AE412593B88E7F2A1E36E9F37BF75761DEBC2F2913D063B2DCB7F5D1DA39D3A07ER8P7F" TargetMode="External"/><Relationship Id="rId8" Type="http://schemas.openxmlformats.org/officeDocument/2006/relationships/hyperlink" Target="consultantplus://offline/ref=D8523127B56DC92F7E537F0AB8D41A81AE412593BB897E2B1E36E9F37BF75761DEBC2F2913D063B2DCB7F5D1DA39D3A07ER8P7F" TargetMode="External"/><Relationship Id="rId9" Type="http://schemas.openxmlformats.org/officeDocument/2006/relationships/hyperlink" Target="consultantplus://offline/ref=D8523127B56DC92F7E536107AEB8448BAC4A7F9FB088717A4763EFA424A751348CFC7170419528BEDFA8E9D0DBR2PFF" TargetMode="External"/><Relationship Id="rId10" Type="http://schemas.openxmlformats.org/officeDocument/2006/relationships/hyperlink" Target="consultantplus://offline/ref=D8523127B56DC92F7E536107AEB8448BAC4A7F9FB088717A4763EFA424A751348CFC7170419528BEDFA8E9D0DBR2PFF" TargetMode="External"/><Relationship Id="rId11" Type="http://schemas.openxmlformats.org/officeDocument/2006/relationships/hyperlink" Target="consultantplus://offline/ref=D8523127B56DC92F7E536107AEB8448BAC4A7F9FB088717A4763EFA424A751348CFC7170419528BEDFA8E9D0DBR2PFF" TargetMode="External"/><Relationship Id="rId12" Type="http://schemas.openxmlformats.org/officeDocument/2006/relationships/hyperlink" Target="consultantplus://offline/ref=D8523127B56DC92F7E536107AEB8448BAC4A7F9FB088717A4763EFA424A751348CFC7170419528BEDFA8E9D0DBR2PFF" TargetMode="External"/><Relationship Id="rId13" Type="http://schemas.openxmlformats.org/officeDocument/2006/relationships/hyperlink" Target="consultantplus://offline/ref=D8523127B56DC92F7E537F0AB8D41A81AE412593BB887A2D1F3EE9F37BF75761DEBC2F2913D063B2DCB7F5D1DA39D3A07ER8P7F" TargetMode="External"/><Relationship Id="rId14" Type="http://schemas.openxmlformats.org/officeDocument/2006/relationships/hyperlink" Target="consultantplus://offline/ref=D8523127B56DC92F7E537F0AB8D41A81AE412593BB887A2D1F3EE9F37BF75761DEBC2F2913D063B2DCB7F5D1DA39D3A07ER8P7F" TargetMode="External"/><Relationship Id="rId15" Type="http://schemas.openxmlformats.org/officeDocument/2006/relationships/hyperlink" Target="consultantplus://offline/ref=D8523127B56DC92F7E536107AEB8448BAD4B7F9DBE82717A4763EFA424A751348CFC7170419528BEDFA8E9D0DBR2PFF" TargetMode="External"/><Relationship Id="rId16" Type="http://schemas.openxmlformats.org/officeDocument/2006/relationships/hyperlink" Target="consultantplus://offline/ref=D8523127B56DC92F7E536107AEB8448BAC4A7F9FB088717A4763EFA424A751348CFC7170419528BEDFA8E9D0DBR2PFF" TargetMode="External"/><Relationship Id="rId17" Type="http://schemas.openxmlformats.org/officeDocument/2006/relationships/hyperlink" Target="consultantplus://offline/ref=D8523127B56DC92F7E537F0AB8D41A81AE412593B88D792B1E35E9F37BF75761DEBC2F2913D063B2DCB7F5D1DA39D3A07ER8P7F" TargetMode="External"/><Relationship Id="rId18" Type="http://schemas.openxmlformats.org/officeDocument/2006/relationships/hyperlink" Target="consultantplus://offline/ref=D8523127B56DC92F7E536107AEB8448BAC4A7F9FB088717A4763EFA424A751348CFC7170419528BEDFA8E9D0DBR2PFF" TargetMode="External"/><Relationship Id="rId19" Type="http://schemas.openxmlformats.org/officeDocument/2006/relationships/hyperlink" Target="consultantplus://offline/ref=D8523127B56DC92F7E537F0AB8D41A81AE412593BB8A7C2C183FE9F37BF75761DEBC2F2913D063B2DCB7F5D1DA39D3A07ER8P7F" TargetMode="External"/><Relationship Id="rId20" Type="http://schemas.openxmlformats.org/officeDocument/2006/relationships/hyperlink" Target="consultantplus://offline/ref=D8523127B56DC92F7E537F0AB8D41A81AE412593B88C722F1C32E9F37BF75761DEBC2F2913D063B2DCB7F5D1DA39D3A07ER8P7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02:00Z</dcterms:created>
  <dc:creator>Lada</dc:creator>
  <dc:description/>
  <cp:keywords/>
  <dc:language>en-US</dc:language>
  <cp:lastModifiedBy>Lada</cp:lastModifiedBy>
  <cp:lastPrinted>2023-12-27T10:02:00Z</cp:lastPrinted>
  <dcterms:modified xsi:type="dcterms:W3CDTF">2024-12-20T08:19:00Z</dcterms:modified>
  <cp:revision>5</cp:revision>
  <dc:subject/>
  <dc:title>Приложение № 1</dc:title>
</cp:coreProperties>
</file>