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Приложение № 2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ышминского городского округа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от  __.12.2024 № _____</w:t>
      </w:r>
    </w:p>
    <w:p>
      <w:pPr>
        <w:pStyle w:val="ConsPlusTitle"/>
        <w:jc w:val="center"/>
        <w:rPr>
          <w:rFonts w:ascii="Liberation Serif" w:hAnsi="Liberation Serif" w:cs="Liberation Serif"/>
        </w:rPr>
      </w:pPr>
      <w:bookmarkStart w:id="0" w:name="P989"/>
      <w:bookmarkEnd w:id="0"/>
      <w:r>
        <w:rPr>
          <w:rFonts w:cs="Liberation Serif" w:ascii="Liberation Serif" w:hAnsi="Liberation Serif"/>
        </w:rPr>
        <w:t>План</w:t>
      </w:r>
    </w:p>
    <w:p>
      <w:pPr>
        <w:pStyle w:val="ConsPlusTitle"/>
        <w:jc w:val="center"/>
        <w:rPr/>
      </w:pPr>
      <w:r>
        <w:rPr>
          <w:rFonts w:cs="Liberation Serif" w:ascii="Liberation Serif" w:hAnsi="Liberation Serif"/>
        </w:rPr>
        <w:t>мероприятий по выполнению муниципальной программы Пышминского городского округа «Управление муниципальными финансами Пышминского городского округа до 2028 года»</w:t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3655"/>
        <w:gridCol w:w="1080"/>
        <w:gridCol w:w="900"/>
        <w:gridCol w:w="900"/>
        <w:gridCol w:w="900"/>
        <w:gridCol w:w="900"/>
        <w:gridCol w:w="900"/>
        <w:gridCol w:w="885"/>
        <w:gridCol w:w="15"/>
        <w:gridCol w:w="870"/>
        <w:gridCol w:w="30"/>
        <w:gridCol w:w="855"/>
        <w:gridCol w:w="45"/>
        <w:gridCol w:w="840"/>
        <w:gridCol w:w="60"/>
        <w:gridCol w:w="1800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/источник расходов на финансирование</w:t>
            </w:r>
          </w:p>
        </w:tc>
        <w:tc>
          <w:tcPr>
            <w:tcW w:w="9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расходов на выполнение мероприятия за счет всех источников ресурсного обеспечения (тыс. рублей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 целевого показателя, на достижение которого направлено мероприятие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7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8 го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 по муниципальной программе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3959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1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3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30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55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6772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691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49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3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86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959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55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772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91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9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86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рочие ну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3959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1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3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30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55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6772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691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49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3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86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959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772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91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9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86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14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рограмма 1 «Организация исполнения доходной части бюджета, управление бюджетным процессом и его совершенствование»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подпрограмме 1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нужд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направлению «Прочие нужды»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взаимодействия с региональными органами исполнительной власти по вопросам бюджетного и финансового регулирования, главными администраторами доходо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1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2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ирование итоговой оценки эффективности налоговых льгот (налоговых расходов)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1.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3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Плана мероприятий («дорожной карты») по повышению доходного потенциала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1.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4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готовка проектов решений Думы Пышминского городского округа о местном бюджете, об исполнении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5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уализация порядков составления и ведения сводной бюджетной росписи местного бюджета, составления и ведения бюджетных росписей главных распорядителей средств местного бюджета (главных администраторов источников финансирования дефицита местного бюджета), составления и ведения кассового плана, утверждения и доведения до главных распорядителей средств местного бюджета предельных объемов финансирования в соответствии с изменениями бюджетного законодательств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6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ждение сводной бюджетной росписи местного бюджета, лимитов бюджетных обязательств и доведение утвержденных ассигнований и лимитов бюджетных обязательств до главных распорядителей средств местного бюджета (главных администраторов источников финансирования дефицита местного бюдже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7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авление кассового плана, доведение до главных распорядителей средств местного бюджета предельных объемов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8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авление и представление в Министерство финансов Свердловской области реестра расходных обязательств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9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блюдение порядка исполнения местного бюджета по расхо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0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сполнения местного бюджета по источникам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1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еративное управление остатками средств на едином счете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2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ирование отчетов об исполнении местного  бюджета в соответствии с требованиями бюджетного законодательств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3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ие и ведение лицевых счетов для учета операций по исполнению местного бюджета и неучастников бюджетного проце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4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проведения кассовых операций со средствами муниципальных бюджетных и автономных учреждений Пышминского городского округа, а также муниципальных унитарных предприятий Пышминского городского округа и иных юридических лиц (их обособленных подразделений), не являющихся участниками бюджетного процесса, в случаях, предусмотренных бюджетным законодательством Российской Федерации, от их имени и по их поручению в пределах остатка средств на лицевых счетах, открытых ими в Финансовом управлении администрации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5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размещения в государственной информационной системе жилищно-коммунального хозяйства информации о внесении платы за жилое помещение и коммунальные услуги организациями, лицевые счета которых открыты в Финансовом управлении администрации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6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ое исполнение судебных актов и решений налогового органа о взыскании налога, сбора, страхового взноса, пеней и штрафов, предусматривающих обращение взыскания на средства местного бюджета и муниципальных бюджетных (автономных) учреждений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7.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Исполнение судебных актов по искам к Пышминскому городскому округу о возмещении вреда, причиненного гражданину или юридическому лицу в результате незаконных действий (бездействия)  органов местного самоуправления либо должностных лиц этих органов, и о присуждении компенсации за нарушение права на исполнение судебного акта в разумный с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.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8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долгосрочного бюджетного план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3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9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шение эффективности управления  муниципальными финансами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3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20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мониторинга качества финансового менедж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3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14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рограмма 2 «Управление муниципальным долгом»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 по подпрограмме 2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2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14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нужд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 по направлению «Прочие нужды»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3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3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2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2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ование и осуществление муниципальных внутренних заимствований исходя из размера дефицита местного бюджета и необходимости безусловного исполнения расходных и долговых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2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еализации и выполнение условий соглашений о предоставлении бюджету Пышминского городского округа из областного бюджета бюджетных кредитов, заключенных с Министерством финансов Сверд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.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3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обязательств по обслуживанию муниципального долга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.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4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аботы по минимизации расходов на обслуживание муниципального долга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.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5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анализа финансового состояния принципала в целях предоставления муниципальных гарантий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.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6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ование и осуществление равномерной нагрузки по погашению долговых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.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7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ое и полное исполнение обязательств по обслуживанию муниципального долга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.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.</w:t>
            </w:r>
          </w:p>
        </w:tc>
        <w:tc>
          <w:tcPr>
            <w:tcW w:w="14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рограмма 3 «Повышение эффективности системы муниципального финансового контроля, казначейского контроля и контроля в сфере закупок товаров, работ, услуг»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подпрограмме 3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.</w:t>
            </w:r>
          </w:p>
        </w:tc>
        <w:tc>
          <w:tcPr>
            <w:tcW w:w="14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нужд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направлению «Прочие нужды»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1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2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плановых проверок соблюдения законодательства о контрактной системе при осуществлении закупок товаров, работ, услуг для обеспечения нужд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2.1, 3.3.2.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3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предварительного казначейского контроля за соблюдением законодательства в сфере закупок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2.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4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ановка на учет бюджетных обязательств с соблюдением требований бюджетного законодательств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3.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5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санкционирования оплаты денежных обязательств получателей средств местного бюджета и денежных обязательств, подлежащих исполнению за счет бюджетных ассигнований по источникам финансирования дефицита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3.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6.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 xml:space="preserve">Осуществление санкционирования расходов муниципальных бюджетных и автономных учреждений Пышминского городского округа и муниципальных унитарных предприятий Пышминского городского округа, источником финансового обеспечения которых являются субсидии, полученные в соответствии с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абзацем вторым пункта 1 статьи 78.1</w:t>
              </w:r>
            </w:hyperlink>
            <w:r>
              <w:rPr>
                <w:rFonts w:cs="Liberation Serif" w:ascii="Liberation Serif" w:hAnsi="Liberation Serif"/>
              </w:rPr>
              <w:t xml:space="preserve"> и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пунктом 1 статьи 78.2</w:t>
              </w:r>
            </w:hyperlink>
            <w:r>
              <w:rPr>
                <w:rFonts w:cs="Liberation Serif" w:ascii="Liberation Serif" w:hAnsi="Liberation Serif"/>
              </w:rPr>
              <w:t xml:space="preserve"> Бюджетн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3.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.</w:t>
            </w:r>
          </w:p>
        </w:tc>
        <w:tc>
          <w:tcPr>
            <w:tcW w:w="14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Liberation Serif" w:ascii="Liberation Serif" w:hAnsi="Liberation Serif"/>
              </w:rPr>
              <w:t>Подпрограмма 4 «Обеспечение реализации муниципальной программы Пышминского городского округа «Управление муниципальными финансами Пышминского городского округа до 2028 года»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 по подпрограмме 4</w:t>
            </w:r>
          </w:p>
          <w:p>
            <w:pPr>
              <w:pStyle w:val="ConsPlus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392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1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30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30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55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677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6884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466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278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74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92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0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77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84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66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278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4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14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нужд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 по направлению «Прочие нужды»</w:t>
            </w:r>
          </w:p>
          <w:p>
            <w:pPr>
              <w:pStyle w:val="ConsPlus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392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1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30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30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55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677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6884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466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278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74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92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0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77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84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66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278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4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ниторинг просроченной кредиторской задолженности Финансового управления администрации Пышминского городского округа по обязательствам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4.1.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2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Финансового управления администрации Пышми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92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0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77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84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66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278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4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1.1, 1.1.1.2, 1.1.1.3, 1.1.2.1, 1.1.2.2, 1.1.2.3, 1.1.2.4, 1.1.3.1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.1, 2.2.1.2, 2.2.1.3, 2.2.1.4, 2.2.1.5, 2.2.1.6, 3.3.2.1, 3.3.3.1, 3.3.3.2, 4.4.1.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92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0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77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84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66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278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4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</w:tbl>
    <w:p>
      <w:pPr>
        <w:pStyle w:val="Normal"/>
        <w:spacing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523127B56DC92F7E536107AEB8448BAC4A7F9FB088717A4763EFA424A751349EFC297E439030B48BE7AF85D724D0BE7E8F9A21A4D4R8PFF" TargetMode="External"/><Relationship Id="rId3" Type="http://schemas.openxmlformats.org/officeDocument/2006/relationships/hyperlink" Target="consultantplus://offline/ref=D8523127B56DC92F7E536107AEB8448BAC4A7F9FB088717A4763EFA424A751349EFC297947953EB48BE7AF85D724D0BE7E8F9A21A4D4R8P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5:03:00Z</dcterms:created>
  <dc:creator>Lada</dc:creator>
  <dc:description/>
  <cp:keywords/>
  <dc:language>en-US</dc:language>
  <cp:lastModifiedBy>Lada</cp:lastModifiedBy>
  <dcterms:modified xsi:type="dcterms:W3CDTF">2024-12-23T06:00:00Z</dcterms:modified>
  <cp:revision>12</cp:revision>
  <dc:subject/>
  <dc:title>Приложение № 2</dc:title>
</cp:coreProperties>
</file>