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334212338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1.12.2023 № 108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4 год и плановый период 2025 и 2026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несение изменений подготовлено</w:t>
      </w:r>
      <w:r>
        <w:rPr>
          <w:rFonts w:cs="Liberation Serif" w:ascii="Liberation Serif" w:hAnsi="Liberation Serif"/>
          <w:b/>
          <w:i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на основании Бюджетного кодекса Российской Федерации, постановления Правительства Свердловской области от 415-ПП от 27.06.2024 «О внесении изменений в постановление Правительства Свердловской области от 25.01.2024 № 32-ПП «О распределении субсидий из областного бюджета бюджетам муниципальных образований, расположенных на территории Свердловской области, в 2024 году в рамках реализации государственной программы Свердловской области «Реализация основных направлений государственной политики в сферах агропромышленного комплекса и потребительского рынка Свердловской области», приказа Министерства социальной политики Свердловской области от 08.07.2024 № 185 «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, не распределенного Законом Свердловской области от 07 декабря 2023 года № 128-ОЗ «Об областном бюджете на 2024 год и плановый период 2025 и  2026 годов», по итогам </w:t>
      </w:r>
      <w:r>
        <w:rPr>
          <w:rFonts w:cs="Liberation Serif" w:ascii="Liberation Serif" w:hAnsi="Liberation Serif"/>
          <w:szCs w:val="28"/>
          <w:lang w:val="en-US"/>
        </w:rPr>
        <w:t>I</w:t>
      </w:r>
      <w:r>
        <w:rPr>
          <w:rFonts w:cs="Liberation Serif" w:ascii="Liberation Serif" w:hAnsi="Liberation Serif"/>
          <w:szCs w:val="28"/>
        </w:rPr>
        <w:t xml:space="preserve"> квартала 2024 года»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1.12.2023 № 108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4 год и плановый период 2025 и 2026 годов», с изменениями и дополнениями, внесенными решениями Думы Пышминского городского округа от 28.02.2024 № 129, от 27.03.2024 № 131, от 26.06.2024 № 141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1 число «1747281,9» заменить на число «1781328,5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В подпункте 1 пункта 2 число «1765583,1» заменить на число «1856738,7».</w:t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3 число «18301,2» заменить на число «75410,2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2 «Свод до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4 «Ведомственная структура рас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7. Приложение 5 «Перечень муниципальных программ Пышминского городского округа, подлежащих реализации в 2024 году и плановом периоде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8. Приложение 7 «Свод источников финансирования дефицита местного бюджет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size">
    <w:name w:val="doc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4:53:00Z</dcterms:created>
  <dc:creator>Лена</dc:creator>
  <dc:description/>
  <cp:keywords/>
  <dc:language>en-US</dc:language>
  <cp:lastModifiedBy>FinUpr</cp:lastModifiedBy>
  <cp:lastPrinted>2024-07-19T09:28:00Z</cp:lastPrinted>
  <dcterms:modified xsi:type="dcterms:W3CDTF">2024-07-19T04:31:00Z</dcterms:modified>
  <cp:revision>18</cp:revision>
  <dc:subject/>
  <dc:title/>
</cp:coreProperties>
</file>