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5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первый квартал 2024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/>
      </w:pPr>
      <w:r>
        <w:rPr/>
        <w:t>на 01.04.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4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4. 2024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61,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441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050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949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38,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8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5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5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04.2024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4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4.2024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0412,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259,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259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64671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5259,3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4-04-09T05:29:00Z</dcterms:modified>
  <cp:revision>61</cp:revision>
  <dc:subject/>
  <dc:title>                                                                                                                  Приложение №</dc:title>
</cp:coreProperties>
</file>