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(Проект решения Думы Пышминского городского округа рассматривается до 15 мая 2024 года. Все замечания направляются на электронную почту </w:t>
      </w:r>
      <w:r>
        <w:rPr>
          <w:rFonts w:cs="Segoe UI" w:ascii="Segoe UI" w:hAnsi="Segoe UI"/>
          <w:color w:val="272626"/>
          <w:sz w:val="23"/>
          <w:szCs w:val="23"/>
          <w:shd w:fill="FFFFFF" w:val="clear"/>
          <w:lang w:val="en-US"/>
        </w:rPr>
        <w:t>orlova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72626"/>
          <w:sz w:val="23"/>
          <w:szCs w:val="23"/>
          <w:shd w:fill="FFFFFF" w:val="clear"/>
          <w:lang w:val="en-US"/>
        </w:rPr>
        <w:t>adm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@inbox.ru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957141268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4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первый квартал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ьи 22 Положения о бюджетном процессе в Пышминском городском округе (в редакции решения Думы Пышминского городского округа от 27.02.2008 г. № 307), заслушав информацию об исполнении бюджета Пышминского городского округа за первый квартал 2024 год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ь к сведению отчет об исполнении бюджета Пышминского городского округа за первый квартал 2024 года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379430,0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363030,4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фицит бюджета в сумме 16399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С.С. Фоми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А.А. Обоска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Lada</cp:lastModifiedBy>
  <dcterms:modified xsi:type="dcterms:W3CDTF">2024-04-23T08:25:00Z</dcterms:modified>
  <cp:revision>66</cp:revision>
  <dc:subject/>
  <dc:title/>
</cp:coreProperties>
</file>