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right="-353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1.6.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 отчету об исполнении бюджета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ышминского городского округа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за первый квартал 2024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Свод источников  финансирования дефицита местного бюдже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на 01.04.2024 года</w:t>
      </w:r>
    </w:p>
    <w:p>
      <w:pPr>
        <w:pStyle w:val="Normal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(руб.)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2700"/>
        <w:gridCol w:w="1620"/>
        <w:gridCol w:w="16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внутреннего финансирования дефицита местного бюджет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 рублях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 202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кт на 01.04.2024г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 из других бюджетов 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3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30100 04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30100 04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5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8023289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 15399600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40212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000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Исполнение  государственных и муниципальных гарантий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4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40412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000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60401 04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40412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1000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5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60501 04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7811189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6399600,66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38:00Z</dcterms:created>
  <dc:creator>Lada</dc:creator>
  <dc:description/>
  <cp:keywords/>
  <dc:language>en-US</dc:language>
  <cp:lastModifiedBy>Lada</cp:lastModifiedBy>
  <cp:lastPrinted>2021-04-12T13:40:00Z</cp:lastPrinted>
  <dcterms:modified xsi:type="dcterms:W3CDTF">2024-04-09T05:30:00Z</dcterms:modified>
  <cp:revision>67</cp:revision>
  <dc:subject/>
  <dc:title>                                                                                          Приложение № 6 </dc:title>
</cp:coreProperties>
</file>