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72" w:hanging="0"/>
        <w:jc w:val="right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Приложение №1 </w:t>
      </w:r>
    </w:p>
    <w:p>
      <w:pPr>
        <w:pStyle w:val="Normal"/>
        <w:spacing w:lineRule="auto" w:line="240" w:before="0" w:after="0"/>
        <w:ind w:left="9072" w:hanging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распоряжения администрации</w:t>
      </w:r>
    </w:p>
    <w:p>
      <w:pPr>
        <w:pStyle w:val="Normal"/>
        <w:spacing w:lineRule="auto" w:line="240" w:before="0" w:after="0"/>
        <w:ind w:left="9072" w:hanging="0"/>
        <w:jc w:val="right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Пышминского городского округа </w:t>
      </w:r>
    </w:p>
    <w:p>
      <w:pPr>
        <w:pStyle w:val="Normal"/>
        <w:spacing w:lineRule="auto" w:line="240" w:before="0" w:after="0"/>
        <w:ind w:left="9072" w:hanging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от _22.10.2018_№_965_</w:t>
      </w:r>
    </w:p>
    <w:p>
      <w:pPr>
        <w:pStyle w:val="Normal"/>
        <w:spacing w:lineRule="auto" w:line="240" w:before="0" w:after="0"/>
        <w:ind w:left="9072" w:hanging="0"/>
        <w:jc w:val="right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Показатели доступности для инвалидов объектов и услуг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___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(наименование управления (организации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tbl>
      <w:tblPr>
        <w:tblW w:w="153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1559"/>
        <w:gridCol w:w="1276"/>
        <w:gridCol w:w="1701"/>
        <w:gridCol w:w="1559"/>
        <w:gridCol w:w="1276"/>
        <w:gridCol w:w="284"/>
        <w:gridCol w:w="263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 доступности для инвалидов объектов и услуг</w:t>
            </w:r>
            <w:r>
              <w:rPr>
                <w:rStyle w:val="FootnoteAnchor"/>
                <w:rFonts w:cs="Times New Roman" w:ascii="Times New Roman" w:hAnsi="Times New Roman"/>
                <w:sz w:val="26"/>
                <w:szCs w:val="26"/>
                <w:vertAlign w:val="superscript"/>
              </w:rPr>
              <w:footnoteReference w:id="2"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повышения значений показателей доступности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е лицо управления, организации, ответственное за мониторинг и достижение запланированных значений показателей доступности управления, организаци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дельный вес доступных для инвалидов теле- и радиопередач в субъекте Российской Федерации (от общего количества теле- и радиопередач в субъекте Российской Федерации):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)    для инвалидов с нарушением слух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   для инвалидов с нарушением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дельный вес мероприятий в сфере культуры, проведенных в отчетном году с участием инвалидов (от общего количества таких меропри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дельный вес мероприятий в сфере физической культуры и спорта (от общего количества таких мероприятий), проведенных в отчетном году: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) с участием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специально для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ъектов доступных для инвалидов и маломобильных групп населения в социальной сфере (от общего количества таких объ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ъектов, доступных для инвалидов и маломобильных групп населения в сфере труда и занятости населения (от общего количества таких объ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ъектов, доступных для инвалидов и маломобильных групп населения в сфере образования (от общего количества таких объ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ъектов, доступных для инвалидов и маломобильных групп населения в сфере здравоохранения (от общего количества таких объ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ъектов, доступных для инвалидов и маломобильных групп населения в сфере культуры (от общего количества таких объ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ъектов, доступных для инвалидов и маломобильных групп населения в сфере транспортной инфраструктуры (от общего количества таких объ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ъектов, доступных для инвалидов и маломобильных групп населения в сфере физической культуры и спорта (от общего количества таких объ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ъектов, доступных для инвалидов и маломобильных групп населения в сфере торговли (от общего количества таких объ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ъектов, доступных для инвалидов и маломобильных групп населения в сфере общественного питания (от общего количества таких объ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личество обследованных жилых помещений инвалидов комиссией во исполнение постановления Правительства Российской Федерации от 09.07.2016 г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жилых помещений, приспособленных в отчетном году для инвалидов, из числа обследованных комиссией во исполнение постановления Правительства Российской Федерации от 09.07.2016 г. № 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ъектов в сфере образования, в которых обеспечиваются условия инклюзивного образования, индивидуальной мобильности инвалидов и возможность для самостоятельного их передвижения по объекту (от общего количества объектов, на которых инвалиды проходят обуч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ъектов в сфере образования, в которых созданы условия для обучения детей-инвалидов (адаптированные программы, дистанционное обучение, услуги сурдоперевода, тифлосурдоперевода и др.) (от общего количества объектов  текущего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 (от общего количества таких объектов  текущего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дельный вес образовательных услуг, предоставляемых с использованием русского жестового языка, сурдопереводчика, тифлосурдопереводчика (от общего количества предоставляемых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дельный вес образовательных объектов, в которых одно из помещений, предназначено для проведения массовых мероприятий, оборудовано индукционной петлей и звукоусиливающей аппаратурой (от общего количества образовательных объектов, на которых инвалидам предоставляются услуг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инвалидов, участвовавших в спортивных мероприятиях текущего года (от общего количества инвалидов в субъекте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ъектов, на которых оказываются услуги инвалидам с помощью сурдоперевода  текущего года (от общего количества таких объектов)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в т.ч. в судебных орга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дельный вес инвалидов, обучение которых осуществлялось с предоставлением услуг тьютора (от общего количества предоставляемых инвалиду услуг)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в т.ч. предоставление доступных для чтения форматов (шрифт Брай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дельный вес услуг, предоставляемых инвалидам с сопровождением ассистента-помощника (ситуационная помощь) (от общего количества предоставляемых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дельный вес органов и организаций, предоставляющих услуги, официальный сайт, которых адаптирован для лиц с нарушением зрения (слабовидящих) (от общего количества органов и организаций, предоставляющих услуг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инвалидов, получивших услугу «тревожная кнопка»  текущего года (от общего числа обратившихся за данной услуг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безработных инвалидов, получивших услугу по содействию в самозанятости (профконсультирование, профориентация, профобучение и др.) текущего года (от общего числа инвалидов, зарегистрированных в органах службы занятости в целях поиска подходящей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трудоустроенных инвалидов  (от числа общего числа инвалидов, зарегистрированных в органах службы занятости в целях поиска подходящей работы)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в т.ч. с предоставлением государственной услуги по сопровождению при содействии занят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оля учреждений культуры, оснащенных возможностью виртуальных просмотров  текущего года (от общего количества учреждений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оля местных электронных библиотек и библиотечного обслуживания, доступных для инвалидов  текущего года (от общего количества библиот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оля детей-инвалидов, принявших участие в различных конкурсах (танцевальных, музыкальных, художественных и др.)  текущего года (от общего количества проведенных конкур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оля парка общественного транспорта, оснащенного услугой текстового и аудио- информирования  текущего года (от общего числа транспортных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оля автомобильных стоянок с выделенными бесплатными парковочными местами для инвалидов  текущего года (от общего числа автомобильных стоя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оля улиц в городской среде, адаптированных для передвижения инвалидов (звуковое сопровождение светофоров, бордюров, тактильная плитка на переходах, надписи шрифтом Брайля на табличках, пандусы и др.) (от общего числа ул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единиц транспорта, приспособленных для использования инвалидами (от общего числа соответствующих транспортных средств) всего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тобус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гкового такс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9072" w:hanging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9072" w:hanging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ind w:left="10773" w:hanging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еречень мероприятий, реализуемых для достижения запланированных значений показателей доступ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ля инвалидов объектов и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(наименование управления (организации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9"/>
        <w:gridCol w:w="108"/>
        <w:gridCol w:w="3292"/>
        <w:gridCol w:w="108"/>
        <w:gridCol w:w="2729"/>
        <w:gridCol w:w="108"/>
        <w:gridCol w:w="2061"/>
        <w:gridCol w:w="108"/>
        <w:gridCol w:w="22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 (программа), иной документ, которым предусмотрено проведение мероприяти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, соисполнители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14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 Мероприятия по поэтапному повышению значений показателей доступности для инвалидов объектов социальной инфраструктуры, транспортных средств, связи и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5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5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5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5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5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5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 Мероприятия по поэтапному повышению значений показателей доступности предоставляемых инвалид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5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 Мероприятия по инструктированию или обучению специалистов, работающих с инвалидами, по вопросам, связанным с обеспечением доступности для них объектов, услуг и оказанием помощи в их использовании или получении (доступу к ни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39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казатели доступности дифференцируются в зависимости от стойких расстройств функций организма (зрения, слуха, опорно-двигательного аппарата и др.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57:00Z</dcterms:created>
  <dc:creator>Новоселова Юлия Владимировна</dc:creator>
  <dc:description/>
  <cp:keywords/>
  <dc:language>en-US</dc:language>
  <cp:lastModifiedBy>user0546</cp:lastModifiedBy>
  <cp:lastPrinted>2018-10-11T08:03:00Z</cp:lastPrinted>
  <dcterms:modified xsi:type="dcterms:W3CDTF">2018-10-22T11:48:00Z</dcterms:modified>
  <cp:revision>35</cp:revision>
  <dc:subject/>
  <dc:title/>
</cp:coreProperties>
</file>