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7 октября 2020 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 октябрь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1967638529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г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7.12.2019 № 173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0 год и плановый период 2021 и 2022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7.12.2019 № 173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0 год и плановый период 2021 и 2022 годов», с изменениями и дополнениями, внесенными решениями Думы Пышминского городского округа от 29.01.2020 № 182, от 23.04.2020 №194, от 27.05.2020 № 206, от 23.06.2020 № 213, от 29.06.2020 № 218, от 26.08.2020 № 222, от 01.10.2020 № 229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207385,9» заменить на число «1197385,9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303331,9» заменить на число «1293331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0 году и плановом периоде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</w: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</w:t>
      </w:r>
    </w:p>
    <w:p>
      <w:pPr>
        <w:pStyle w:val="Normal"/>
        <w:jc w:val="both"/>
        <w:rPr/>
      </w:pPr>
      <w:r>
        <w:rPr/>
        <w:t>экономической  политике, бюджету, финансам, налогам Думы Пышминского городского округа (Чистяков В.В.)</w:t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size">
    <w:name w:val="doc_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57:00Z</dcterms:created>
  <dc:creator>Лена</dc:creator>
  <dc:description/>
  <dc:language>en-US</dc:language>
  <cp:lastModifiedBy>FunUpr</cp:lastModifiedBy>
  <cp:lastPrinted>2020-09-17T13:19:00Z</cp:lastPrinted>
  <dcterms:modified xsi:type="dcterms:W3CDTF">2020-10-20T11:57:00Z</dcterms:modified>
  <cp:revision>3</cp:revision>
  <dc:subject/>
  <dc:title/>
</cp:coreProperties>
</file>