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8 сентября 2021 года. Все замечания направляются на электронную почту </w:t>
      </w:r>
      <w:hyperlink r:id="rId2"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finpgo</w:t>
        </w:r>
        <w:r>
          <w:rPr>
            <w:rStyle w:val="InternetLink"/>
            <w:rFonts w:cs="Liberation Serif" w:ascii="Liberation Serif" w:hAnsi="Liberation Serif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Cs w:val="28"/>
        </w:rPr>
        <w:t xml:space="preserve"> )</w:t>
      </w:r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1250477981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16.12.2020 № 262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1 год и плановый период 2022 и 2023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color w:val="FF0000"/>
          <w:szCs w:val="28"/>
        </w:rPr>
        <w:t> </w:t>
      </w:r>
      <w:r>
        <w:rPr>
          <w:rFonts w:cs="Arial" w:ascii="Liberation Serif" w:hAnsi="Liberation Serif"/>
          <w:szCs w:val="28"/>
        </w:rPr>
        <w:t xml:space="preserve">распоряжения администрации Пышминского городского округа от 30.08.2021 № 591 "О принятии мер по предоставлению субсидии из бюджета Пышминского городского округа муниципальному унитарному предприятию "Центральная районная аптека № 126" р.п.Пышмы", </w:t>
      </w:r>
      <w:r>
        <w:rPr>
          <w:rFonts w:cs="Liberation Serif" w:ascii="Liberation Serif" w:hAnsi="Liberation Serif"/>
          <w:szCs w:val="28"/>
        </w:rPr>
        <w:t>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eastAsia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16.12.2020 № 262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1 год и плановый период 2022 и 2023 годов», с изменениями и дополнениями, внесенными решениями Думы Пышминского городского округа от 03.03.2021 № 272, от 31.03.2021 № 280, от 28.04.2021 №287, от 30.06.2021 № 295, от 25.08.2021 № 308, от 30.08.2021 № 319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408855,9» заменить на число «1409763,9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509810,9» заменить на число «1510718,9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1 год и плановый период 2022 и 2023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4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5. Приложение 5 «Ведомственная структура расходов бюджета Пышминского городского округа на 2021 год и плановый период 2022 и 2023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6 «Перечень муниципальных программ Пышминского городского округа, подлежащих реализации в 2021 году и плановом периоде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 политике, бюджету, финансам, налогам Думы Пышминского городского округа (Чистяков В.В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__ А.В.Артамонов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51:00Z</dcterms:created>
  <dc:creator>Лена</dc:creator>
  <dc:description/>
  <dc:language>en-US</dc:language>
  <cp:lastModifiedBy>FunUpr</cp:lastModifiedBy>
  <cp:lastPrinted>2021-08-30T13:19:00Z</cp:lastPrinted>
  <dcterms:modified xsi:type="dcterms:W3CDTF">2021-09-21T09:51:00Z</dcterms:modified>
  <cp:revision>2</cp:revision>
  <dc:subject/>
  <dc:title/>
</cp:coreProperties>
</file>