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 №2/15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мотрения заявок на участие в конкурсе по отбору управляющей организации для управления многоквартирным домом</w:t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гт. Пышма, ул.1 Мая, д.2                                                                          03.08.2023, 10 час. 00 мин.</w:t>
      </w:r>
    </w:p>
    <w:p>
      <w:pPr>
        <w:pStyle w:val="TextBodyIndent"/>
        <w:ind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абинет № 8 (зал заседаний)</w:t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ы, члены конкурсной комиссии администрации Пышминского городского округа по  отбору управляющей организации для управления многоквартирным домом, созданной постановлением администрации Пышминского городского округа от 28.11.2022 № 917 (далее по тексту – комиссия) в составе:</w:t>
      </w:r>
    </w:p>
    <w:tbl>
      <w:tblPr>
        <w:tblW w:w="7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7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ссии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А. Обоскал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</w:t>
            </w:r>
          </w:p>
        </w:tc>
        <w:tc>
          <w:tcPr>
            <w:tcW w:w="3679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С.Г. Дедюхин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.Г. Самойлова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О. Лепихин</w:t>
            </w:r>
          </w:p>
        </w:tc>
      </w:tr>
    </w:tbl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(на заседании присутствует 4 человека из 7, это 57% от общего числа членов комиссии; комиссия правомочна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присутствии претендентов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щество с ограниченной ответственностью «Управляющая компания народная», Газизова Г.В.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щество с ограниченной ответственностью «УКИКО», Козловский Д.Н.;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составили настоящий протокол о том, что в соответствии с протоколом от 31.07.2023 № 1/15 вскрытия конвертов с заявками на участие в конкурсе по отбору управляющей организации для управления многоквартирным домом, </w:t>
      </w:r>
      <w:r>
        <w:rPr>
          <w:rFonts w:cs="Liberation Serif" w:ascii="Liberation Serif" w:hAnsi="Liberation Serif"/>
          <w:bCs/>
          <w:color w:val="000000"/>
        </w:rPr>
        <w:t>расположенном по адресу</w:t>
      </w:r>
      <w:r>
        <w:rPr>
          <w:rFonts w:cs="Liberation Serif" w:ascii="Liberation Serif" w:hAnsi="Liberation Serif"/>
          <w:color w:val="000000"/>
        </w:rPr>
        <w:t xml:space="preserve">: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318"/>
      </w:tblGrid>
      <w:tr>
        <w:trPr>
          <w:trHeight w:val="639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Cs/>
                <w:sz w:val="25"/>
                <w:szCs w:val="25"/>
              </w:rPr>
              <w:t>Номер лота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Cs/>
                <w:sz w:val="25"/>
                <w:szCs w:val="25"/>
              </w:rPr>
              <w:t>Адрес многоквартирного дома</w:t>
            </w:r>
          </w:p>
        </w:tc>
      </w:tr>
      <w:tr>
        <w:trPr>
          <w:trHeight w:val="31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Cs/>
                <w:sz w:val="25"/>
                <w:szCs w:val="25"/>
              </w:rPr>
              <w:t>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bCs/>
                <w:sz w:val="25"/>
                <w:szCs w:val="25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1-й Микрорайон, д. 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пер. Больничный, д. 1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пер. Больничный, д. 1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 xml:space="preserve">Свердловская область, Пышминский район, пгт. Пышма, пер. Больничный, д. 9 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пер. Комарова, д. 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пер. Речной, д. 10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пер. Речной, д. 8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1-е Мая, д. 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1-е Мая, д. 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0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1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2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3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4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6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1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8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19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20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3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3б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5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Заводская, д. 8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ирова, д. 1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2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ирова, д. 39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ирова, д. 62б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ирова, д. 7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ирова, д. 76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арова, д. 2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арова, д. 26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1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1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1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1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3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19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1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2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2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2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29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3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4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омсомольская, д. 9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уйбышева, д. 5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Куйбышева, д. 86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Ленина, д. 219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Ленина, д. 7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Ленина, д. 7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0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2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5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4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6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18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2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20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7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4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8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69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5а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0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6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1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7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2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Строителей, д. 8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3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Тюменская, д. 1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4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пгт. Пышма, ул. Тюменская, д. 3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5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с. Тимохинское, пер. Молодежный, д. 5</w:t>
            </w:r>
          </w:p>
        </w:tc>
      </w:tr>
      <w:tr>
        <w:trPr>
          <w:trHeight w:val="231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76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5"/>
                <w:szCs w:val="25"/>
              </w:rPr>
            </w:pPr>
            <w:r>
              <w:rPr>
                <w:rFonts w:cs="Liberation Serif" w:ascii="Liberation Serif" w:hAnsi="Liberation Serif"/>
                <w:sz w:val="25"/>
                <w:szCs w:val="25"/>
              </w:rPr>
              <w:t>Свердловская область, Пышминский район, с. Тимохинское, пер. Молодежный, д. 7</w:t>
            </w:r>
          </w:p>
        </w:tc>
      </w:tr>
    </w:tbl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упили</w:t>
      </w:r>
      <w:r>
        <w:rPr>
          <w:rFonts w:cs="Liberation Serif" w:ascii="Liberation Serif" w:hAnsi="Liberation Serif"/>
          <w:color w:val="000000"/>
        </w:rPr>
        <w:t xml:space="preserve"> 78 конвертов с заявками на участие в конкур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</w:rPr>
        <w:t>один конверт от муниципального унитарного предприятия Пышминского городского округа «Управляющая компания Служба заказчика» - в отношении 76 лотов, количество листов в заявке - 3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один конверт от </w:t>
      </w:r>
      <w:r>
        <w:rPr>
          <w:rFonts w:cs="Liberation Serif" w:ascii="Liberation Serif" w:hAnsi="Liberation Serif"/>
        </w:rPr>
        <w:t>общества с ограниченной ответственностью «Управляющая компания народная»</w:t>
      </w:r>
      <w:r>
        <w:rPr>
          <w:rFonts w:cs="Liberation Serif" w:ascii="Liberation Serif" w:hAnsi="Liberation Serif"/>
          <w:color w:val="000000"/>
        </w:rPr>
        <w:t xml:space="preserve"> - в отношении 76 лотов, количество листов в заявке - 9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семьдесят шесть конвертов от </w:t>
      </w:r>
      <w:r>
        <w:rPr>
          <w:rFonts w:cs="Liberation Serif" w:ascii="Liberation Serif" w:hAnsi="Liberation Serif"/>
        </w:rPr>
        <w:t>общества с ограниченной ответственностью «УКИКО» в отношении 76 лотов, количество листов в каждой заявке - 25 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 основании решения конкурсной комиссии признаны участниками конкурса следующие претенденты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color w:val="000000"/>
        </w:rPr>
        <w:t xml:space="preserve">муниципальное унитарное предприятие Пышминского городского округа «Управляющая компания Служба заказчика» (соответствует требованиям) </w:t>
      </w:r>
      <w:r>
        <w:rPr>
          <w:rFonts w:cs="Liberation Serif" w:ascii="Liberation Serif" w:hAnsi="Liberation Serif"/>
        </w:rPr>
        <w:t>в отношении лотов №№ 1-76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) общество с ограниченной ответственностью «Управляющая компания народная» (соответствует требованиям) в отношении лотов №№ 1-76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) общество с ограниченной ответственностью «УКИКО» (соответствует требованиям) в отношении лотов №№ 1-76.     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</w:rPr>
        <w:t>Настоящий протокол составлен на двух листах в трех экземплярах.</w:t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комиссии:                  __________________ А.А. Обоскал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меститель 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редседателя комиссии:                  ___________________ С.Г. Дедюхин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                              ___________________ Т.Г. Самойлов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</w:t>
      </w:r>
      <w:r>
        <w:rPr>
          <w:rFonts w:cs="Liberation Serif" w:ascii="Liberation Serif" w:hAnsi="Liberation Serif"/>
        </w:rPr>
        <w:t>___________________ М.О. Лепихин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«03» июля 2023 года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3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42:00Z</dcterms:created>
  <dc:creator>Дарья</dc:creator>
  <dc:description/>
  <cp:keywords/>
  <dc:language>en-US</dc:language>
  <cp:lastModifiedBy>user</cp:lastModifiedBy>
  <cp:lastPrinted>2023-08-03T16:22:00Z</cp:lastPrinted>
  <dcterms:modified xsi:type="dcterms:W3CDTF">2023-08-03T14:23:00Z</dcterms:modified>
  <cp:revision>56</cp:revision>
  <dc:subject/>
  <dc:title/>
</cp:coreProperties>
</file>