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4 августа 2021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2106750765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6.12.2020 № 2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1 год и плановый период 2022 и 2023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color w:val="FF0000"/>
          <w:szCs w:val="28"/>
        </w:rPr>
        <w:t> </w:t>
      </w:r>
      <w:r>
        <w:rPr>
          <w:rFonts w:cs="Liberation Serif" w:ascii="Liberation Serif" w:hAnsi="Liberation Serif"/>
          <w:szCs w:val="28"/>
        </w:rPr>
        <w:t xml:space="preserve">постановления Правительства Свердловской области от 16.07.2021 № 426-ПП "О распределении субвенций из областного бюджета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ых между местными бюджетами Законом Свердловской области от 10.12.2020 №144-ОЗ "Об областном бюджете на 2021 годи плановый период 2022 и 2023 годов", по итогам 1 квартала 2021 года", постановления Правительства Свердловской области от 16.07.2021 № 431-ПП "О внесении изменений в постановление Правительства Свердловской области от 21.01.2021 № 23-ПП "О распределении субсидий из областного бюджета бюджетам муниципальных образований, расположенных на территории Свердловской области, в 2021 году в рамках реализации государственной программы Свердловской области "Развитие культуры в Свердловской области до 2024 года", постановления Правительства Свердловской области от 05.08.2021 № 481-ПП "О внесении изменений в постановление правительства Свердловской области от 23.01.2020 № 27-ПП "Об утверждении распределения субсидий и иных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"Развитие жилищно-коммунального хозяйства и повышение энергетической эффективности в Свердловской области до 2024 года", постановление Правительства Свердловской области от 12.08.2021 № 497-ПП "О внесении изменений в постановление Правительства Свердловской области от 21.01.2021 № 22-ПП "О распределении субсидий из областного бюджета бюджетам муниципальных образований, расположенных на территории Свердловской области, в 2021 - 2023 годах в рамках реализации государственной программы Свердловской области "Развитие агропромышленного комплекса и потребительского рынка Свердловской области до 2025 года", 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eastAsia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6.12.2020 № 2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1 год и плановый период 2022 и 2023 годов», с изменениями и дополнениями, внесенными решениями Думы Пышминского городского округа от 03.03.2021 № 272, от 31.03.2021 № 280, от 28.04.2021 №287, от 30.06.2021 № 295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371828,7» заменить на число «1403855,9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472783,7» заменить на число «1504810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5 «Ведомственная структура рас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6 «Перечень муниципальных программ Пышминского городского округа, подлежащих реализации в 2021 году и плановом периоде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7. Приложение 8 «Программа муниципальных гарантий Пышминского городского округа  в валюте Российской Федерации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1.8. Приложение 9 «Свод источников финансирования дефицита местного бюджета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Чистяков В.В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29:00Z</dcterms:created>
  <dc:creator>Лена</dc:creator>
  <dc:description/>
  <dc:language>en-US</dc:language>
  <cp:lastModifiedBy>FunUpr</cp:lastModifiedBy>
  <cp:lastPrinted>2021-04-20T13:07:00Z</cp:lastPrinted>
  <dcterms:modified xsi:type="dcterms:W3CDTF">2021-08-20T06:29:00Z</dcterms:modified>
  <cp:revision>3</cp:revision>
  <dc:subject/>
  <dc:title/>
</cp:coreProperties>
</file>