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354"/>
      </w:tblGrid>
      <w:tr>
        <w:trPr>
          <w:trHeight w:val="998" w:hRule="atLeast"/>
        </w:trPr>
        <w:tc>
          <w:tcPr>
            <w:tcW w:w="43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rPr/>
            </w:pPr>
            <w:r>
              <w:rPr/>
              <w:t>Приложение 8</w:t>
            </w:r>
          </w:p>
          <w:p>
            <w:pPr>
              <w:pStyle w:val="Normal"/>
              <w:rPr/>
            </w:pPr>
            <w:r>
              <w:rPr/>
              <w:t>к решению Думы Пышминского городского округа  от 25 августа 2021 № __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муниципальных гарантий Пышминского городского округа в валюте Российской Федерации на 2021 год и плановый период 2022 и 2023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валюте Российской Федерации на 2021 год и плановый период 2022 и 2023 годов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900"/>
        <w:gridCol w:w="900"/>
        <w:gridCol w:w="900"/>
        <w:gridCol w:w="90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омер стро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е права регрессного требо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го состояния принци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-ления муниц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3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Черемыш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186,1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6813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7000,0</w:t>
            </w:r>
          </w:p>
          <w:p>
            <w:pPr>
              <w:pStyle w:val="Normal"/>
              <w:ind w:hanging="168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</w:r>
          </w:p>
          <w:p>
            <w:pPr>
              <w:pStyle w:val="Normal"/>
              <w:ind w:hanging="168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</w:r>
          </w:p>
          <w:p>
            <w:pPr>
              <w:pStyle w:val="Normal"/>
              <w:ind w:hanging="168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Трифон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57,4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542,5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Обязательства юридических лиц, связанных с погашением кредиторской задолженности перед поставщиками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Трифон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Черемыш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огашением кредиторской задолженности перед поставщиками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4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4000,0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4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1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2.Общий  объем бюджетных ассигнований, предусмотренных на исполнение муниципальных гарантий Пышминского городского округа в валюте Российской Федерации по возможным гарантийным случаям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2021 год и плановый период 2022 и 2023 годов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260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 в валюте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ышминского городского округа в валюте Российской Федерации по возможным гарантийным случаям, в тысячах рубл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3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26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2000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13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</w:tbl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47:00Z</dcterms:created>
  <dc:creator>ОПД</dc:creator>
  <dc:description/>
  <cp:keywords/>
  <dc:language>en-US</dc:language>
  <cp:lastModifiedBy>FunUpr</cp:lastModifiedBy>
  <cp:lastPrinted>2020-11-04T13:51:00Z</cp:lastPrinted>
  <dcterms:modified xsi:type="dcterms:W3CDTF">2021-08-12T09:53:00Z</dcterms:modified>
  <cp:revision>5</cp:revision>
  <dc:subject/>
  <dc:title>Приложение №</dc:title>
</cp:coreProperties>
</file>