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728934132" r:id="rId2"/>
        </w:objec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вердловская область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АДМИНИСТРАЦИЯ ПЫШМИНСКОГО ГОРОДСКОГО ОКРУГА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от 23.12.2019                                                                                          № 848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гт. Пышма</w:t>
      </w:r>
    </w:p>
    <w:p>
      <w:pPr>
        <w:pStyle w:val="Normal"/>
        <w:spacing w:lineRule="auto" w:line="276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несении изменений в муниципальную программу Пышминского городского округа «Развитие системы образования в Пышминском городском округе на 2014 – 2021 годы»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76"/>
        <w:ind w:right="108" w:firstLine="567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15.06.2018 № 394 «Об утверждении Порядка формирования и реализации муниципальных программ Пышминского городского округа», решением Думы Пышминского городского округа от 27.11.2019 № 171 «О внесении изменений и дополнений в решение Думы Пышминского городского округа от 19.12.2018 № 101 «О бюджете Пышминского городского округа на 2019 год и плановый период 2020 и 2021 годов»»</w:t>
      </w:r>
    </w:p>
    <w:p>
      <w:pPr>
        <w:pStyle w:val="Normal"/>
        <w:shd w:fill="FFFFFF" w:val="clear"/>
        <w:ind w:right="108" w:firstLine="567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cs="Liberation Serif" w:ascii="Liberation Serif" w:hAnsi="Liberation Serif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right="108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муниципальную программу Пышминского городского округа «Развитие системы образования в Пышминском городском округе на 2014-2021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, от 25.07.2017 № 404, от 05.09.2017 № 497, от 07.12.2017 № 731, от 22.03.2018 № 170, от 04.06.2018 № 344, от 21.06.2018 № 418, от 23.01.2019 № 35, от 15.04.2019 № 229, от 10.06.2019 № 387, от 04.07.2019 № 456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/>
        <w:t>строку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36"/>
        <w:gridCol w:w="687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СЕГО:  3 920 891,7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 –  410 076,55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 423 706,26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 443 611,7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 460 155,75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 527 957,8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 612 014,0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 512 803,0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 530 566,60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032 111,5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 –  186 481,6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 189 710,2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 244 430,8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 249 104,6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 279 698,56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 312 309,2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 277 975,9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 292 400,5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: 3 360,5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 – 2 117,08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1 243,4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19 год – 0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0 год – 0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0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 1 683 630,78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 –  202 443,57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 208 870,4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 173 837,9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 184 962,7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 220 860,0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 273 267,0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 208 085,1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 211 304,1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 201 788,9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год – 19 034,3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23 882,1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25 343,0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26 088,36</w:t>
            </w:r>
          </w:p>
          <w:p>
            <w:pPr>
              <w:pStyle w:val="ConsPlusCel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018 год – 27 399,26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26 437,8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26 742,0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6 862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ложение № 1 к муниципальной программе «Развитие системы образования в Пышминском городском округе на 2014-2021 годы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ложение № 2 к муниципальной программе «Развитие системы образования в Пышминском городском округе на 2014-2021 годы» изложить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 xml:space="preserve">Разместить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настоящее постановление </w:t>
      </w:r>
      <w:r>
        <w:rPr>
          <w:rFonts w:cs="Liberation Serif" w:ascii="Liberation Serif" w:hAnsi="Liberation Serif"/>
          <w:sz w:val="28"/>
          <w:szCs w:val="28"/>
        </w:rPr>
        <w:t>на официальном сайте Пышминского городского окру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Пышминского городского округа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05:00Z</dcterms:created>
  <dc:creator>Автономова</dc:creator>
  <dc:description/>
  <cp:keywords/>
  <dc:language>en-US</dc:language>
  <cp:lastModifiedBy>Big-Economik</cp:lastModifiedBy>
  <cp:lastPrinted>2019-07-04T12:00:00Z</cp:lastPrinted>
  <dcterms:modified xsi:type="dcterms:W3CDTF">2020-01-20T06:07:00Z</dcterms:modified>
  <cp:revision>10</cp:revision>
  <dc:subject/>
  <dc:title>Проект</dc:title>
</cp:coreProperties>
</file>