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0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к  муниципальной программе Пышминского городского округа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«Развитие системы образования 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ышминском городском округе на 2014-2021 годы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реализации муниципальной программы Пышминского городского округ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«Развитие образования на территории Пышми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на 2014 – 2021 годы»   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sz w:val="24"/>
          <w:szCs w:val="24"/>
          <w:lang w:val="en-US"/>
        </w:rPr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sz w:val="24"/>
          <w:szCs w:val="24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4"/>
        <w:gridCol w:w="3329"/>
        <w:gridCol w:w="1157"/>
        <w:gridCol w:w="776"/>
        <w:gridCol w:w="746"/>
        <w:gridCol w:w="744"/>
        <w:gridCol w:w="794"/>
        <w:gridCol w:w="776"/>
        <w:gridCol w:w="24"/>
        <w:gridCol w:w="848"/>
        <w:gridCol w:w="782"/>
        <w:gridCol w:w="812"/>
        <w:gridCol w:w="3522"/>
      </w:tblGrid>
      <w:tr>
        <w:trPr>
          <w:trHeight w:val="35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4 год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5 год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6 год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7 год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8 год 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9 год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1 «Развитие системы дошкольного образования в Пышминском городском округе»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1 «Обеспечение 100-процентной доступности дошкольного образования для детей в возрасте от 3 до 7 лет», достижение к 2021 году 100% доступности дошкольного образования для детей в возрасте от 2 месяцев до 3 лет.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 «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. Обеспеченность доступности дошкольного образования для детей в возрасте от 3 до 7 л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Courier New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№ 599               «О мерах по реализации государственной политики в области образования и науки»,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Liberation Serif" w:ascii="Liberation Serif" w:hAnsi="Liberation Serif"/>
                <w:b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.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ность доступности дошкольного образования для детей в возрасте до 3 лет</w:t>
            </w: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(отношение численности детей в возрасте от 2 месяцев               до 3 лет, получающих дошкольное образование в текущем году, к сумме численности детей в возрасте от 2 месяцев до 3 лет, получающих дошкольное образование в текущем году, и численности детей в возрасте от 2 месяцев до 3 лет, находящихся в очереди на получение в текущем году дошкольного образования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4,77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,0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ручений Президента РФ по итогам заседания Координационного совета по реализации Национальной стратегии действий в интересах детей на 2012-2017 годы от 02.12.2017 № Пр-2440 постановление Правительства Российской Федерации  от 26.12.2017 № 164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2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дминистрации Пышминского городского округа от 19.08.2013   № 530 «Об утверждении Плана мероприятий («дорожной карты») «Изменения в отраслях социальной сферы, направленные на повышение эффективности образования» в Пышминском городском округе на 2013-2018 годы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.1 «Обеспечение педагогическими кадрам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2.1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педагогических кадров в дошкольных учреждениях требующих обуч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2 «Обеспечение воспитания и обучения детей-инвалидов дошкольного возраста, проживающих в Пышминском городском округе, на дому, в дошкольных образовательных организациях»</w:t>
            </w:r>
          </w:p>
        </w:tc>
      </w:tr>
      <w:tr>
        <w:trPr>
          <w:trHeight w:val="4380" w:hRule="atLeast"/>
        </w:trPr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3. Охват детей-инвалидов дошкольного возраста, проживающих в Пышминском городском округе, обучением на дому, в дошкольных образовательных организация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№ 599               «О мерах по реализации государственной политики в области образования и науки».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2 « Развитие системы общего образования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2 «Обеспечение доступности качественного общего образования, соответствующего требованиям инновационного социально-экономического развития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3 «Обеспечение детей современными условиями при реализации государственного стандарта общего образования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4. Охват детей школьного возраста в муниципальных общеобразовательных учреждениях Пышминского городского округа образовательными услугами в рамках Государственного образовательного стандарта и Федерального государственного образовательного стандар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5. Количество муниципальных образовательных организаций, реализующих инновационные образовательные программ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Закон Свердловской области от 15 июля 2013 года № 78-ОЗ «Об образовании в Свердловской област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4 «Предоставление детям с ограниченными возможностями здоровья специального (коррекционного) образования в образовательных организациях для обучающихся, воспитанников с ограниченными возможностями здоровья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6. Охват детей школьного возраста с ограниченными возможностями здоровья образовательными услугами коррекционного образов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5 «Обеспечение функционирования образовательных организаций общего образования в рамках национальной образовательной инициативы «Наша новая школ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7. Доля образовательных организаций общего образования, функционирующих в рамках национальной образовательной инициативы «Наша новая школа», в общем количестве образовательных организаций общего образов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Национальная образовательная инициатива «Наша новая школа» (утв. Президентом Российской Федерации от 04.02.2010                         № Пр-271)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6 «Осуществление мероприятий по организации питания в муниципальных общеобразовательных организациях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8. Охват организованным горячим питанием учащихся общеобразовательных организац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3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3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3,8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05.03.2014 № 146-ПП </w:t>
              <w:br/>
              <w:t xml:space="preserve">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»; </w:t>
            </w:r>
          </w:p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03.09.2014 № 770-ПП «О признании утратившими силу и приостановлении отдельных положений постановления Правительства Свердловской области от 05.03.2014 № 146-ПП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7 «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9. Доля выпускников муниципальных общеобразовательных учреждений, не сдавших единый государственный экзамен в общей численности выпускников муниципальных общеобразовательных учрежден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9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8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 xml:space="preserve">Указ Президента Российской Федерации от 07.05.2012 № 599 «О мерах по реализации государственной политики в области образования и науки». 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>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0. Средний тестовый бал по общеобразовательным предметам (физика, химия) выпускников 11 классов муниципальных образовательных организаций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тестовый бал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Указ Губернатора Свердловской области от 06.10.2014 ; № 453-УГ «О комплексной программе «Уральская инженерная школ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ка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,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,7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2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имия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,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,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,6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7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 8 </w:t>
            </w:r>
            <w:r>
              <w:rPr>
                <w:rFonts w:cs="Liberation Serif" w:ascii="Liberation Serif" w:hAnsi="Liberation Serif"/>
                <w:b/>
                <w:bCs/>
                <w:iCs/>
                <w:sz w:val="24"/>
                <w:szCs w:val="24"/>
              </w:rPr>
              <w:t>«Обеспечение государственных  гарантий прав граждан на получение общедоступного и бесплатного общего образования в муниципальных общеобразовательных организациях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1. Соотношение уровня средней заработной платы учителей общеобразовательных школ и средней заработной платы в экономике Свердловской обла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 № 597 «О мероприятиях по реализации государственной социальной политики»,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8.1 «Обеспечение педагогическими кадрам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1.1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педагогических кадров в общеобразовательных учреждениях требующих обучения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>Подпрограмма 3 «Развитие системы дополнительного образования, отдыха и оздоровления детей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 xml:space="preserve">Цель 3 «Обеспечение доступности качественных образовательных услуг в сфере дополнительного образования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>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9 «Развитие системы дополнительного образования дете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евой показатель 12. Доля детей в возрасте от 5 до 18 лет, обучающихся по дополнительным образовательным программам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>,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2.1 Доля учреждений дополнительного образования, в которых созданы современные условия для предоставления услуги по дополнительному образованию дете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>,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3. Со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в Свердловской обла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5,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1.06.2012 № 761 «О Национальной стратегии действий в интересах детей на 2012-2017 годы»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дминистрации Пышминского городского округа от 19.08.2013              № 530 «Об утверждении Плана мероприятий («дорожной карты») «Изменения в отраслях социальной сферы, направленные на повышение эффективности образования» в Пышминском городском округе на 2013-2018 годы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4 «Создание условий для сохранения здоровья и развития детей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0 «Совершенствование форм организации отдыха и оздоровления дете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евой показатель 14. Доля детей и подростков, получивших услуги по организации отдыха и оздоровления в санаторно- курортных учреждениях, загородных детских оздоровительных лагерях, от общей  численности детей школьного возраста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3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3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Правительства Свердловской области от 21.12.2012 № 1484-ПП «О Концепции развития отдыха и оздоровления детей в Свердловской области до 2020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4 «Патриотическое воспитание граждан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5 «Развитие системы патриотического воспитания граждан Пышминского городского округа, формирование у граждан патриотического сознания, верности Отечеству, готовности к выполнению конституционных обязанностей, гармонизация межнациональных и межконфессиональных отношений, профилактика экстремизма и укрепление толерантности, поддержка казачества на территории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1 «Развитие инфраструктуры муниципальных образовательных организаций для организации патриотического воспитания граждан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5. Доля муниципальных образовательных организаций, улучшивших учебно-материальные условия организации патриотического воспит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споряжение Правительства Российской Федерации от 15.07.2013               № 1226-р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2 «Модернизация содержания и форм патриотического воспитания как условие вовлечения широких масс граждан в Пышминском городском округе  в мероприятия историко-патриотической, героико-патриотической, военно-патриотической направленност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6. Доля муниципальных образовательных организаций, реализующих инновационные программы патриотической направленности и участвующих в конкурсах на получение грант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споряжение Правительства Российской Федерации от 15.07.2013               № 1226-р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green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Подпрограмма 5 «Укрепление и развитие материально-технической базы образовательных организац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>Пышминского городского округа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 6 «Приведение материально-технической базы образовательных организаций </w:t>
            </w: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>Пышминского городского округа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в соответствие с современными требованиями к условиям реализации государственных образовательных стандартов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3 «Организация создания материально – 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 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Санитарно-эпидемиологические правила и нормативы,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закон от 22 июля 2008 года № 123-ФЗ</w:t>
              <w:br/>
              <w:t>«Технический регламент о требованиях пожарной безопасност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gree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1.</w:t>
            </w:r>
          </w:p>
          <w:p>
            <w:pPr>
              <w:pStyle w:val="ConsPlusCell"/>
              <w:tabs>
                <w:tab w:val="clear" w:pos="708"/>
                <w:tab w:val="left" w:pos="377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 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остановление Правительства Свердловской области от 29.12.2016 № 919-ПП «Об утверждении государственной программы Свердловской области «Развитие системы образования в Свердловской области до 2024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3-1 «Обеспечение муниципальных образовательных организаций автобусами для подвоза обучающихся в целях обеспечения образовательного процесса в соответствии с требованиями безопасности перевозок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2. Количество ежегодно приобретаемых автобус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3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3.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ля обучающихся (воспитанников), обеспеченных услугой подвоза в муниципальные общеобразовательные учреждения, от общего количества обучающихся, нуждающихся в услуге подвоза в муниципальные общеобразовательные учрежд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Федеральный закон от 29.12.2012 № 273 - ФЗ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 xml:space="preserve">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3.1.1 «Обеспечение мероприятий по оборудованию спортивных площадок в общеобразовательных организациях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4.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спортивных площадок, оборудованных  в общеобразовательных организация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становление Правительства Свердловской области  №302-ПП «О внесении изменений в постановление Правительства Свердловской области от 07.11.2017 №815-ПП «об утверждении распределения субсидий из областного бюджета местным бюджетам, предоставление которых предусмотрено государственной программой Свердловской области  «Развитие системы образования в Свердловской области до 2024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4.1</w:t>
            </w:r>
          </w:p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общеобразовательных организаций, в которых обеспечено  оборудование спортивных площадок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5.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оличество обучающихся общеобразовательных организаций, которым предоставлена возможность использования оборудованной спортивной площадки для сдачи нормативов Всероссийского физкультурно-спортивного комплекса «Готов к труду и обороне!»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3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67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66</w:t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3-2 «Создание в общеобразовательных организациях, расположенных в сельской местности, условий для занятия физической культурой и спортом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Целевой показатель 17.6. Количество муниципальных общеобразовательных организаций, расположенных в сельской местности, в которых отремонтированы спортивные залы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4 «Создание в общеобразовательных организациях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8. Доля общеобразовательных организаций, имеющих медицинские кабинеты, оснащенные необходимым медицинским оборудованием и прошедших лицензиров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26.06.2009                № 737-ПП </w:t>
              <w:br/>
              <w:t>«О Концепции «Совершенствование организации медицинской помощи учащимся общеобразовательных учреждений в Свердловской области на период до 2025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9. Доля детей-инвалидов, получающих общее образование на дому в дистанционной форме, от общей численности детей-инвалидов, которым не противопоказано обучение по дистанционным технология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9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8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6 «Обеспечение реализации муниципальной программы Пышминского городского округа «Развитие системы образования в Пышминском городском округе до 2021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7 «Обеспечение мероприятий и поддержка в сфере образования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5 «Организация  обеспечения муниципальных образовательных учреждений  учебниками, вошедшими в федеральные перечни учебников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0. Доля общеобразовательных организаций, обеспеченных учебниками, вошедшими в федеральные перечни учебник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6 «Создание материально-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1. Доля реализованных мероприятий по обеспечению деятельности муниципальных образовательных организац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ешение Думы Пышминского городского округа от 11.02.2009г. № 428 «Об утверждении Положения об Управлении образования Администрации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7 «Обеспечение исполнения полномочий муниципального казенного учреждения Пышминского городского округа «Управление образования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2. Доля аттестованных директоров образовательных организаций от числа директоров образовательных организаций подлежащих аттестац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3. Организация проведения муниципальных мероприятий в сфере образов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ешение Думы Пышминского городского округа от 11.02.2009г. № 428 «Об утверждении Положения об Управлении образования Администрации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4. количество муниципальных образовательных организаций, подведомственных м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ниципальному казенному учреждению Пышминского городского округа «Управление образования»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, в которых проведены контрольные мероприятия ведомственного финансового контрол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каз Управления образования Администрации Пышминского городского округа от 10.02.2009 № 17 «Об утверждении положения об осуществлении последующего финансового контроля Управлением образования Администрации Пышминского городского округ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5. количество мероприятий с участием директоров общеобразовательных организац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каз Управления образования Администрации Пышминского городского округ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7 «Реализация комплексной программы Уральская инженерная школ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  <w:szCs w:val="24"/>
              </w:rPr>
              <w:t>Цель 8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«Развитие материально технических, учебно – методических условий реализации муниципальными образовательными организациями образовательных программ естественно – научного цикла и профориентационной работы»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 17 «Модернизация материально – технической, учебно – методической базы муниципальных общеобразовательных организаций, осуществляющих реализацию программ естественно – научного цикла»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7.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созданных (модернизированных) кабинетов естественно – научного цикл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2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Целевой показатель 28. Число образовательных организаций расположенных в сельской местности, в которых созданы центры образования цифрового и гуманитарного профилей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Государственная программа Свердловской области «Развитие системы образования в Свердловской области до 2024 года», утвержденная  постановлением Правительства Свердловской области от 29.12.2016 № 919-ПП (редакция от 05.02.2019 № 65-ПП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3"/>
    <w:qFormat/>
    <w:rPr>
      <w:sz w:val="28"/>
      <w:szCs w:val="28"/>
      <w:lang w:val="ru-RU" w:bidi="ar-SA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4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5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4:46:00Z</dcterms:created>
  <dc:creator>minobr</dc:creator>
  <dc:description/>
  <cp:keywords/>
  <dc:language>en-US</dc:language>
  <cp:lastModifiedBy>Big-Economik</cp:lastModifiedBy>
  <cp:lastPrinted>2019-01-15T10:28:00Z</cp:lastPrinted>
  <dcterms:modified xsi:type="dcterms:W3CDTF">2019-12-16T10:24:00Z</dcterms:modified>
  <cp:revision>4</cp:revision>
  <dc:subject/>
  <dc:title>Приложение № 1</dc:title>
</cp:coreProperties>
</file>