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3.2017                                                                                                        № 1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shd w:fill="FFFFFF" w:val="clear"/>
        <w:spacing w:lineRule="exact" w:line="317" w:before="394" w:after="0"/>
        <w:ind w:left="566" w:right="110" w:hanging="0"/>
        <w:jc w:val="right"/>
        <w:rPr>
          <w:b/>
          <w:b/>
          <w:iCs/>
          <w:color w:val="000000"/>
          <w:spacing w:val="5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муниципальную программу Пышминского городского округа «Развитие системы образования в Пышминском городском округе на 2014 – 2019 годы»</w:t>
      </w: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8" w:firstLine="567"/>
        <w:jc w:val="both"/>
        <w:rPr>
          <w:spacing w:val="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12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Свердловской области от 17.03.2016 № 163-ПП «О распределении субсидий из областного бюджета местным бюджетам, предоставление которых предусмотрено государственной программой Свердловской области «Развитие физической культуры, спорта и молодежной политики в Свердловской области до 2020 года»,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, постановлением администрации Пышминского городского округа от 31.03.2016 № 130 «О внесении изменений в муниципальную программу «Профилактика антитеррористической деятельности и экстремизма в Пышминском городском округе на 2015 – 2019 годы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ind w:right="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Пышминского городского округа «Развитие системы образования в Пышминском городском округе на 2014-2019 годы», утвержденную постановлением администрации Пышминского городского округа от 17.02.2015 № 92, с изменениями, внесенными постановлениями администрации Пышминского городского округа от 03.03.2015 № 106, от 04.06.2015 № 328, от 03.09.2015 № 504, от 25.11.2015 № 683, от 23.12.2015 № 740, от 17.05.2016 № 228, от 19.08.2016 № 445, от 03.11.2016 № 594, от 15.02.2017 № 69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аспорт муниципальной программы «Развитие системы образования в Пышминском городском округе на 2014-2019 годы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здел 1 «Характеристика и анализ текущего состояния системы образования в Пышминском городском округе» дополнить пунктом 1.6. «Реализация комплексной программы Уральская инженерная школа» следующего содержания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Цель реализации программы «Уральская инженерная школа» - создание системы действенной профориентации учащихся, способствующей формированию профессионального самоопределения в соответствии с желаниями, способностями, индивидуальными особенностями каждой личности и с учетом социокультурной и экономической ситуации в районе и рег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здать систему профориентации учащихся через урочную и внеурочную дея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еспечить профпросвещение, профдиагностику, профконсультацию обучающих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формировать у подростков положительное отношение к тру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учить учащихся соотносить требования, предъявляемые профессией, с индивидуальными качеств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учить учащихся анализировать свои возможности и способности, то есть сформировать потребность в осознании и оценке качеств и возможностей своей лич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аучить разбираться в содержании профессиональной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образовательной организации разработаны программы по реализации программы «Уральская инженерная школа», определены цели, задачи, условия реализации.  В результате анализа выявлено, что в школах Пышминского городского округа созданы следующие условия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ые усло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ы, в основном,  укомплектованы педагогическими кадрами для организации работы по реализации комплексной программы «Уральская инженерная школа». Педагоги проходят курсы повышения квалификации в соответствии с Соглашением о взаимодействии по организации дополнительного профессионального образования педагогических и руководящих работников, заключенному с ГАОУ ДПО СО « Институт развития образовании».  В  2016 году педагоги прошли обучение по программам: «Технология развития универсальных учебных действий у обучающихся в технологическом образовании (для учителей технологии)»; Образовательная робототехника в основном общем образовании», «Образовательная робототехника в условиях реализации федерального государственного образовательного  стандарта основного общего образования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о – технические усло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е кабинеты оснащены учебно-наглядным оборудованием для реализации в полном объеме требований стандарта  по таким предметам  как биология, физика, технология, математика, химия, информатика. Это дает возможность использовать данную материально-техническую базу и для проведения внеурочной деятельности, внеклассных мероприятий по предмету, дополнительные индивидуальные и групповые консультации. Кабинеты биологии, физики, химии, математики, технологии, информатики оснащены учебно-наглядным оборудованием, необходимым для реализации в полном объёме требований образовательного стандарта. Современные, полностью оборудованные кабинеты по предметам естественно-научного цикла закуплены - физики в МБОУ ПГО «Пышминская средняя общеобразовательная школа», химии в МБОУ ПГО «Четкаринская средняя общеобразовательная  школа», биологии в МБОУ ПГО «Ощепковская средняя общеобразовательная  шко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имеется следующее оборудование: ноутбуки,  сервер, мультимедийные установки,  многофункциональное устройство; интерактивные экраны, наборы для кабинета химии, наборы по геометрии, оборудование для лабораторных и практических работ по физике. Имеющееся оборудование открывает широкую возможность (кроме уроков)  для использования  в рамках внеурочной деятельности, позволяет: активизировать познавательную деятельность учащихся на уроке,  повысить мотивацию учащихся к изучению данных предметов, повысить уровень исследовательских, поисковых навыков работы у учащихся, что является необходимым условием для дальнейшего получения инженерного образования.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рганизационно-содержательные услов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Учебного плана  образовательных организаций Пышминского городского округа усилен введением факультативных курсов, предметно-ориентированных курсов по выбору (элективные курсы), основное назначение  которых развитие познавательных интересов и личностного самоопределения учащихся, с учетом их потребностей, создание базы для  ориентации учащихся в мире професс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федерального государственного образовательного стандарта начального общего и основного общего образования реализуются программы внеурочной деятельности, направленные на развитие  технических и исследовательских способностей: «Легоистории»,  «Микроша»,  «ПроРобот»,  «Лего WEDO», «Основы конструирования в робототехнике",  «Своими руками»,  « Юный физик», «Умники и умницы», «Физика в моей будущей профессии», «Фотографии и компьютер», «Занимательная механика», «Юный информатик», «Робототехника», «Робототехника и конструирование», «Моделирование и конструирование», «Компьютерное моделирование», «Микроэлектроника», «Физический эксперимент», «Способы решения физических задач», «Культура информационной деятельности», «Занимательная физика», «Черчение» и друг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развитию математического образования. Педагогами реализуются наиболее эффективные технологии, которые способствуют  развитию математического образования, сознательному выбору образовательного маршрута для получения профессионального образования, формированию мотивации к выбору инженерных специальностей: системно-деятельностный подход, метод проекта, технология развития критического мышления. В рамках реализации Концепции математического образования, в целях развития мотивации школьников к изучению математики и естественных наук как основы инженерного образования в школах Пышминского городского округа педагоги ведут математические кружки и факультативы: «Решение текстовых задач», «Избранные вопросы геометрии», «Геометрия в практической деятельности», «Виват, математика!», «Проценты в повседневной жизни», «Экономика в задачах», «Наглядная геометрия», «Реальная математика»,  «Математические методы познания окружающего мира» и друг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ьники принимают участие в различных дистанционных олимпиадах: «Математический сундучок», «Матушка Земля», международный блиц-турнир проектов по математике «Новый урок», «Sapient sat» (VI Всероссийская предметная олмипиада ), «Гелиантус», Vонлайн-олимпиада по основам наук, олимпиада по основам наук, «Математика плюс». В 2016-2017 учебном году в школьном этапе всероссийской олимпиады школьников приняли участие 346 (21%) учеников 4-11 классов, в муниципальном этапе -33 ученика, 9 из них стали победителями и призе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школе учащиеся под руководством педагогов занимаются проектной и исследовательской деятельностью.  Ежегодно, каждым учителем-предметником разрабатывается и реализуется Программа внеурочной деятельности учащихся по предмету, которая состоит из двух блоков: 1-Организация работы по коррекции образовательных дефицитов (реализуется через индивидуально-групповые занятия, консультации по утвержденному графику); 2- организация работы с одаренными детьми. Этот блок программы  реализуются всеми педагогами, в том числе по техническому и обслуживающему труду, физике, математике, биологии, информатике. Предметная направленность этих  программ состоит в приобретении опыта исследовательской деятельности, обучении основам проектирования и конструирования объекта с последующей реализацией проекта в изделие, что соответствует специфике инженерной школы. Большую часть таких  занятий по технологии занимают творческие проекты, есть и развивающие занятия по творческому мышлению, подготовка к олимпиадам. Проекты,  в основном,  для дома или в подарок родным и близким. Занятия по физике, биологии в основном состоят из опытов, исследований.   Таким образом, занятия  способствуют возникновению у школьников интереса  к сфере политехнического образования, мотивируют осознанный выбор инженерно-технической и рабочих профессий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бразовательных организациях Пышминского городского округа проводится  большая целенаправленная работа по профориентации обучающихся через различные формы: встречи  с выпускниками, встречи с людьми разных профессий, реализация профориентационных проектов, проведение внеурочных мероприятий (классных часов «Выпускники- гордость школы», «Знаменитые люди Пышмы», «Предпринимательство – приоритет 21 века», деловых игр и др). Это определяет своевременное осознанное самоопределение учащихся в мире профессий. На уроках технического труда большое внимание уделяется профориентационной работе через знакомство с профессиями и выполнение  практических работ. В ежегодный план работы школ  включаются посещения предприятий и организаций (экскурсии на завод ПТО, железную дорогу, пожарную часть, сельскохозяйственные предприятия и др.). Организация тематических лекций по естественным и инженерным наукам в рамках предметов и профориентационной работы. В 2016-2017  учебном году   реализуются  проекты по профориентации: «Мир профессий», «Профессии моих родителей», «Древо профессий моей семьи», «Я б в пожарные пошёл – пусть меня научат», «Профессия будущего», «Нам любое дело по плечу», «Мой выбор», тренинг «Кем быть?», «Мои профессиональные интересы», родительские собрания «Помощь семьи в правильной профессиональной ориентации», «Профориентационные мероприятия – школа и родители»,  классные часы: «Кем быть?», «Профессии в моей семье», «Секреты выбора профессии», «Как правильно выбрать профессию», «Познай себя», «В мире профессий», «Мой профессиональный выбор», «Хочу – могу – надо», «Профессии, которые нас выбирают», «Найди себя», «Где родился, там и пригодился», элективный курс «Твой профессиональный выбор» и другие мероприятия. При сотрудничестве с Пышминским центром занятости населения   были организованы  экскурсии и тестирования учащихся 8-11 классов.Размышляя на тему «Моя будущая профессия»  учащиеся 9-10 классов написали эссе.МБОУ ПГО «Ощепковская СОШ»  стала участником проекта «Единая промышленная карта», реализующегося в  рамках программы «Уральская инженерная школа», благодаря которому стали доступны новые ресурсы для  знакомства с предприятиями  Уральского региона. Учащиеся МБОУ ПГО «Печеркинская СОШ» посетили мероприятия Восточного управленческого округа «День поля», где была представлена сельскохозяйственная техника. Была организована для учащихся 7-8 классов экскурсионная поездка в г.Екатеринбург в парк научных развлечений Newton Park (парк физических и химических явлений)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 Пышминского городского округа постоянно повышают свои профессиональные знания не только путем повышения квалификации, самообразования, но и диссеминации своего передового опыта.  26 февраля 2016 г. педагоги участвовали в дискуссионной площадке  по развитию инженерного образования. В направлении «Проектно-исследовательская деятельность и научно-техническое творчество детей в развитии инженерного образования XXI века»  по теме: «Применение образовательного конструктора LEGO Mindstorms EV3 во внеурочной и урочной деятельности: демонстрация робота-подсолнечника».  Данное мероприятие было проведено с целью распространение опыта по работе с конструктором  LEGO Mindstorms EV3 во внеурочной и урочной деятельности.В  марте 2016 года в г. Талица прошла Областная научно-практическая  конференция «Педагогическая интеграция - путь к инженерному образованию». Педагоги МБОУ ПГО «Ощепковская СОШ» провели  мастер-класс по теме: «Применение образовательного конструктора LEGO Mindstorms EV3 во внеурочной и урочной деятельности. Целью мероприятия являлось распространение опыта по работе с конструктором LEGO Mindstorms EV3 во внеурочной и урочной деятельности. 27.12.2016-11.01.2017 года прослушают дистанционный семинар по теме: «ИКТ-компетентность педагога и практические вопросы внедрения информационной системы образовательного учреждения» 36 педаг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езультат труда педагогов, можно считать участие школьников в муниципальной научно-практической конференции учащихся «Мой первый шаг в науку» по предметам математического и естественно-научного цикла, в которой приняли участие 53 ученика 7-11 классов. Работы учащихся МБОУ ПГО «Ощепковская СОШ»  были представлены  на 3 Международной научно-практической конференции   «Инженерное образование: от школы к производству» г. Екатеринбург  в ГАОУ ДПО СО «Институт развития образования». Демонстрация робота-подсолнечника. В  1 квартале   2016  года учащиеся МБОУ ПГО «Ощепковская СОШ» приняли участие в отборочном этапе областного Чемпионата по программированию. 4 марта 2016 г. в Екатеринбурге состоялись Региональные отборочные соревнования на Всероссийский молодёжный робототехнический фестиваль «РобоФест-2016».  Учащиеся МБОУ ПГО «Ощепковская СОШ»  приняли участие по направлению: Junior FIRST LEGO League TRASH TREK. В октябре   2016  года учащиеся МБОУ ПГО «ОСОШ» приняли участие в региональном конкурсе по использованию образовательных конструкторов для развития речи обучающихся в образовательной деятельности «Битва историй» Учащиеся представляли свою работу на очном этапе в ГАОУ ДПО СО «ИРО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ябре 2016  в г. Камышлов состоялся Областной  чемпионат по робототехнике для учащихся Восточного округа, в котором приняли участие школьники МБОУ ПГО «Ощепковская СОШ».  2  ученика  из 6 го класса стали победителями в номинации «Инженерные проекты, актуальность».       В декабре 2016 года  учащиеся МБОУ ПГО «ОСОШ» приняли участие в научно-практических конференциях. Учащиеся 4-6 классов представили проекты технической направленности  в МБОУ ПГО «Пышминская СОШ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9-10  классов заняли призовые места на  НПК  в   филиале КГТТ Пышминского городск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кабре по инициативе администрации МБОУ ПГО «Пышминская СОШ» состоялась научно-практическая конференция для учащихся 4-6 классов «Старт  в науку», в которой приняли участие учащиеся 7 школ района, было представлено 55 работ.  Темы проектов, представленных на конференции по направлению уральской инженерной школ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аршрут. Работа с компасом GPS-навигатором», «Как я могу перерабатывать мусор (проблема утилизации)», «Легоконструирование – это игра или серьёзное занят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ервым делом – самолёты» (сконструирован самолёт с дистанционным управление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Математика в танце», «Египетские дроби»,«Магия чисел», «Тхэквондо и математика»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ых образовательных организациях  Пышминского городского округа также разработаны программы по реализации Программы «Уральская инженерная школа».  Педагогические работники детских садов  посещают курсы повышения квалификации: «Образовательная робототехника в условиях реализации ФГОС ДО», «Развитие конструктивной компетенции у дошкольников в рамках реализации ФГОС ДО и комплексной программы «Уральская инженерная школа». Работа с ЛЕГО», «Робототехника в ДОУ» «Основы конструирования и образовательная робототехника в условиях реализации ФГОС дошкольного образовани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тских садах созданы условия для реализации 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содержательные условия: занятия по развитию инженерных навыков и мышления  организуются в игровой форме  с детьми в образовательной деятельности (НОД) по подгруппам и в самостоятельной деятельности под руководством взрослых во вторую половину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ие условия: в детских садах пополняется  предметно-пространственная  развивающая среда (ППРС): приобретаются  на областные деньги  конструкторы  различных видов. Дети по подгруппам занимаются с конструкторами Lego education: «Моя первая история»,  «Построй свою историю»,  «Дочки-матери»,  «Животные»  и другие. В МБДОУ ПГО «Боровлянский детский сад» дети 5-7 лет работают с блоками Дьенеша, что способствует формированию элементарных математических понят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дагоги на занятиях и в самостоятельной деятельности с детьми в  игровой форме используют роботов – биботов «Умная пчела». В ходе занятий развиваются математические представления, ориентировка в пространстве,  логическое мышление, умение прогнозировать, производить расчет. В детских садах  реализуются проекты по данному направлению во всех возрастных группах, согласно возрастным особенностям детей: «Мой дом», «Путешествие в ЛЕГО- страну животных», «Детский сад будущего», «Космодром» и другие проек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идимых изменениях, приращении в детском развитии говорить еще рано, так как работу начали только в 2015-2016 учебном году, но можно констатировать интерес детей, заинтересованность в работе с роботами «Умная пчела»,  конструкторами Lego education.  Дети проявляют самостоятельность, развиваются математические представления, ориентировка в пространстве,  логическое мышление, умение прогнозировать, производить расчет. В процессе такого вида деятельности ребенок приобщается к основам технического конструирования, у него развивается творческая активность и самостоятельность, способность к целеполаганию и познавательным действиям. Кроме того, развивается интерес к моделированию и конструир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ти личностные качества дошкольника полностью соответствуют задачам развивающего обучения и основным положениям ФГОС дошкольного образования. В результате  успешной реализации программы  планируется достижение  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оздание  новых  условий обучения и развития дошкольников,  через организацию  целенаправленного  образовательного процесса  с использованием   технологий конструирования в рамках реализации части  образовательной  программы, формируемой участниками образовательных отно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раженная активность родителей в совместной образовательной деятельности  с детьми по приобщению к техническому творчеств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программа «Уральская инженерная школа» также и в дополнительном образовании. Цель данной программы - увлечь детей наукой и техническим творчеством, научить думать, исследовать и изобретать. Эту цель педагоги дополнительного образования будут реализовать через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буждение в ребенке интереса к естественнонаучной и технической направл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 у учащихся навыков  практической деятельности, необходимой для ведения исследовательских, конструкторски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условия для гармоничного развития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, технического (продуктивного) мышления,  пространственного мыш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реализа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содержатель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на базе: МБУДО ПГО «Пышминский ЦДО», МБОУ ПГО «Ощепковская СОШ», МБОУ ПГО «Боровлянская СОШ», МБОУ ПГО «Четкаринская СОШ», МБОО «Тимохинская НОШ», МБОО «Талицкая НОШ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используются учебные кабинеты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утверждены дополнительные общеобразовательные общеразвивающие программы, разработаны учебные методические комплекс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дров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программы участвуют 12 педаг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и имеется достаточная материально-техническая база, для реализации данной программы. Темы  реализуемых проектов: изготовление моделей самолетов, создание динамических (подвижных) и неподвижных (стендовых) моделей, формирование навыков черчения и моделирования, конструирование из бума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можно считать  участие в первых областных соревнованиях по авиамодельному спорту Свердловского регионального молодежно-патриотического общественного движения «Казачий дозор», проходивших 22 февраля 2016 года, в которых  наши участники заняли призовые места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Приложение № 1 к муниципальной программе «Развитие системы образования в Пышминском городском округе на 2014-2019 годы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2 к муниципальной программе «Развитие системы образования в Пышминском городском округе на 2014-2019 годы» изложить в новой редакции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pacing w:val="-17"/>
          <w:sz w:val="28"/>
          <w:szCs w:val="28"/>
        </w:rPr>
      </w:pPr>
      <w:r>
        <w:rPr>
          <w:spacing w:val="2"/>
          <w:sz w:val="28"/>
          <w:szCs w:val="28"/>
        </w:rPr>
        <w:t>2. Настоящее постановление опубликовать в газете «Пышминские вести»</w:t>
      </w:r>
      <w:r>
        <w:rPr>
          <w:sz w:val="28"/>
          <w:szCs w:val="28"/>
        </w:rPr>
        <w:t xml:space="preserve"> и разместить на официальном сайте Пышминского городского округа: пышминский – го.рф.</w:t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Пышминского городского округа по социальным вопросам Варлакова А.А.  </w:t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Пышминского городского округа                                А.А. Обоскалов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02:00Z</dcterms:created>
  <dc:creator>Автономова</dc:creator>
  <dc:description/>
  <cp:keywords/>
  <dc:language>en-US</dc:language>
  <cp:lastModifiedBy>Big-Economik</cp:lastModifiedBy>
  <cp:lastPrinted>2017-03-16T14:50:00Z</cp:lastPrinted>
  <dcterms:modified xsi:type="dcterms:W3CDTF">2017-03-27T08:36:00Z</dcterms:modified>
  <cp:revision>11</cp:revision>
  <dc:subject/>
  <dc:title>Проект</dc:title>
</cp:coreProperties>
</file>