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</w:rPr>
        <w:t xml:space="preserve">(Проект решения Думы Пышминского городского округа рассматривается до 25 июля 2023 года. Все замечания направляются на электронную почту </w:t>
      </w:r>
      <w:r>
        <w:rPr>
          <w:rFonts w:cs="Segoe UI" w:ascii="Segoe UI" w:hAnsi="Segoe UI"/>
          <w:color w:val="272626"/>
          <w:sz w:val="23"/>
          <w:szCs w:val="23"/>
          <w:shd w:fill="FFFFFF" w:val="clear"/>
        </w:rPr>
        <w:t>gtss@inbox.ru</w:t>
      </w:r>
      <w:r>
        <w:rPr>
          <w:rFonts w:cs="Liberation Serif" w:ascii="Liberation Serif" w:hAnsi="Liberation Serif"/>
        </w:rPr>
        <w:t>)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</w:r>
    </w:p>
    <w:p>
      <w:pPr>
        <w:pStyle w:val="Normal"/>
        <w:jc w:val="right"/>
        <w:rPr/>
      </w:pPr>
      <w:r>
        <w:rPr>
          <w:rFonts w:cs="Liberation Serif" w:ascii="Liberation Serif" w:hAnsi="Liberation Serif"/>
          <w:szCs w:val="28"/>
        </w:rPr>
        <w:t>(проект)</w:t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object w:dxaOrig="12001" w:dyaOrig="19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80.15pt" filled="f" o:ole="">
            <v:imagedata r:id="rId3" o:title=""/>
          </v:shape>
          <o:OLEObject Type="Embed" ProgID="" ShapeID="ole_rId2" DrawAspect="Content" ObjectID="_1232806105" r:id="rId2"/>
        </w:objec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Свердловская область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Cs w:val="28"/>
        </w:rPr>
        <w:t>ДУМА ПЫШМИ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 xml:space="preserve">(7 созыв, __ заседание)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от     г.   №        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 w:val="24"/>
        </w:rPr>
        <w:t>п.г.т. Пышма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О внесении изменений и дополнений в решение Думы Пышминского </w:t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городского округа от 22.12.2022 № 36 </w:t>
      </w:r>
      <w:r>
        <w:rPr>
          <w:rFonts w:cs="Liberation Serif" w:ascii="Liberation Serif" w:hAnsi="Liberation Serif"/>
          <w:szCs w:val="28"/>
        </w:rPr>
        <w:t>«</w:t>
      </w:r>
      <w:r>
        <w:rPr>
          <w:rFonts w:cs="Liberation Serif" w:ascii="Liberation Serif" w:hAnsi="Liberation Serif"/>
          <w:b/>
          <w:szCs w:val="28"/>
        </w:rPr>
        <w:t>О бюджете Пышминского</w:t>
      </w:r>
    </w:p>
    <w:p>
      <w:pPr>
        <w:pStyle w:val="Normal"/>
        <w:ind w:left="-360" w:hanging="0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eastAsia="Liberation Serif" w:cs="Liberation Serif" w:ascii="Liberation Serif" w:hAnsi="Liberation Serif"/>
          <w:b/>
          <w:szCs w:val="28"/>
        </w:rPr>
        <w:t xml:space="preserve"> </w:t>
      </w:r>
      <w:r>
        <w:rPr>
          <w:rFonts w:cs="Liberation Serif" w:ascii="Liberation Serif" w:hAnsi="Liberation Serif"/>
          <w:b/>
          <w:szCs w:val="28"/>
        </w:rPr>
        <w:t>городского округа на 2023 год и плановый период 2024 и 2025 годов</w:t>
      </w:r>
      <w:r>
        <w:rPr>
          <w:rFonts w:cs="Liberation Serif" w:ascii="Liberation Serif" w:hAnsi="Liberation Serif"/>
          <w:szCs w:val="28"/>
        </w:rPr>
        <w:t>»</w:t>
      </w:r>
      <w:r>
        <w:rPr>
          <w:rFonts w:cs="Liberation Serif" w:ascii="Liberation Serif" w:hAnsi="Liberation Serif"/>
          <w:b/>
          <w:szCs w:val="28"/>
        </w:rPr>
        <w:t xml:space="preserve"> 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  <w:t>На основании Бюджетного кодекса Российской Федерации, закона Свердловской области от 05.07.2023 № 58-ОЗ «О внесении изменений в Закон Свердловской области «Об областном бюджете на 2023 год и плановый период 2024 и 2025 годов», распоряжения администрации Пышминского городского округа от 30.06.2023 № 478 «О принятии мер по предоставлению субсидии из бюджета Пышминского городского округа муниципальному унитарному предприятию «Центральная районная аптека № 126» р.п.Пышмы», распоряжения администрации Пышминского городского округа от 30.06.2023 № 479 «О принятии мер по предоставлению субсидии из бюджета Пышминского городского округа муниципальному унитарному предприятию жилищно-коммунального хозяйства «Трифоновское»», решения Думы Пышминского городского округа от 27.02.2008 года № 307 «Об утверждении Положения о бюджетном процессе в Пышминском городском округе» (с изменениями).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eastAsia="Liberation Serif" w:cs="Liberation Serif" w:ascii="Liberation Serif" w:hAnsi="Liberation Serif"/>
          <w:b/>
          <w:bCs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Cs w:val="28"/>
        </w:rPr>
        <w:t>Дума Пышминского городского округа РЕШИЛА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  <w:t>1.</w:t>
      </w:r>
      <w:r>
        <w:rPr>
          <w:rFonts w:cs="Liberation Serif" w:ascii="Liberation Serif" w:hAnsi="Liberation Serif"/>
          <w:bCs/>
          <w:szCs w:val="28"/>
        </w:rPr>
        <w:t xml:space="preserve"> Внести в решение Думы Пышминского городского округа от 22.12.2022 № 36 </w:t>
      </w:r>
      <w:r>
        <w:rPr>
          <w:rFonts w:cs="Liberation Serif" w:ascii="Liberation Serif" w:hAnsi="Liberation Serif"/>
          <w:szCs w:val="28"/>
        </w:rPr>
        <w:t>«О бюджете Пышминского городского округа на 2023 год и плановый период 2024 и 2025 годов», с изменениями и дополнениями, внесенными решением Думы Пышминского городского округа от 22.02.2023 № 45, от 06.03.2023 № 50, от 31.05.2023 № 69, от 28.06.2023 № 73 следующие изменения и дополнения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1. В подпункте 1 пункта 1 число «1328992,4» заменить на число «1340796,9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2. В подпункте 1 пункта 2 число «1359754,3» заменить на число «1371558,9»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Cs w:val="28"/>
        </w:rPr>
        <w:t>1.3. Приложение 2 «Свод доходов бюджета Пышминского городского округа на 2023 год и плановый период 2023 и 2025 годов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Cs w:val="28"/>
        </w:rPr>
        <w:t>1.4. Приложение 3 «Распределение бюджетных ассигнований по разделам, подразделам, целевым статьям (муниципальным программам Пышминского городского округа и непрограммным направлениям деятельности), группам и подгруппам видов расходов классификации расходов бюджетов на 2023 год и плановый период 2024 и 2025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5. Приложение 4 «Ведомственная структура расходов бюджета Пышминского городского округа на 2023 год и плановый период 2024 и 2025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Cs w:val="28"/>
        </w:rPr>
        <w:t>1.6. Приложение 5 «Перечень муниципальных программ Пышминского городского округа, подлежащих реализации в 2023 году и плановом периоде 2024 и 2025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2.</w:t>
      </w:r>
      <w:r>
        <w:rPr>
          <w:rFonts w:cs="Liberation Serif" w:ascii="Liberation Serif" w:hAnsi="Liberation Serif"/>
          <w:szCs w:val="28"/>
        </w:rPr>
        <w:t xml:space="preserve"> Настоящее решение Думы Пышминского городского округа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3.</w:t>
      </w:r>
      <w:r>
        <w:rPr>
          <w:rFonts w:cs="Liberation Serif" w:ascii="Liberation Serif" w:hAnsi="Liberation Serif"/>
          <w:szCs w:val="28"/>
        </w:rPr>
        <w:t xml:space="preserve"> Опубликовать настоящее Решение в газете «Пышминские вести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b/>
          <w:szCs w:val="28"/>
        </w:rPr>
        <w:t>4.</w:t>
      </w:r>
      <w:r>
        <w:rPr>
          <w:rFonts w:cs="Liberation Serif" w:ascii="Liberation Serif" w:hAnsi="Liberation Serif"/>
          <w:szCs w:val="28"/>
        </w:rPr>
        <w:t xml:space="preserve"> Контроль исполнения настоящего Решения возложить на комиссию по экономической политике, бюджету, финансам, налогам Думы Пышминского городского округа (Афанаскин А.А.)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1063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5214"/>
      </w:tblGrid>
      <w:tr>
        <w:trPr>
          <w:trHeight w:val="1366" w:hRule="atLeast"/>
        </w:trPr>
        <w:tc>
          <w:tcPr>
            <w:tcW w:w="5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>Председатель Думы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 xml:space="preserve">_________________ С.С. Фоминых </w:t>
            </w:r>
          </w:p>
        </w:tc>
        <w:tc>
          <w:tcPr>
            <w:tcW w:w="52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 xml:space="preserve">Глава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Cs w:val="28"/>
              </w:rPr>
              <w:t>_________________ В.В. Соколов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n">
    <w:name w:val="d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4:02:00Z</dcterms:created>
  <dc:creator>Лена</dc:creator>
  <dc:description/>
  <cp:keywords/>
  <dc:language>en-US</dc:language>
  <cp:lastModifiedBy>FinUpr</cp:lastModifiedBy>
  <cp:lastPrinted>2022-12-09T15:43:00Z</cp:lastPrinted>
  <dcterms:modified xsi:type="dcterms:W3CDTF">2023-07-19T04:02:00Z</dcterms:modified>
  <cp:revision>2</cp:revision>
  <dc:subject/>
  <dc:title/>
</cp:coreProperties>
</file>