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</w:rPr>
        <w:t xml:space="preserve">(Проект решения Думы Пышминского городского округа рассматривается до 28 ноября 2022 года. Все замечания направляются на электронную почту </w:t>
      </w:r>
      <w:r>
        <w:rPr>
          <w:rFonts w:cs="Liberation Serif" w:ascii="Liberation Serif" w:hAnsi="Liberation Serif"/>
          <w:sz w:val="24"/>
          <w:lang w:val="en-US"/>
        </w:rPr>
        <w:t>nikolai</w:t>
      </w:r>
      <w:r>
        <w:rPr>
          <w:rFonts w:cs="Liberation Serif" w:ascii="Liberation Serif" w:hAnsi="Liberation Serif"/>
          <w:sz w:val="24"/>
        </w:rPr>
        <w:t>-66@</w:t>
      </w:r>
      <w:r>
        <w:rPr>
          <w:rFonts w:cs="Liberation Serif" w:ascii="Liberation Serif" w:hAnsi="Liberation Serif"/>
          <w:sz w:val="24"/>
          <w:lang w:val="en-US"/>
        </w:rPr>
        <w:t>inbox</w:t>
      </w:r>
      <w:r>
        <w:rPr>
          <w:rFonts w:cs="Liberation Serif" w:ascii="Liberation Serif" w:hAnsi="Liberation Serif"/>
          <w:sz w:val="24"/>
        </w:rPr>
        <w:t>.ru)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2126139843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ДУМА  ПЫШМИНСКОГО  ГОРОДСК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6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от     г.   №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22.12.2021 № 362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/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2 год и плановый период 2023 и 2024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</w:t>
      </w:r>
      <w:r>
        <w:rPr>
          <w:rFonts w:cs="Arial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постановления Правительства Свердловской области от 21.07.2022 № 487-ПП "О распределении иных межбюджетных трансфертов из областного бюджета бюджетам муниципальных образований, расположенных на территории Свердловской области, на обеспечение фондов оплаты труда работников органов местного самоуправления и работников муниципальных учреждений, за исключением работников, заработная плата которых определяется в соответствии с указами Президента Российской Федерации, в том числе с учетом повышения минимального размера оплаты труда в 2022 году", приказа Министерства образования и молодежной политики Свердловской области от 07.09.2022 № 839-Д "О внесении изменений в распределение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, не распределенных Законом Свердловской области от 8 декабря 2021 года № 111-ОЗ "Об областном бюджете на 2022 год и плановый период 2023 и 2024 годов", в 2022 году, утвержденное приказом  Министерства образования и молодежной политики Свердловской области от 18.07.2022 № 650-Д", распоряжения Правительства Свердловской области от 09.08.2022 № 423-РП "О выделении средств из резервного фонда Правительства Свердловской области для предоставления иного межбюджетного трансферта бюджету Пышминского городского округа", постановления Правительства Свердловской области от 11.08.2022 № 556-ПП "О распределении субвенций местным бюджетам, предоставляемых за счет субвенций областному бюджету, дополнительно выделенной из федерального бюджета в 2022 году, для финансирования расходов на осуществление государственных полномочий РФ по первичному воинскому учету", постановления Правительства Свердловской области от 24.08.2022 № 573-ПП/ДСП "О поощрении в 2022 году региональной управленческой команды и муниципальных управленческих команд за достижение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", приказа Министерства социальной политики Свердловской области от 23.09.2022  N 356 "О распределении субвенций из областного бюджета местным бюджета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, не распределенных между местными бюджетами законом Свердловской области от  08.12.2021 N 111-ОЗ "Об областном бюджете на 2022 год и плановый период 2023 и 2024 годов", по  итогам II квартала 2022 года", уведомления Министерства Финансов Свердловской области от 21.10.2022  № 510-2568 о предоставлении субсидии, субвенции, иного межбюджетного трансферта имеющего целевое назначение, распоряжения Правительства Свердловской области от 31.10.2022 № 659-РП "О выделении средств из резервного фонда Правительства Свердловской области для предоставления иного межбюджетного трансферта бюджету Пышминского городского округа", распоряжения Правительства Свердловской области от 25.10.2022 № 646-РП "Об утверждении изменений распределения бюджетных ассигнований по расходам областного бюджета", Распоряжения Правительства Свердловской области от 16.09.2022 № 559-РП "Об утверждении изменений распределения бюджетных ассигнований по расходам областного бюджета", приказа Министерства образования и молодежной политики Свердловской области от 02.11.2022 № 1039 "О внесении изменений в приказ Министерства образования и молодежной политики Свердловской области от 18.07.2022 № 650-Д "О распределении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, не распределенных, не распределенных Законом Свердловской области от 08.12.2021 года № 111-ОЗ "Об областном бюджете на 2022 год и плановый период 2023 и 2024 годов", 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.</w:t>
      </w:r>
    </w:p>
    <w:p>
      <w:pPr>
        <w:pStyle w:val="Normal"/>
        <w:jc w:val="both"/>
        <w:rPr>
          <w:rFonts w:ascii="Liberation Serif" w:hAnsi="Liberation Serif" w:eastAsia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 округа 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22.12.2021 № 362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 на 2022 год и плановый период 2023 и 2024 годов», с изменениями и дополнениями, внесенными решением Думы Пышминского городского округа от 26.01.2022 № 369, 24.02.2022 № 384, от 18.03.2022 № 386, от 27.04.2022 № 393, от 25.05.2022 № 413, от 30.06.2022 № 426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1 число «1761777,2» заменить на число «1773355,3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2 число «1765729,0» заменить на число «1777307,2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3. Приложение 2 «Свод доходов бюджета Пышминского городского округа на 2022 год и плановый период 2023 и 2024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5. Приложение 4 «Ведомственная структура расходов бюджета Пышминского городского округа на 2022 год и плановый период 2023 и 2024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6. Приложение 5 «Перечень муниципальных программ Пышминского городского округа, подлежащих реализации в 2022 году и плановом периоде 2023 и 2024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 политике, бюджету, финансам, налогам Думы Пышминского городского округа (Кочкин В.А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редседатель  Ду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 xml:space="preserve">_________________ С.С. Фоминых 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В.В. 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34:00Z</dcterms:created>
  <dc:creator>Лена</dc:creator>
  <dc:description/>
  <dc:language>en-US</dc:language>
  <cp:lastModifiedBy>FunUpr</cp:lastModifiedBy>
  <cp:lastPrinted>2022-06-21T13:03:00Z</cp:lastPrinted>
  <dcterms:modified xsi:type="dcterms:W3CDTF">2022-11-18T10:35:00Z</dcterms:modified>
  <cp:revision>3</cp:revision>
  <dc:subject/>
  <dc:title/>
</cp:coreProperties>
</file>