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(Проект решения Думы Пышминского городского округа рассматривается до 22 июня 2020 года. Все замечания направляются на электронную почту </w:t>
      </w:r>
      <w:hyperlink r:id="rId2"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finpgo</w:t>
        </w:r>
        <w:r>
          <w:rPr>
            <w:rStyle w:val="InternetLink"/>
            <w:rFonts w:cs="Liberation Serif" w:ascii="Liberation Serif" w:hAnsi="Liberation Serif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Cs w:val="28"/>
        </w:rPr>
        <w:t xml:space="preserve"> )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(проект июнь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80.15pt" filled="f" o:ole="">
            <v:imagedata r:id="rId4" o:title=""/>
          </v:shape>
          <o:OLEObject Type="Embed" ProgID="" ShapeID="ole_rId3" DrawAspect="Content" ObjectID="_2098677135" r:id="rId3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ДУМА  ПЫШМИНСКОГО  ГОРОДСКОГО 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6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от     г.   №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гт. Пышма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17.12.2019 № 173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 Пышминского</w:t>
      </w:r>
    </w:p>
    <w:p>
      <w:pPr>
        <w:pStyle w:val="Normal"/>
        <w:ind w:left="-360" w:hanging="0"/>
        <w:jc w:val="center"/>
        <w:rPr/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0 год и плановый период 2021 и 2022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</w:t>
      </w:r>
      <w:r>
        <w:rPr>
          <w:rFonts w:cs="Arial" w:ascii="Liberation Serif" w:hAnsi="Liberation Serif"/>
          <w:color w:val="FF0000"/>
          <w:szCs w:val="28"/>
        </w:rPr>
        <w:t> </w:t>
      </w:r>
      <w:r>
        <w:rPr>
          <w:rFonts w:cs="Liberation Serif" w:ascii="Liberation Serif" w:hAnsi="Liberation Serif"/>
          <w:szCs w:val="28"/>
        </w:rPr>
        <w:t>постановления Правительства Свердловской области от 04.06.2020 № 375-ПП "О предоставлении в 2020 году иных межбюджетных трансфертов из областного бюджета бюджетам муниципальных образований, расположенных на территории Свердловской области, на приобретение устройств (средств) дезинфекции и медицинского контроля для муниципальных организаций в целях профилактики и устранений последствий распространения новой коронавирусной инфекции и об изменениях в распределении бюджетных ассигнований", распоряжения администрации Пышминского городского округа от 16.06.2020 № 491 "О выделении средств из резервного фонда администрации Пышминского городского округа на проведение экстренных санитарно- противоэпидемических мероприятий", 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 округа 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17.12.2019 № 173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 на 2020 год и плановый период 2021 и 2022 годов», с изменениями и дополнениями, внесенными решениями Думы Пышминского городского округа от 29.01.2020 № 182, от 23.04.2020 №194, от 27.05.2020 № 206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одпункте 1 пункта 1 число «1165564,6» заменить на число «1166947,2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В подпункте 1 пункта 2 число «1261510,6» заменить на число «1262893,2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3. Приложение 2 «Свод доходов бюджета Пышминского городского округа на 2020 год и плановый период 2021 и 2022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4. Приложение 4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0 год и плановый период 2021 и 2022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5. Приложение 5 «Ведомственная структура расходов бюджета Пышминского городского округа на 2020 год и плановый период 2021 и 2022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6. Приложение 6 «Перечень муниципальных программ Пышминского городского округа, подлежащих реализации в 2020 году и плановом периоде 2021 и 2022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ab/>
      </w: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</w:t>
      </w:r>
    </w:p>
    <w:p>
      <w:pPr>
        <w:pStyle w:val="Normal"/>
        <w:jc w:val="both"/>
        <w:rPr/>
      </w:pPr>
      <w:r>
        <w:rPr/>
        <w:t>экономической  политике, бюджету, финансам, налогам Думы Пышминского городского округа (Чистяков В.В.)</w:t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редседатель  Ду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___________________ А.В.Артамонов</w:t>
            </w:r>
          </w:p>
        </w:tc>
        <w:tc>
          <w:tcPr>
            <w:tcW w:w="5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_________________ В.В.Соко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6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ocsize">
    <w:name w:val="doc_siz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pgo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13:00Z</dcterms:created>
  <dc:creator>Лена</dc:creator>
  <dc:description/>
  <cp:keywords/>
  <dc:language>en-US</dc:language>
  <cp:lastModifiedBy>FunUpr</cp:lastModifiedBy>
  <cp:lastPrinted>2020-04-17T09:11:00Z</cp:lastPrinted>
  <dcterms:modified xsi:type="dcterms:W3CDTF">2020-06-18T08:24:00Z</dcterms:modified>
  <cp:revision>4</cp:revision>
  <dc:subject/>
  <dc:title/>
</cp:coreProperties>
</file>