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ind w:firstLine="9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</w:t>
      </w:r>
    </w:p>
    <w:p>
      <w:pPr>
        <w:pStyle w:val="Normal"/>
        <w:ind w:firstLine="9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и Пышминского</w:t>
      </w:r>
    </w:p>
    <w:p>
      <w:pPr>
        <w:pStyle w:val="Normal"/>
        <w:ind w:firstLine="9720"/>
        <w:rPr/>
      </w:pPr>
      <w:r>
        <w:rPr>
          <w:rFonts w:cs="Liberation Serif" w:ascii="Liberation Serif" w:hAnsi="Liberation Serif"/>
        </w:rPr>
        <w:t>муниципального округа</w:t>
      </w:r>
    </w:p>
    <w:p>
      <w:pPr>
        <w:pStyle w:val="Normal"/>
        <w:ind w:firstLine="9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3.2025 № 238</w:t>
      </w:r>
    </w:p>
    <w:p>
      <w:pPr>
        <w:pStyle w:val="Normal"/>
        <w:ind w:left="9781" w:hanging="6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"Об утверждении Плана мероприятий («дорожной карты») по повышению доходного потенциала Пышминского муниципального округа на 2025-2027 годы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center" w:pos="7285" w:leader="none"/>
          <w:tab w:val="left" w:pos="10245" w:leader="none"/>
          <w:tab w:val="left" w:pos="1156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План мероприятий («дорожная карта») </w:t>
        <w:tab/>
        <w:tab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повышению доходного потенциала Пышми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2025 - 2027 годы</w:t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761"/>
        <w:gridCol w:w="3650"/>
        <w:gridCol w:w="2099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именование мероприятия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ител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мендуемый 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ый результа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дел </w:t>
            </w:r>
            <w:r>
              <w:rPr>
                <w:rFonts w:cs="Liberation Serif" w:ascii="Liberation Serif" w:hAnsi="Liberation Serif"/>
                <w:lang w:val="en-US"/>
              </w:rPr>
              <w:t>I</w:t>
            </w:r>
            <w:r>
              <w:rPr>
                <w:rFonts w:cs="Liberation Serif" w:ascii="Liberation Serif" w:hAnsi="Liberation Serif"/>
              </w:rPr>
              <w:t xml:space="preserve">.  Мероприятия, направленные на повышение эффективности администрирования налоговых и неналоговых доходов, зачисляемых в бюджет Пышминского муниципального округа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Рассмотрение и (или) заслушивание представителей хозяйствующих субъектов в соответствии с постановлением Правительства Свердловской области от 01.08.2024 № 488-ПП «О системе мониторинга ситуации с выплатой заработной платы в хозяйствующих субъектах, осуществляющих деятельность на территории Свердловской области, и обеспечением занятости населения в Свердловской области» в рамках работы рабочей группы 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 нелегальной занятости на территории Пышминского муниципального округа в соответствии с постановлением администрации Пышминского городского округа от 11.10.2024 № 801 (с изменениями от 29.01.2025 № 70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экономике и инвестиционной политике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месячно, согласно графику засе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Реализация мероприятий по легализации заработной платы и обеспечение дополнительных поступлений по налогу на доходы физических лиц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работы и участие в деятельности межведомственной комиссии </w:t>
            </w:r>
            <w:r>
              <w:rPr>
                <w:rFonts w:cs="Liberation Serif" w:ascii="Liberation Serif" w:hAnsi="Liberation Serif"/>
                <w:bCs/>
              </w:rPr>
              <w:t>в соответствии с постановлением Правительства Свердловской области от 22.08.2012 № 899-ПП</w:t>
            </w:r>
            <w:r>
              <w:rPr>
                <w:rFonts w:cs="Liberation Serif" w:ascii="Liberation Serif" w:hAnsi="Liberation Serif"/>
              </w:rPr>
              <w:t xml:space="preserve">, постановлением администрации Пышминского городского округа от 14.11.2012 № 738 «О создании межведомственной комиссии по вопросам укрепления финансовой самостоятельности бюджета Пышминского городского округа» (с изменениями от 29.01.2025 № 65) </w:t>
            </w:r>
            <w:r>
              <w:rPr>
                <w:rFonts w:cs="Liberation Serif" w:ascii="Liberation Serif" w:hAnsi="Liberation Serif"/>
                <w:bCs/>
              </w:rPr>
              <w:t>по выявлению резервов поступлений в консолидированный бюджет Свердловской области</w:t>
            </w:r>
            <w:r>
              <w:rPr>
                <w:rFonts w:cs="Liberation Serif" w:ascii="Liberation Serif" w:hAnsi="Liberation Serif"/>
              </w:rPr>
              <w:t xml:space="preserve"> налога на доходы физических лиц путем заслушивания руководителей организаций, индивидуальных предпринимателей по вопросам доведения заработной платы до среднего уровня по соответствующему виду экономической деятельности, а также своевременности перечисления хозяйствующими субъектами (налоговыми агентами) удержанных сумм НДФЛ (в том числе участие в работе комиссий по легализации «теневой» заработной платы в целях выявления и пресечения «конвертных» схем уклонения от налогообложения). Информация о результатах работы представляется согласно установленной формы (таблица 1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экономике и инвестиционной политике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месячно, согласно графику засе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нения прогнозируемых сумм поступлений доходов по налогу на доходы физических лиц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межведомственных комиссиях налогового органа, в том числе в режиме видео-конференц-связи, в соответствии с графиком, согласованным органом местного самоуправления и налоговым органом, по проведению адресной работы с хозяйствующими субъектами, имеющими задолженность по уплате налогов, подлежащих зачислению в местный бюдже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Комитет по экономике и инвестиционной политике администрации Пышминского муниципального округа, Межрайонная ИФНС Росси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9 по Свердловской области (по согласованию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нения прогнозируемых сумм поступлений доходов в местный бюдж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за финансовой дисциплиной организаций, финансируемых из областного и местного бюджетов, в части полноты и своевременности уплаты налогов и сборов, подлежащих зачислению в консолидированный бюджет Свердловской области, посредством организации сверки расчетов с бюджетом подведомственными организациями с периодичностью не реже одного раза в квартал с использованием электронных сервисов Федеральной налоговой службы или иных систем защищенного электронного документооборота с государственными контролирующими органами для юридических лиц, а также принятие мер по ее погашению (урегулировани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экономике и инвестиционной политике администрации Пышминского муниципальн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финансовой дисциплины организаций, финансируемых из областного и местного бюджетов, а также обеспечение поступлений в бюдж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вовлечению в налогооблагаемый оборот доходов от сдачи физическими лицами в аренду недвижимого имущества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" w:firstLine="29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с организациями, осуществляющими управление многоквартирными домами (управляющими компаниями и товариществами собственников жилья), о необходимости направления перечня адресов помещений, в отношении которых у них имеются сведения о сдаче в аренду данного имуще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62" w:firstLine="3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горячей линии (телефона доверия) для сообщения о фактах сдачи физическими лицами жилых помещений в аренду и направление данной информации в территориальный налоговый орган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результатах работы представляется согласно установленной формы (таблица 2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экономике и инвестиционной политике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ополнительных поступлений по налогу на доходы физических лиц за счет вовлечения доходов от сдачи в аренду или наем в налогооблагаемый обор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досудебной работы по погашению дебиторской задолженности юридических и физических лиц путём заслушивания должников на межведомственной комиссии </w:t>
            </w:r>
            <w:r>
              <w:rPr>
                <w:rFonts w:cs="Liberation Serif" w:ascii="Liberation Serif" w:hAnsi="Liberation Serif"/>
                <w:bCs/>
              </w:rPr>
              <w:t>в соответствии с постановлением Правительства Свердловской области от 22.08.2012 № 899-ПП,</w:t>
            </w:r>
            <w:r>
              <w:rPr>
                <w:rFonts w:cs="Liberation Serif" w:ascii="Liberation Serif" w:hAnsi="Liberation Serif"/>
              </w:rPr>
              <w:t xml:space="preserve"> постановлением администрации Пышминского городского округа от 14.11.2012 № 738 «О создании межведомственной комиссии по вопросам укрепления финансовой самостоятельности бюджета Пышминского городского округа» (с изменениями от 29.01.2025 № 65). Информация о результатах работы представляется согласно установленной формы (таблица 1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экономике и инвестиционной политике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ступлений в областной и местный бюджеты за счет погашения (урегулирования) задолжен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едставление в Финансовое управление аналитической информации о поступлениях по налогам, зачисляемым в местный бюджет (налог на доходы физических лиц, налог на имущество физических лиц, земельный налог и налоги, взимаемые в связи с применением специальных режимов налогообложения (единый налог на вмененный доход, упрощенная система налогообложения)), за отчетный период с пояснением причин их перевыполнения или невыполнения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ежрайонная ИФНС Росси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9 по Свердловской области (по согласованию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ыявление причин роста (снижения) поступлений доходов в местный бюджет и их учет при разработке муниципального правового акта представительного органа местного самоуправления о бюджете на очередной финансовый год и плановый пери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рганизация работы по информированию физических лиц, в том числе индивидуальных предпринимателей об изменениях в налоговом и бюджетном законодательстве на различных информационных площадках, включая размещение информации о налогах в доступной форме на официальном сайте Пышминского муниципального округа, в социальных сетях и средствах массовой информац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экономике и инвестиционной политике администрации Пышминского муниципального округа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ежрайонная ИФНС России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9 по Свердловской области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внесения изменений в налоговое и бюджетное законодатель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овышение финансовой грамотности населения, сокращение задолженности по налогам и сборам путем погашения (урегулирования) задолжен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Проведение в полном объеме претензионно-исковой и адресной работы с арендаторами (нанимателями), имеющими задолженность по арендным платежам за пользование имуществом, находящимся в муниципальной собственности, по договорам социального найма и арендным платежам за земельные участки, находящиеся в муниципальной собственности и (или) собственность на которые не разграничен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результатах работы представляется согласно установленной формы (таблица 3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за счет фактического взыскания сумм задолженности по арендным платежам за использование земельных участков и (или) имущества, находящегося в муниципальной собствен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инвентаризации договоров аренды муниципального имущества, земельных участков, находящихся в муниципальной собственности или собственность на которые не разграничена, на предмет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фактического использования условиям предоставления имущества.</w:t>
            </w:r>
            <w:r>
              <w:rPr>
                <w:rStyle w:val="211pt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 Информация о результатах работы представляется согласно установленной формы (таблица 4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за счет выявления полностью или частично неиспользуемого имущества, находящегося в муниципальной собственности, и принятия по нему решения о сдаче в аренду или о продаже в установленном законодательством порядк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инвентаризации муниципального имущества, в том числе переданного в хозяйственное ведение муниципальным унитарным предприятиям и оперативное управление бюджетным, автономным, казенным учреждениям, находящегося в безвозмездном пользовании, с целью принятия решения о дальнейшем его использовании. Информация о результатах работы представляется согласно установленной формы (таблица 5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за счет выявления полностью или частично неиспользуемого имущества, находящегося в муниципальной собственности, и принятия по нему решения о сдаче в аренду или о продаже в установленном законодательством порядк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ниторинг доходов, поступающих в местный бюджет от приватизации (реализации) объектов государственного (муниципального) имущества, решение о включении в прогнозный план (программу) приватизации которых принято по результатам оценки оптимальности состава и эффективности использования государственного (муниципального) имущества, осуществляемой в соответствии с распоряжением Правительства Российской Федерации от 12.10.2020 № 2645-р и (или) муниципальными правовыми акта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мплексных кадастровых работ в соответствии с Федеральным законом от 24 июля 2007 года № 221-ФЗ «О кадастровой деятельности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до 20 января года, следующего 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ение в ЕГРН сведений о границах территориальных зо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дел архитектуры и градостроительства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мероприятий по определению (уточнению) характеристик и сведений о правообладателях объектов недвижимого имущества по перечням, полученным путем реализации полномочий на проведение на территории Пышминского муниципального округа мероприятий по выявлению правообладателей ранее учтенных объектов недвижимости, с последующим направлением сведений в ЕГР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II и III кварт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Направление в Управление Федеральной службы государственной регистрации, кадастра и картографии по Свердловской области документов по объектам недвижимого имущества (содержащихся в них сведений) в порядке межведомственного информационного взаимодействия для последующего внесения сведений в ЕГР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роки, установленные ФЗ от 13.07.2015 № 218-ФЗ «О государствен-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й регистрации недвижимост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ординация межведомственного взаимодействия и оказание методологической помощи органам местного самоуправления при реализации полномочий, установленных Федеральным законом от 30 декабря 2020 года № 518-ФЗ «О внесении изменений в отдельные законодательные акты Российской Федерации», по выявлению правообладателей ранее учтенных объектов недвижим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до 15 июля отчетного года и до 20 января года, следующего за отчетным г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по информированию налогового органа о выданных разрешениях на ввод в эксплуатацию объектов капитального строительства, оформленных юридическими лицами, и предоставление информации согласно установленной формы (таблица 6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дел архитектуры и градостроительства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до 10 апреля года, следующего 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влечение организаций к своевременному учету объектов капитального строительства в качестве основных средств и уплате налога на имущество организаций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Раздел II.  Мероприятия, направленные на активизацию работы по выявлению потенциальных доходных источников бюджета Пышминского муниципального округ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вентаризация муниципальных правовых актов Пышминского муниципального округа, касающихся установления налога на имущество физических лиц и земельного налога, на предмет дублирования оснований льготирования и льготных категорий налогоплательщиков, предусмотренных Налоговым кодексом Российской Федерации, а также невостребованных налоговых льгот с последующим их исключением из указанных муниципальных правовых актов и направление информации в Министерство финансов Свердловской области согласно установленной формы (таблица 7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годно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 октября отчет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розрачности налоговой и бюджетной политики, проводимой в Свердловской обла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убликации (размещения) отчетов по налоговым расходам местного бюджета на официальном сайте Пышминского муниципального округа в информационно-телекоммуникационной сети «Интернет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 до 20 октября отчет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розрачности налоговой и бюджетной политики, проводимой в Свердловской обла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 xml:space="preserve">Проведение оценки целесообразности (нецелесообразности) введения на территории Пышминского муниципального округа туристического налога и его бюджетной эффективности в случае принятия такого решения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ежегодно до 20 июля года, следующего за отчетным годом, начиная с 202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9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 xml:space="preserve">оценка получения дополнительных доходов в местный бюджет за счет реализации новых правотворческих полномочий, предоставленных Федеральным законом от 12 июля 2024 года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  <w:lang w:val="en-US" w:eastAsia="en-US" w:bidi="en-US"/>
              </w:rPr>
              <w:t>N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  <w:lang w:eastAsia="en-US" w:bidi="en-US"/>
              </w:rPr>
              <w:t xml:space="preserve">°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 xml:space="preserve">176-ФЗ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 xml:space="preserve">Формирование перечня потенциальных плательщиков туристического налога по муниципальным образованиям и проведение анализа целесообразности (нецелесообразности) установления туристического налога с учетом объемов туристского потока, а также дополнения реестра классифицированных средств размещения, предусмотренного Федеральным законом от 24 ноября 1996 года № 132-ФЗ «Об основах туристской деятельности в Российской Федерации». Информация представляется в Министерство финансов Свердловской области по форме согласно </w:t>
            </w:r>
            <w:r>
              <w:rPr>
                <w:rFonts w:cs="Liberation Serif" w:ascii="Liberation Serif" w:hAnsi="Liberation Serif"/>
              </w:rPr>
              <w:t>установленной формы (таблица 8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ежегодно до 20 июля года, следующего за отчетным годом, начиная с 202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59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 xml:space="preserve">оценка получения дополнительных доходов в местный бюджет за счет реализации новых правотворческих полномочий, предоставленных Федеральным законом от 12 июля 2024 года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  <w:lang w:val="en-US" w:eastAsia="en-US" w:bidi="en-US"/>
              </w:rPr>
              <w:t>N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  <w:lang w:eastAsia="en-US" w:bidi="en-US"/>
              </w:rPr>
              <w:t xml:space="preserve">°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176-ФЗ и обеспечение вовлечения в налогооблагаемый оборот всех плательщиков и полноты уплаты туристического налог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Внедрение механизмов инициативного бюджетирования в рамках государственной программы Свердловской области «Совершенствование социально-экономической политики на территории Свердловской области», утвержденной постановлением Правительства Свердловской области от 26.10.2023 № 772-ПП «Об утверждении государственной программы Свердловской области «Совершенствование социально-экономической политики на территории Свердловской области»</w:t>
            </w:r>
            <w:r>
              <w:rPr>
                <w:rFonts w:cs="Liberation Serif" w:ascii="Liberation Serif" w:hAnsi="Liberation Serif"/>
              </w:rPr>
              <w:t xml:space="preserve">, с информированием Министерства финансов Свердловской области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экономике и инвестиционной политике администрации Пышминского муниципального округа, Заведующие территориальными управлениями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граждан в решении вопросов местного значения, поступление дополнительных средств в местный бюдже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III.  Мероприятия, способствующие развитию экономического потенциала Пышминского муниципального округ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ализация мероприятий в рамках муниципального земельного контроля по выявлению: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74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земельных участков, не используемых по целевому назначению,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либо земельных участков, имеющих признаки неиспользуемых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6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остребованных земельных участков, долей, паев из земель сельскохозяйственного назначения, в отношении которых требуется принятие мер по вовлечению их в муниципальную собственность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кварталь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влечение в налогооблагаемый оборот неучтенных земельных участков и обеспечение своевременного поступления земельного налога либо арендной платы в местный бюдж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</w:rPr>
              <w:t xml:space="preserve">Организация и проведение контрольных (надзорных) мероприятий в рамках муниципального земельного контроля либо рейдовых мероприятий межведомственных комиссий («мобильных групп») по выявлению неучтенных объектов недвижимого имущества (объектов капитального строительства и земельных участков) или уточнению характеристик по ранее учтенным объектам недвижимого имущества (объектам капитального строительства и земельным участкам) в целях дополнения сведений ЕГРН. Информация о результатах работы представляется </w:t>
            </w:r>
            <w:r>
              <w:rPr>
                <w:rFonts w:cs="Liberation Serif" w:ascii="Liberation Serif" w:hAnsi="Liberation Serif"/>
              </w:rPr>
              <w:t>согласно установленной формы (таблица 9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кварталь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влечение в налогооблагаемый (хозяйственный) оборот неучтенных земельных участков и объектов недвижимого имущества, обеспечение своевременного поступления налога на имущество, земельного налога либо арендной платы в местный бюдж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Организация и проведение мероприятий, в том числе информационного характера, направленных на стимулирование граждан к оформлению своих прав на земельные участки и объекты капитального строительства через органы местного самоуправления муниципальных образований в качестве уполномоченных лиц в соответствии с Федеральным законом от 30 июня 2006 года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. Информация представляется </w:t>
            </w:r>
            <w:r>
              <w:rPr>
                <w:rFonts w:cs="Liberation Serif" w:ascii="Liberation Serif" w:hAnsi="Liberation Serif"/>
              </w:rPr>
              <w:t>согласно установленной формы (таблица 9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в налогооблагаемый оборот неучтенных объектов недвижимости, увеличение поступлений по налогу на имущество физических лиц и по земельному налог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4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Реализация новых полномочий, определенных пунктами 8-11 статьи 19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  <w:vertAlign w:val="superscript"/>
              </w:rPr>
              <w:t>1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 xml:space="preserve"> Федерального закона от 24 июля 2002 года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  <w:lang w:val="en-US" w:eastAsia="en-US" w:bidi="en-US"/>
              </w:rPr>
              <w:t>N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  <w:lang w:eastAsia="en-US" w:bidi="en-US"/>
              </w:rPr>
              <w:t xml:space="preserve">°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101-ФЗ «Об обороте земель сельскохозяйственного назначения», в части определения размера долей на земельные участки, выраженные в гектарах и балло-гектарах,. в виде простой правильной дроби в порядке, определенном постановлением Правительства Российской Федерации от 16.09.2020 № 1475 «Об утверждении Правил определения размеров земельных долей, выраженных в гектарах или балло-гектарах, в виде простой правильной дроби»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 xml:space="preserve">Информация о количестве таких земельных участков и правообладателях, у которых было осуществлено определение доли владения в виде простой правильной дроби, направляется в территориальный налоговый орган </w:t>
            </w:r>
            <w:r>
              <w:rPr>
                <w:rFonts w:cs="Liberation Serif" w:ascii="Liberation Serif" w:hAnsi="Liberation Serif"/>
              </w:rPr>
              <w:t>согласно установленной формы (таблица 10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ежеквартально, начиная с 20 июл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вовлечение</w:t>
            </w:r>
          </w:p>
          <w:p>
            <w:pPr>
              <w:pStyle w:val="21"/>
              <w:shd w:fill="auto" w:val="clear"/>
              <w:spacing w:lineRule="exact" w:line="278"/>
              <w:jc w:val="left"/>
              <w:rPr/>
            </w:pP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в налогооблагаемый оборот земельных участков и обеспечение поступления земельного налога в местный бюдж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Организация и проведение мероприятий, направленных на активизацию использования гражданами новых механизмов, позволяющих оформлять право на принадлежащее недвижимое имущество в упрощенном порядке в соответствии с положениями Федеральных законов от 30 июня 2006 года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 и от 5 апреля 2021 года № 79-ФЗ «О внесении изменений в отдельные законодательные акты Российской Федерации». Информация предоставляется </w:t>
            </w:r>
            <w:r>
              <w:rPr>
                <w:rFonts w:cs="Liberation Serif" w:ascii="Liberation Serif" w:hAnsi="Liberation Serif"/>
              </w:rPr>
              <w:t>согласно установленной формы (таблица 11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и градостроительства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кварталь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в налогооблагаемый оборот неучтенных объектов недвижимости, увеличение налоговых доходов по налогу на имущество физических лиц и по земельному налог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Организация и проведение мероприятий по выявлению фактов использования земельных участков без правовых оснований, направление предостережений и проведение претензионно-исковой работы по взысканию неосновательного обогащения с фактических землепользователей в соответствии с методическими рекомендациями органам местного самоуправления по взысканию неосновательного обогащения с лиц, использующих земельные участки без правовых оснований. Информация о результатах работы представляется </w:t>
            </w:r>
            <w:r>
              <w:rPr>
                <w:rFonts w:cs="Liberation Serif" w:ascii="Liberation Serif" w:hAnsi="Liberation Serif"/>
              </w:rPr>
              <w:t>согласно установленной формы (таблица 12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до 15 июля отчетного года и до 20 января года, следующего за отчетным г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местного бюджета, стимулирование фактических землепользователей к оформлению правоустанавливающих документов на земельные участ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ониторинг поступления платы за размещение отдельных видов объектов на землях или земельных участках, находящихся в государственной или муниципальной собственности, государственная собственность на которые не разграничена, </w:t>
            </w:r>
            <w:r>
              <w:rPr>
                <w:rStyle w:val="211pt"/>
                <w:rFonts w:cs="Liberation Serif" w:ascii="Liberation Serif" w:hAnsi="Liberation Serif"/>
                <w:sz w:val="24"/>
                <w:szCs w:val="24"/>
              </w:rPr>
              <w:t>без предоставления земельных участков и установления сервитутов в рамках исполнения постановления Правительства Свердловской области от 18.05.2023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.</w:t>
            </w:r>
          </w:p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нформация о результатах проведенных мероприятий представляется согласно установленной формы (таблица 13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Увеличение неналоговых доходов местного бюджета, вовлечение в хозяйственный оборот земельных участ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е с налогоплательщиками и территориальными налоговыми органами по вопросу привлечения к постановке на налоговый учет в качестве обособленных подразделений организаций, зарегистрированных в качестве налогоплательщиков за пределами Свердловской области (далее – иногородние (иностранные) организации), в том числе участвующих в реализации инвестиционных проектов на территории муниципального образования, в соответствии с методическими рекомендациями по организации взаимодействия органов местного самоуправления и территориальных налоговых органов по постановке на налоговый учет обособленных подразделений организаций по месту осуществления ими деятельности. Информация о результатах работы представляется согласно установленной формы (таблица 14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экономике и инвестиционной политике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объема обязательных платежей в областной и местный бюдже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ведений о перечислениях за размещение нестационарных торговых объектов на землях, находящихся в муниципальной собственности, и землях, государственная собственность на которые не разграничена. Информация представляется в Министерство агропромышленного комплекса и потребительского рынка Свердловской области согласно установленной формы (таблица 15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Пышм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до 15 января года, следующего 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ступлений неналоговых доходов в местный бюдже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аздел </w:t>
            </w:r>
            <w:r>
              <w:rPr>
                <w:rFonts w:cs="Liberation Serif" w:ascii="Liberation Serif" w:hAnsi="Liberation Serif"/>
                <w:lang w:val="en-US"/>
              </w:rPr>
              <w:t>IV</w:t>
            </w:r>
            <w:r>
              <w:rPr>
                <w:rFonts w:cs="Liberation Serif" w:ascii="Liberation Serif" w:hAnsi="Liberation Serif"/>
              </w:rPr>
              <w:t xml:space="preserve">.  Мероприятия, направленные на стимулирование доходного потенциала Пышминского муниципального округа посредством совершенствования подходов к межбюджетному регулированию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ониторинга эффективности деятельности административных комиссий, созданных в соответствии с Законом Свердловской области от 23 мая 2011 года № 31-ОЗ «О наделении органов местного самоуправления муниципальных образований в Свердловской области, государственным полномочием Свердловской области по созданию административных комиссий». Информация о результатах работы представляется согласно установленной формы (таблица 16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рганизационно-правовой отдел администрации Пышминского муниципального ок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бюджетной эффективности переданных полномочий и обеспечение поступления неналоговых доходов в бюджет Пышминского муниципального округа от деятельности административной комиссии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ylfaen" w:hAnsi="Sylfaen" w:eastAsia="Sylfaen" w:cs="Sylfae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1pt">
    <w:name w:val="Основной текст (2)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Sylfaen" w:hAnsi="Sylfaen" w:eastAsia="Sylfaen" w:cs="Sylfae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20:00Z</dcterms:created>
  <dc:creator>SencovaN</dc:creator>
  <dc:description/>
  <cp:keywords/>
  <dc:language>en-US</dc:language>
  <cp:lastModifiedBy>Sensova</cp:lastModifiedBy>
  <cp:lastPrinted>2021-03-31T13:17:00Z</cp:lastPrinted>
  <dcterms:modified xsi:type="dcterms:W3CDTF">2025-03-13T03:15:00Z</dcterms:modified>
  <cp:revision>296</cp:revision>
  <dc:subject/>
  <dc:title>Приложение к постановлению</dc:title>
</cp:coreProperties>
</file>