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422840180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2 № 36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3 год и плановый период 2024 и 2025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 Закона Свердловской области от 05.07.2023 № 58-ОЗ «О внесении изменений в Закон Свердловской области «Об областном бюджете на 2023 год и плановый период 2024 и 2025 годов», постановления Правительства Свердловской области от 27.07.2023 № 542-ПП «О предоставлении в 2023 году иных межбюджетных трансфертов из областного бюджета бюджетам муниципальных образования, расположенных на территории Свердловской области, на обеспечение фондов оплаты труда работников органов местного самоуправления и работников муниципальных учреждений, за исключением работников, заработная плата которых определяется в соответствии с указами Президента Российской Федерации, распоряжения Правительства Свердловской области от 27.07.2023 № 487-РП «О выделении средств из резервного фонда Правительства Свердловской области для предоставления иного межбюджетного трансферта бюджету Пышминского городского округа»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2 № 36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3 год и плановый период 2024 и 2025 годов», с изменениями и дополнениями, внесенными решением Думы Пышминского городского округа от 22.02.2023 № 45, от 06.03.2023 № 50, от 31.05.2023 № 69, от 28.06.2023 № 73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328992,4» заменить на число «1351974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359754,3» заменить на число «1382736,9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5. Приложение 4 «Ведомственная структура рас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6. Приложение 5 «Перечень муниципальных программ Пышминского городского округа, подлежащих реализации в 2023 году и плановом периоде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4:01:00Z</dcterms:created>
  <dc:creator>Лена</dc:creator>
  <dc:description/>
  <cp:keywords/>
  <dc:language>en-US</dc:language>
  <cp:lastModifiedBy>FunUpr</cp:lastModifiedBy>
  <cp:lastPrinted>2023-08-09T16:01:00Z</cp:lastPrinted>
  <dcterms:modified xsi:type="dcterms:W3CDTF">2023-08-10T05:46:00Z</dcterms:modified>
  <cp:revision>8</cp:revision>
  <dc:subject/>
  <dc:title/>
</cp:coreProperties>
</file>