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27 июня 2023 года. Все замечания направляются на электронную почту 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gtss@inbox.ru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488758814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2 № 36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3 год и плановый период 2024 и 2025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2 № 36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3 год и плановый период 2024 и 2025 годов», с изменениями и дополнениями, внесенными решением Думы Пышминского городского округа от 22.02.2023 № 45, 06.03.2023 № 50, 31.05.2023 № 69 следующие изменения и дополнения: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1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Приложение 4 «Ведомственная структура рас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3. Приложение 5 «Перечень муниципальных программ Пышминского городского округа, подлежащих реализации в 2023 году и плановом периоде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А.А. Варлак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00:00Z</dcterms:created>
  <dc:creator>Лена</dc:creator>
  <dc:description/>
  <cp:keywords/>
  <dc:language>en-US</dc:language>
  <cp:lastModifiedBy>FunUpr</cp:lastModifiedBy>
  <cp:lastPrinted>2022-12-09T15:43:00Z</cp:lastPrinted>
  <dcterms:modified xsi:type="dcterms:W3CDTF">2023-06-14T05:01:00Z</dcterms:modified>
  <cp:revision>3</cp:revision>
  <dc:subject/>
  <dc:title/>
</cp:coreProperties>
</file>