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ИНФОРМАЦИОННОЕ ИЗВЕЩ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7"/>
          <w:szCs w:val="27"/>
        </w:rPr>
        <w:t xml:space="preserve">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>о проведении аукцион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Администрация Пышминского городского округа сообщает о проведении аукциона на право заключения договора на размещение нестационарного торгового объекта на территории Пышминского город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снование проведения  аукциона – постановление администрации Пышминского городского округа от 13.02.2023 № 109.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рганизатор аукциона – администрация Пышминского городского округа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Форма проведения аукциона – аукцион, открытый по составу участников и по форме подачи предложений о цене на право заключения договора на размещение нестационарного торгового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Срок принятия решения об отказе в проведении аукциона – не позднее 15 дней до дня проведения аукцион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Сведения о предмете аукциона: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Лот № 1 - 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>право на заключение договора на размещение нестационарного торгового объекта на землях в кадастровом квартале  66:20:2001001, на площади 27 кв.м, с адресным ориентиром: с. Тимохинское, Пышминского района, ул. Октябрьская, д. 60, категория земель: земли населенных пунктов,  цель использования: размещение нестационарного торгового объекта, специализация нестационарного торгового объекта «продовольственные товары», вид нестационарного торгового объекта – павильон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Срок</w:t>
      </w:r>
      <w:r>
        <w:rPr>
          <w:rFonts w:eastAsia="Calibri" w:cs="Liberation Serif;Times New Roman" w:ascii="Liberation Serif;Times New Roman" w:hAnsi="Liberation Serif;Times New Roman"/>
          <w:sz w:val="27"/>
          <w:szCs w:val="27"/>
          <w:lang w:eastAsia="en-US"/>
        </w:rPr>
        <w:t xml:space="preserve"> заключения договора на размещение нестационарного торгового объекта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для Лота № 1 – 7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Начальная цена предмета аукциона: </w:t>
      </w:r>
    </w:p>
    <w:p>
      <w:pPr>
        <w:pStyle w:val="Default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Лот № 1 - 3 293 (три тысячи двести девяносто три) рубля 37 копеек в год (НДС не предусмотре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Величина повышения («шаг аукциона») установлен в размере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Лот № 1 – 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>98 (девяносто восемь) рублей 80 копеек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8. Заявки установленной формы на участие в аукционе, а также необходимые документы принимаются с «16» февраля 2023 года по «16» марта 2023 года по адресу: Свердловская область, Пышминский район, пгт. Пышма, ул. 1 Мая, д. 2 (в здании администрации Пышминского городского округа, 1-й этаж, кабинет № 16) с 08 ч. 00 мин. до 16 ч. 00 мин. по рабочим дням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Начало приема заявок: «16» февраля 2023 года в 08 часов 00 минут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кончание приема заявок: «16» марта 2023 года в 16 часов 00 минут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FF0000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9. Для участия в аукционе заявитель подает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3"/>
          <w:sz w:val="27"/>
          <w:szCs w:val="27"/>
        </w:rPr>
        <w:t xml:space="preserve">- (лично  или  через  своего  представителя) в установленный в извещении  о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проведении аукциона срок, заявку на участие в аукционе по установленной форме, с указанием реквизитов счета для возврата задатк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- 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-  </w:t>
      </w:r>
      <w:r>
        <w:rPr>
          <w:rFonts w:cs="Liberation Serif;Times New Roman" w:ascii="Liberation Serif;Times New Roman" w:hAnsi="Liberation Serif;Times New Roman"/>
          <w:spacing w:val="-2"/>
          <w:sz w:val="27"/>
          <w:szCs w:val="27"/>
        </w:rPr>
        <w:t>документы, подтверждающие внесение задатк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0. Один заявитель вправе подать только одну заявку на участие в аукционе по одному лоту.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1. Задаток для участия в аукционе установлен в размере:</w:t>
      </w:r>
    </w:p>
    <w:p>
      <w:pPr>
        <w:pStyle w:val="Normal"/>
        <w:ind w:left="708" w:firstLine="1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Лот № 1 – 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>658 (шестьсот пятьдесят восемь) рублей 67 копеек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Задаток вносится претендентом по следующим реквизитам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>Наименование банка, в том числе место (город) нахождения: Уральское ГУ Банка России//УФК по Свердловской области г. Екатеринбург. Единый счет бюджета 03232643657180006201. Лицевой счет 05901451170 в Финансовом управлении администрации Пышминского городского округа. Единый казначейский счет 40102810645370000054. БИК 016577551. ИНН 6649001382. КПП 663301001.  Назначение платежа: задаток на аукционе по Лоту № __ (указать номер Лота).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Задаток должен быть внесен претендентом на счет организатора аукциона не позднее «15» марта 2023 год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Сумма задатка, внесенная претендентом, признанным в дальнейшем победителем аукциона, либо признанным единственным участником аукциона, либо являющимся единственным лицом, подавшим заявку на участие в аукционе, засчитывается в счет платы за размещение нестационарного торгового объекта. Задатки, внесенные данными лицами, не заключившими в установленном порядке договоры на размещение нестационарного торгового объекта вследствие уклонения от заключения указанных договоров, не возвращаются. Остальным претендентам суммы уплаченных задатков возвращаются в течение 3 рабочих дней со дня подведения результатов аукцион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2. Договор на размещение нестационарного торгового объекта с победителем аукциона или единственным участником принявшим участие в аукционе заключается не ранее,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3. Дата рассмотрения заявок, документов, предоставленных претендентами, и определения участников аукциона «17» марта  2023 года в 14 часов 00 минут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4.  Аукцион состоится в здании администрации Пышминского городского округа по адресу: Свердловская область, пгт. Пышма, ул. 1 Мая, д. 2, 2-й этаж, кабинет № 8 (зал заседаний) «22» марта 2023 года в 10:00 часов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5. Дополнительную информацию можно получить в рабочие дни по телефону (34372) 2-10-20 в комитете по управлению муниципальным имуществом администрации Пышминского городского округа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Информация о проведении аукциона на право заключения договора на размещение нестационарного торгового объекта на территории Пышминского городского округа размещена на официальном сайте Российской Федерации для размещения информации о проведении торгов по аренде и продаже государственного и муниципального имущества, земельных участков, недр, природных ресурсов, реализации имущества должников https://torgi.gov.ru/new/, также на официальном сайте Пышминского городского округа (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</w:rPr>
          <w:t>www.пышминский-го.рф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>), в разделе «Торги», где можно ознакомиться с техническими условиями подключения нестационарного торгового объекта к сетям инженерно-технического обеспечения, формой заявки на участие в аукционе, проектом договора на размещение нестационарного торгового объе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4:00Z</dcterms:created>
  <dc:creator>Фоминых</dc:creator>
  <dc:description/>
  <cp:keywords/>
  <dc:language>en-US</dc:language>
  <cp:lastModifiedBy>user_MON</cp:lastModifiedBy>
  <cp:lastPrinted>2021-03-23T08:32:00Z</cp:lastPrinted>
  <dcterms:modified xsi:type="dcterms:W3CDTF">2023-02-13T07:41:00Z</dcterms:modified>
  <cp:revision>36</cp:revision>
  <dc:subject/>
  <dc:title>Информационное извещение о проведении торгов</dc:title>
</cp:coreProperties>
</file>