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 И С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ных документов на участие в аукцио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аво заключения договора на размещение нестационарного торгового объекта с местоположением: </w:t>
      </w: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>«__» _________ 202__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тендента, паспортные данны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л (а) в администрацию Пышминского городского округа для участия в аукционе на право заключения договора на размещение нестационарного торгового объекта с местоположением: ____________________________________________, ________________________________________________ ,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ку на участие в аукционе на __ л. в __ экз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пии документов, удостоверяющих личность (для индивидуальных предпринимателей) копии документов, подтверждающих полномочия лица действовать от имени юридического лица без доверенности, в случае если от имени юридического лица или индивидуального предпринимателя действует представитель заявителя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пию платежного документа, подтверждающего внесение задатка на _ л. в _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ведения о претенденте - ________________________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: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)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 данной описи документы принял: ______________________________ ____________________________________________________________________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____________                         Заявке присвоен номер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 xml:space="preserve">дата                                                врем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54:00Z</dcterms:created>
  <dc:creator>Фоминых</dc:creator>
  <dc:description/>
  <cp:keywords/>
  <dc:language>en-US</dc:language>
  <cp:lastModifiedBy>user_MON</cp:lastModifiedBy>
  <cp:lastPrinted>2019-05-29T14:19:00Z</cp:lastPrinted>
  <dcterms:modified xsi:type="dcterms:W3CDTF">2023-02-09T12:08:00Z</dcterms:modified>
  <cp:revision>11</cp:revision>
  <dc:subject/>
  <dc:title/>
</cp:coreProperties>
</file>