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Segoe UI" w:ascii="Liberation Serif" w:hAnsi="Liberation Serif"/>
          <w:color w:val="272626"/>
          <w:szCs w:val="28"/>
          <w:shd w:fill="FFFFFF" w:val="clear"/>
        </w:rPr>
        <w:t>Проект решения Думы Пышминского городского округа рассматривается до 26 апреля 2022 года. Все замечания и предложения направлять на адрес электронной почты: </w:t>
      </w:r>
      <w:hyperlink r:id="rId2">
        <w:r>
          <w:rPr>
            <w:rStyle w:val="InternetLink"/>
            <w:rFonts w:cs="Segoe UI" w:ascii="Liberation Serif" w:hAnsi="Liberation Serif"/>
            <w:color w:val="006599"/>
            <w:szCs w:val="28"/>
            <w:shd w:fill="FFFFFF" w:val="clear"/>
          </w:rPr>
          <w:t>trubina.adm@mail.ru</w:t>
        </w:r>
      </w:hyperlink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1661855389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1 № 362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2 год и плановый период 2023 и 2024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 распоряжения администрации Пышминского городского округа от 21.02.2022 № 90 "О принятии мер по предоставлению субсидии из бюджета Пышминского городского округа муниципальному унитарному предприятию жилищно-коммунального хозяйства "Трифоновское"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eastAsia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1 № 362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2 год и плановый период 2023 и 2024 годов», с изменениями и дополнениями, внесенными решением Думы Пышминского городского округа от 26.01.2022 № 369, 24.02.2022 № 384, от 18.03.2022 № 386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601362,1» заменить на число «1610543,1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601362,1» заменить на число «1610543,1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2 год и плановый период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4 «Ведомственная структура расходов бюджета Пышминского городского округа на 2022 год и плановый период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5 «Перечень муниципальных программ Пышминского городского округа, подлежащих реализации в 2022 году и плановом периоде 2023 и 2024 годов» изложить в новой редакции (прилагается).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  <w:tab w:val="left" w:pos="1857" w:leader="none"/>
        </w:tabs>
        <w:suppressAutoHyphens w:val="true"/>
        <w:ind w:righ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7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ложение 7 «Свод источников финансирования дефицита (профицита) местного бюджета на 2022 год и плановый период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Чистяков В.В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И.о.председателя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В.В. Чистяков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ina.adm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1:00Z</dcterms:created>
  <dc:creator>Лена</dc:creator>
  <dc:description/>
  <dc:language>en-US</dc:language>
  <cp:lastModifiedBy>FunUpr</cp:lastModifiedBy>
  <cp:lastPrinted>2022-04-13T15:25:00Z</cp:lastPrinted>
  <dcterms:modified xsi:type="dcterms:W3CDTF">2022-04-13T11:32:00Z</dcterms:modified>
  <cp:revision>3</cp:revision>
  <dc:subject/>
  <dc:title/>
</cp:coreProperties>
</file>