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tbl>
      <w:tblPr>
        <w:tblW w:w="9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830"/>
      </w:tblGrid>
      <w:tr>
        <w:trPr>
          <w:trHeight w:val="940" w:hRule="atLeast"/>
        </w:trPr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ab/>
            </w:r>
          </w:p>
        </w:tc>
        <w:tc>
          <w:tcPr>
            <w:tcW w:w="4830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 решению Думы Пышминского городского округа от 18.12.2024 № ___ 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вод источников финансирования дефицита местного бюджета на 2024 год и плановый период 2025 и 2026 годов</w:t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3970"/>
        <w:gridCol w:w="2977"/>
        <w:gridCol w:w="1219"/>
        <w:gridCol w:w="1080"/>
        <w:gridCol w:w="1080"/>
      </w:tblGrid>
      <w:tr>
        <w:trPr/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омер строки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именование источников финансирования дефицита местного бюджет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Код классификации источников финансирования дефицита местного бюджета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 тысячах рублях</w:t>
            </w:r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 202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 202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 2026 год</w:t>
            </w:r>
          </w:p>
        </w:tc>
      </w:tr>
      <w:tr>
        <w:trPr>
          <w:trHeight w:val="37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30000 00 0000 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30100 04 0000 7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30100 04 0000 8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50000 00 0000 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3991,9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97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9700,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000 00 0000 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94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297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9700,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Исполнение государственных и муниципальных гаран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400 00 0000 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-196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3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20000,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60401 04 0000 8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-196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3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20000,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500 00 0000 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60501 04 0000 6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745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1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5:42:00Z</dcterms:created>
  <dc:creator>Lada</dc:creator>
  <dc:description/>
  <cp:keywords/>
  <dc:language>en-US</dc:language>
  <cp:lastModifiedBy>FunUpr</cp:lastModifiedBy>
  <cp:lastPrinted>2023-12-25T08:39:00Z</cp:lastPrinted>
  <dcterms:modified xsi:type="dcterms:W3CDTF">2024-12-06T09:57:00Z</dcterms:modified>
  <cp:revision>13</cp:revision>
  <dc:subject/>
  <dc:title>Приложение № 6</dc:title>
</cp:coreProperties>
</file>