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Пышминского городского округа от 18.12.2024 №__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3"/>
        <w:gridCol w:w="1937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6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703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296,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26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0"/>
              </w:rPr>
              <w:t>1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585,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4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огашением кредиторской задолженности перед поставщиками энергетических ресур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ПГО «Водоканал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вую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ассигнований на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6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96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650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46:00Z</dcterms:created>
  <dc:creator>ОПД</dc:creator>
  <dc:description/>
  <cp:keywords/>
  <dc:language>en-US</dc:language>
  <cp:lastModifiedBy>Lada</cp:lastModifiedBy>
  <cp:lastPrinted>2024-10-14T11:05:00Z</cp:lastPrinted>
  <dcterms:modified xsi:type="dcterms:W3CDTF">2024-12-12T04:01:00Z</dcterms:modified>
  <cp:revision>7</cp:revision>
  <dc:subject/>
  <dc:title>Приложение №</dc:title>
</cp:coreProperties>
</file>