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Приложение 1.5.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</w:t>
      </w:r>
      <w:r>
        <w:rPr>
          <w:rFonts w:cs="Liberation Serif" w:ascii="Liberation Serif" w:hAnsi="Liberation Serif"/>
        </w:rPr>
        <w:t>к отчету об исполнении бюджета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</w:t>
      </w:r>
      <w:r>
        <w:rPr>
          <w:rFonts w:cs="Liberation Serif" w:ascii="Liberation Serif" w:hAnsi="Liberation Serif"/>
        </w:rPr>
        <w:t xml:space="preserve">Пышминского городского округа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</w:rPr>
        <w:t>за первое полугодие 2022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муниципальных гарантий Пышминского городского округа </w:t>
      </w:r>
    </w:p>
    <w:p>
      <w:pPr>
        <w:pStyle w:val="Normal"/>
        <w:jc w:val="center"/>
        <w:rPr/>
      </w:pPr>
      <w:r>
        <w:rPr/>
        <w:t>на 01.07.2022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Раздел 1. Перечень подлежащих предоставлению муниципальных гарантий Пышминского городского округа в 2022 году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1980"/>
        <w:gridCol w:w="1080"/>
        <w:gridCol w:w="900"/>
        <w:gridCol w:w="1260"/>
        <w:gridCol w:w="1440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Цель гарант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принципа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Объем гарантировани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ысячах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личие права регрессного треб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Анализ финансового состояния принцип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лан на 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Факт на 01.07. 2022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Черемыш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5578,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44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4421,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Трифон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0385,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6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6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Итого по обязательствам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40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дел 2.Общий  объем бюджетных ассигнований, предусмотренных на исполнение муниципальных гарантий Пышминского городского округа по возможным гарантийным  случаям, на 01.07.2022 года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2147"/>
        <w:gridCol w:w="217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Номер строк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Источники исполнения муниципальных гарантий Пышминского городского округ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Объем бюджетных  ассигнований  на  исполнение гарантий по возможным гарантийным случаям, в тысячах руб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План 2022г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Факт на 01.07.2022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Источники финансирования дефицита местного бюдже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5963,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Расх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4036,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5000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-</w:t>
            </w:r>
          </w:p>
        </w:tc>
      </w:tr>
    </w:tbl>
    <w:p>
      <w:pPr>
        <w:pStyle w:val="TextBody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3:00Z</dcterms:created>
  <dc:creator>ОПД</dc:creator>
  <dc:description/>
  <cp:keywords/>
  <dc:language>en-US</dc:language>
  <cp:lastModifiedBy>ST-INSPEKTOR</cp:lastModifiedBy>
  <cp:lastPrinted>2013-11-08T11:46:00Z</cp:lastPrinted>
  <dcterms:modified xsi:type="dcterms:W3CDTF">2022-07-12T04:58:00Z</dcterms:modified>
  <cp:revision>52</cp:revision>
  <dc:subject/>
  <dc:title>                                                                                                                  Приложение №</dc:title>
</cp:coreProperties>
</file>