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ind w:right="-353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Приложение 1.6.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к отчету об исполнении бюджета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Пышминского городского округа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за первое полугодие 2022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Свод источников  финансирования дефицита местного бюджет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на 01.07.2022 года</w:t>
      </w:r>
    </w:p>
    <w:p>
      <w:pPr>
        <w:pStyle w:val="Normal"/>
        <w:jc w:val="right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(руб.)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20"/>
        <w:gridCol w:w="2700"/>
        <w:gridCol w:w="1620"/>
        <w:gridCol w:w="162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омер строк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именование источников внутреннего финансирования дефицита местного бюджет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К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  рублях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 2022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кт на 01.07.2022г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  из других бюджетов 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19 0103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01030100 04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01030100 04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зменение остатков средств  на счетах  по учету средств 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19 0105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97154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34317324,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ные источники внутреннего финансирования дефицит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19 0106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5763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сполнение  муниципальных гарантий 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19 010604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5963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 муниципальных гарантий ведет к возникновению права  регрессного требования гаранта к принципалу либо обусловлено уступкой  гаранту прав требования бенефициара к принципал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01060401 04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25963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19 010605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зврат бюджетных кредитов, предоставленных юридическим лицам из бюджетов городских округов в 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01060501 04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9518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34317324,24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38:00Z</dcterms:created>
  <dc:creator>Lada</dc:creator>
  <dc:description/>
  <cp:keywords/>
  <dc:language>en-US</dc:language>
  <cp:lastModifiedBy>Lada</cp:lastModifiedBy>
  <cp:lastPrinted>2021-04-12T13:40:00Z</cp:lastPrinted>
  <dcterms:modified xsi:type="dcterms:W3CDTF">2022-07-05T06:13:00Z</dcterms:modified>
  <cp:revision>53</cp:revision>
  <dc:subject/>
  <dc:title>                                                                                          Приложение № 6 </dc:title>
</cp:coreProperties>
</file>