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>(Проект решения Думы Пышминского городского округа рассматривается до 22 июля 2022 года. Все замечания направляются на электронную почту trubina.adm@mail.ru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356725899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2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первое полугодие 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ьи 22 Положения о бюджетном процессе в Пышминском городском округе (в редакции решения Думы Пышминского городского округа от 27.02.2008 г. № 307), заслушав информацию об исполнении бюджета Пышминского городского округа за первое полугодие 2022 год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ь к сведению отчет об исполнении бюджета Пышминского городского округа за первое полугодие 2022 года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658851,3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624534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фицит бюджета в сумме 34317,3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.о. председателя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В.А. Коч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Lada</cp:lastModifiedBy>
  <dcterms:modified xsi:type="dcterms:W3CDTF">2022-07-12T04:19:00Z</dcterms:modified>
  <cp:revision>60</cp:revision>
  <dc:subject/>
  <dc:title/>
</cp:coreProperties>
</file>