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1 квартал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04.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2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4. 2022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578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4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385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04.2022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2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4.2022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5963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36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50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-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2-04-05T06:32:00Z</dcterms:modified>
  <cp:revision>50</cp:revision>
  <dc:subject/>
  <dc:title>                                                                                                                  Приложение №</dc:title>
</cp:coreProperties>
</file>