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20 апреля 2022 года. Все замечания направляются на электронную почту </w:t>
      </w:r>
      <w:hyperlink r:id="rId2"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trubina</w:t>
        </w:r>
        <w:r>
          <w:rPr>
            <w:rStyle w:val="InternetLink"/>
            <w:rFonts w:cs="Liberation Serif" w:ascii="Liberation Serif" w:hAnsi="Liberation Serif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Cs w:val="28"/>
        </w:rPr>
        <w:t xml:space="preserve"> )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80.15pt" filled="f" o:ole="">
            <v:imagedata r:id="rId4" o:title=""/>
          </v:shape>
          <o:OLEObject Type="Embed" ProgID="" ShapeID="ole_rId3" DrawAspect="Content" ObjectID="_815134129" r:id="rId3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______________________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_____________ 2022 г.   №  ____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Пышм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за 1 квартал 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сновании статьи 264.2 Бюджетного кодекса Российской Федерации,  статьи 22 Положения о бюджетном процессе в Пышминском городском округе (в редакции решения Думы Пышминского городского округа от 27.02.2008 г. № 307), заслушав информацию об исполнении бюджета Пышминского городского округа за 1 квартал 2022 год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нять к сведению отчет об исполнении бюджета Пышминского городского округа за 1 квартал 2022 года в следующих параметрах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доходам  в сумме 308083,1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расходам  в сумме 253663,3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профицит бюджета в сумме 54419,8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опубликовать  в газете «Пышминские ве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.о.председателя Дум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  В.В. Чистяк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  В.В. 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bina.adm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6:00Z</dcterms:created>
  <dc:creator>LI</dc:creator>
  <dc:description/>
  <cp:keywords/>
  <dc:language>en-US</dc:language>
  <cp:lastModifiedBy>ST-INSPEKTOR</cp:lastModifiedBy>
  <dcterms:modified xsi:type="dcterms:W3CDTF">2022-04-12T05:42:00Z</dcterms:modified>
  <cp:revision>55</cp:revision>
  <dc:subject/>
  <dc:title/>
</cp:coreProperties>
</file>